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                                               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/ ___________        :    :  _____   _______         .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|   //__\__  \_   _)_______|    |__\__  \__\__   /_______  :   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|  //    |    |   _______  |   :|   |    |  _/  /   ____/__|---| ___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_/_    _   :|   |   .|   _   .|   _   :|  \    \   ____  \   |  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|    \___|   .|___    :|___|   .|___|   .|___\   \\_/_     \\__|_/_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\\  |____|  \_____|   |____|   |____|    \____\  \______\+tZ^ \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\                                                       pp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_ __/\/-       P  R  E  S  E  N  T  S       -\/\__ _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/\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oO /               xX-CALLS.PPe 1.00 *FiNAL* bY tOCONt/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\/_\   iT's REAL NeW iMAGiNATioN oN Your Board!  ThiZ ppe allow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     automatically hangup unwanted callers (xX calls per day!)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ble with excluded users  (Sysop's, Cosysops, Couri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w filez (WaReZ) and nice look /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__/\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/\/----------------------------------------------------------/\/--  \ oO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-Calls.CfG                                                          /_\/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ation file. Allow Your any times login in any user per DAY!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/\/----------------------------------------------------------/\/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/\/----------------------------------------------------------/\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-Calls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luded users. Allow over times login in Your BB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ysop, Cosysop's, Couriers etc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/\/----------------------------------------------------------/\/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/\/----------------------------------------------------------/\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-Call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TROL File! Please don't MODiFY thiz file!! Becouse i'not gua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my door' with modified DaT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/\/----------------------------------------------------------/\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 ������������������  � THiZ FiLEZ LEECHED FRoM � ������������������� 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  ______________   ___ ___  _______  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_   \/       \   _  \ /   |   \/   _   \/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\  _____/ _____/\\______  \   |    \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__|____/___| \_________/ \_______/________/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 ___  ______________tz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____/   |   \/       \   _  \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_____    \   |    \  _____/ _____/\  \___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_____/________/___| \_________/    \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����������������������</w:t>
      </w:r>
      <w:r>
        <w:rPr/>
        <w:t>[ Kathar�i� WHQ ]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ON i486DX4/ioo WiTH PcBoard 15.2/10� � KATHARSiS CoURiERS Di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ATHARSiS WhQ � KtS PPE WhQ � oNANi DiSTRo � DEMO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NET � HDB DiSTRo � Plague DiSTRo � ExTRAVAGANZA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o-o1 DAYz PC � No NUP � No SySPazz � ZyzOp Toc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ZyZ KoLA � TinyZ � Barnasch � 24 HrS/DaY � 3.6Gb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L RATioS LoNG DiSTANCE CALLERS � CaLL NoW FoR 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obotics V.Everything � oNE aND oNLY PoLiSH PC ScEN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i6ooo FiLeS On-LiNE � Call NoW +48-22-31760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���� ��������� ������������������������������� ��������� ���� �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