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_id.diz View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dude! It's only a Fucked Viewer Of File_id.diz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it and find it too lame for keep him, then ERASE hi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Nothing to do else...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ape DIZ, and you will see the FILE_ID.DIZ with a cool Ansi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FILE_ID.DIZ does not exist, it will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RNING! NO FILES FOUND..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gt; Next version will translate the @-Col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say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h yes! Call Now dAsaNGE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