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۲���� �          �� 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����        �����  ���  ��� ������������� � </w:t>
      </w:r>
      <w:r>
        <w:rPr/>
        <w:t>g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      �������</w:t>
      </w:r>
      <w:r>
        <w:rPr/>
        <w:t>ܲ��  ��� ������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  <w:t xml:space="preserve">۰ �۲ ��۱ ����������۲���� ��� ۱ </w:t>
      </w:r>
      <w:r>
        <w:rPr/>
        <w:t>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�  ��</w:t>
      </w:r>
      <w:r>
        <w:rPr/>
        <w:t>۰      �����������  �۱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۲�     ������� �    �����      ���۲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 �                   �   � 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ingle-Line Chat Mode Replac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͹ for Mystic BBS Software v: 1.7.3+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 �  ���������������</w:t>
      </w:r>
      <w:r>
        <w:rPr/>
        <w:t>Ļ   � ���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</w:t>
      </w:r>
      <w:r>
        <w:rPr/>
        <w:t>Ĵ DOCUMENTATION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V.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II.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Chat is a single-line chat mode replacement script for 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.3 and above.  It was created because Mystic's default single-lin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leaves alot to be desired.  m-Chat enables the sysop using it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at other softwares can do but unfortunately Mystic can't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is simple.  m-Chat comes in an archive named GJ-MCH##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 is the version number of m-Chat within the ZIP file.  Unzip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temporary directory on your hard disk and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*.ANS to your BBS's TEXT directory (eg: C:\MYSTIC\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*.MPS to your BBS's SCRIPTS directory (eg: C:\MYSTIC\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*.WRD to your BBS's DATA directory (eg: C:\MYSTIC\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py *.FFL to your BBS's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pile the script using MPLC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D C:\MYSTIC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PLC MCHAT.MP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d !MCHAT to your Mystic configuration function-key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Menu-&gt;System Configuration-&gt;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 F1 Macro: !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on to your board locally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ing this for the first time will create MCHAT.CFG in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 (C:\MYSTIC\DATA\MCHAT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it m-Chat by pressing &lt;ESCAPE&gt; or typing /QUIT or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MCHAT.CFG and change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*.ANS and change whatever you want to suit your BBS'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MCHAT.WRD and change whatever you want (see Magic-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MCHAT.FFL and change whatever you want (see Forbidden File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are all finished.  Chat in style till your heart is content.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Chat is a very flexible script.  I have opted to make it 99%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s you cannot change without editing the sourcecod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s, and status messages.  You can however change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ix for these messages.  At any rate, there are several way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m-Chat to suit your BBS better than the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CHAT.CFG]�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rimary configuration file.  It is created the first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script if it does not already exist.  It is found in your BBS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default of C:\MYSTIC\DATA).  This file is a plain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described in verbose detail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can be included in this file.  They start on column on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a #.  Anything after a comment is ignored by the scrip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clude blank lines, they are igno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'String:' entry in the configuration file can utilize Mystic MCI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pipe color codes.  Some of the items in the configuration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m-Chat proprietary MCI codes.  This is not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'Toggle:' entry in the configuration file is enabled by setting it a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abled by setting it as 0.  This is also, noted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in which the data appears in this file IS however propriet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equential.  Here is a line by line run-down of the MCHA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1 : Log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 gets written to the very first line of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it is created from scratch or being appen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ny m-Chat proprietary MCI code in this string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evaluated at the time the string is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the MCI CODES section for a complet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++[ |DT @ |TI NOW LOGGING CHAT WITH |C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2 : Log Fil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 gets written to the very last lin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enjoys all of the same features as the Log 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[ |DT @ |TI CHAT LOGGING WITH |CU ENDED (|CH SPEN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3 : Toggle: Always Log All Chats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line tells m-Chat whether or not you want to open/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chat log file, MCHAT.LOG, every time you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session.  This file is located in your BBS's 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reated from scatch if it does not exist, or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.  If you would like to enable logging on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his to 1.  To turn it off by default set it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4 : Default Path For /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/TYPE command is issued and the file path is not spe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file does not exist in your BBS's TEX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*.ANS, *.ASC, or no extension, it will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ath.  This is handy for showing off your ar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rtist =P.  The format for this line is a path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. (eg: DOS/WIN/OS2 C:\ART\, LINUX /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NCLUDE the trailing backslash (\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5 : String: Command Err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xt gets displayed immediately BEFORE an error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use any Mystic MCI codes, including 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8*|04*|12* |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6 : String: Normal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xt gets displayed immediately BEFORE a command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 the user something under normal circumstances an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generated.  You may use any Mystic MCI co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p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8-|07-|15- |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7 : String: Local Consol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xt gets displayed immediately BEFORE any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local sysop.  It is HIGHLY ADVISABLE to se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single color code!  In theory anything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ll know how that story ends, eh?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8 : String: Remote User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xt gets displayed immediately BEFORE any tex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remote user.  It is HIGHLY ADVISABLE to se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single color code!  In theory anything should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all know how that story ends, eh? =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09 : String: IRC Actio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-Chat supports the /ME IRC Action functionality.  Whil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m out of place being in a BBS chat script, I use i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 as do others.  Old habits die hard I suppose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way it is HIGHLY ADVISABLE to set this tring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 and then a short statu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0 :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it or not, but Mystic by default does not have an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that shows the name of the sysop!?  So we provide a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for this and allow it to be configured here. 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-Chat could look at user record 1 and get the alias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 feel that this MCI code SHOULD be in Mystic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little request for it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1 : String: Beginning A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showed immediately after the MCHAT.ANS/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displayed and a new session is started.  It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ace the "Sysop is online.." string in Mystic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1�|09�|11� |15sysop is online|07...|CR|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2 : String: Ending A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showed immediately after exiting m-C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&lt;ESCAPE&gt; or issuing the /QUIT command.  It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place the "Sysop is offline.." string in Myst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CR|CR|01�|09�|11� |15sysop is offline|07...|CR|CR|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3 : Toggle: Allow Users To Issue Commands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etermines whether or not the remote user can iss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s to m-Chat.  This includes the control-key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ell as the /COMMANDS.  By default this is turne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a rare occasion when you want to give acces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4 : Toggle: Show Log File Notification Messages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a log file is opened or closed m-Chat lets you k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ing you what happened.  Some people find this annoy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made it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5 : String: Dark Color (NOTE: Set this to a single color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evaluated every time the m-Chat MC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 a |DC code.  It is used for internal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rnal display files do not exist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.  It is used merely fo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5 : String: Normal Color (NOTE: Set this to a single color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evaluated every time the m-Chat MC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 a |NC code.  It is used for internal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rnal display files do not exist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.  It is used merely for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6 : String: Bright Color (NOTE: Set this to a single color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evaluated every time the m-Chat MC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 a |BC code.  It is used for internal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rnal display files do not exist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.  It is used as a way of expressing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7 : String: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shown for internal displays when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files do not exist.  It acts as a divider/b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6|01- -- ---|09-|01-|09--|01-|09---|01-|09|$D45-[M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For documentation formatting purposes this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bee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8 : Log Prefix/Postfix For Comman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ctivity logging is enabled, when you issue a comm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active log file if logging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gets written before and after every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logged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9 : String: Regular Color (NOTE: Set this to a single color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evaluated every time the m-Chat MC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 a |RC code.  It is used for internal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rnal display files do not exist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.  It is used for non-color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0 : Description For Multi-Node Activity When Users Are I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displayed by Mystic when people use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 command, for the users activity note.  Keep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characters for best results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ing with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1 : String: BackGrnd Color (NOTE: Set this to a single color co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evaluated every time the m-Chat MC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s a |BG code.  It is used for internal disp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ternal display files do not exist, and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gs.  It is used for setting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2 : Toggle: Always Use Magic-Words?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oggles whether Magic-Words are enabled by defaul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ing an m-Chat session.  Magic-Words can slow thing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imes and can be quite annoying, but are also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ful.  For more information check the MCHAT.W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3 : String: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tring is shown any time m-Chat pauses the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s for the user to press a key.  It can use the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-Chat MCI codes as well as all Mystic MC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$D34 |NC(|BCpaused|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CHAT.WRD]�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entries used by the Magic-Word featu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your BBS's DATA directory, and it's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gic-Word&gt; &lt;Replacement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Mystic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00r00 |15g|070|080|15r|070|080 |15is a pimp|07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rd/replacement per line.  A very powerful feature is hidd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Because the Magic-Words evaluate using all Mystic MCI c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reate 'aliases' to files that can be displayed simply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le |DFc:\art\myfil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may only employ a maximum of 75 Magic-Words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I used 100% MPL code and memory constraints of 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CHAT.FFL]�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the entries used by the Forbidden Files List feat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lso located in your BBS's DATA directory.  The purpose of the F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hibit certain files from being displayed when the /TYP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Obviously certain files are a security risk if they are vie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m-Chat blocks the following files INCLUDING whatever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CHAT.FF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bsdir]\MYSTIC.DAT            or in linux...      [bbsdir]/mysti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bsdir]\DATA\USERS.DAT                            [bbsdir]/data/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for this file is very simple.  You specify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filename to the file in question that you wish to block access to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ystic/logs/mchat.log        C:\BBS\TEXT\NU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ystic/logs/sysop.1          C:\B0N3Rl4nD\FiLeZ\N3kk1DpICz\m0Mz\WaR3Z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hen a user attempts to view on of the afforementioned fil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ped dead in their tracks and a little note is made in the log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urrently enabled letting you know that an attempt was mad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Chat uses external *.ANS or *.ASC files, if they exist in your BBS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for several functions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lash / Repeated Header ............................ MCHAT.ANS/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line Help / Command Reference ..................... MCHATH.ANS/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out Screen / Credits .............................. MCHATA.ANS/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ssion Information Screen .......................... MCHATI.ANS/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ustomize these files as much as you like, however, I d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tleast keep the same information for contacts and credits in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Doing so will let others know, should you let them, all about m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ere to get their own copy of it.  I recommend that you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.ANS files in the original distribution archive and refer to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 to make your life easier (in ITPDraw, or ACiDDRAW you can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s on other pages and then make your own at the same time fl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 as needed saving you tons of time =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*   The display files do not contain embedded pause prompt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use strings are in the m-Chat script itself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with screens pausing using the default Mystic string, add a |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I code to the very first line of the offending file.  This cod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from pausing when showing your file and it reaches the paus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CHAT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hown every time you start m-Chat, and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files (MCHATH, MCHATA, and MCHATI) exist,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hey are displayed (as a branding for the chat). 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in mind when you customize this file.  If you dis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iour, you may freely delete it with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CHATH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hown every time the /HELP command is issu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ommands available to m-Chat should be display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control-key sequences and any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deem necessary.  The default screen in the m-Chat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ntains all of the commands/control-keys.  Ref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he COMMAND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CHATA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hown every time the /ABOUT command is issue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 that you keep the pertinent inform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, as it will help other people find m-Cha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, please leave the distribution informatio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CHATI.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shown every time the /INFO command is issu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an use any of the MCI codes available to m-Chat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S section).  For the MCI's to look prop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raw your BASE ansi with NO MCI CODES and save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Draw or ACiDDRAW with a maximum line length of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-80 characters.  The line length is an option in The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saving an ANSI file I am not sure if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CiDDRAW but I know it is not in ITPDraw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text format it is still advisable to sa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is that MPL uses a maximum string length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nd therefore each line read/writte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ss than or equal to 255 characters in length.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notorious for taking up TONS of space.  So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8-80 colum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Open your screen with a text editor and append the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s and positioning codes at the end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I use to do this is CMEditor but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. EDIT.COM by default appends a CRLF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ile saved in it, and this can mess you up. 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 to do this step is to make a note of X/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CI Codes while you have your screen op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editor on paper or in an ASCII text fil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STIC CONTROL CODES (MUST BE TWO DIGI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[Y## - Put cursor onto ROW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[X## - Put cursor onto COLUMN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[A## - Move cursor up ##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[B## - Move cursor down ##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[C## - Move cursor right #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[D## - Move cursor left ##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$D##n - Repeat character n ##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siest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[Y10|[X20|15|@L - Puts the status of logging at row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umn 20 in bright 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each MCI code like this and you should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ouble.  If you run into problems check ou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HATI.ANS and look at the last line of charac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est your screen with the /INFO command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eak the screen several times.  TheDraw has a bad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uncating/jumbling ANSIs that get sav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ximum line length.  It is easy to fix.  Open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your text editor (CMEditor owns for this!)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ffending line.  9 times out of 10 it will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 this (e = alt-27 (escape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e[1;30m���������|@e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[uL��������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blem is easy to see here.  The MCI code for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us is truncated and therefore will not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|@L as we had it in our ANSI to |@ on one 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on the next due to maximum line length. So to fix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need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e[1;30m���������e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[u|@L���������</w:t>
      </w:r>
      <w:r>
        <w:rPr/>
        <w:t>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ple, eh?  Don't give up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Chat has it's own proprietary MCI Code parser.  This enables m-C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ancy stuff!  Below is a complete listing of all the m-Chat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ma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C Dark color           |NC Normal color         |BC Br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C Regular color        |BG Background color     |TI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T Current date         |CU Current user         |CH Session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S Pause string         |?W Magic-Words ON/OFF   |?I User In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?U User Commands ON/OFF |?L Logging ON/OFF       |@T Session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@D Session Start Date   |LF Log File Path        |LS Log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Chat commands being with a / on column 1 and then a word followed b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issued by either the sysop or the user (depending of cour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it is configured).  There are also a few control-key sequences that m-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s.  Any control-key sequence is activated by holding down the &lt;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and then pressing the corresponding letter after it.  For our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ill define the &lt;CTRL&gt; key to be visually displayed as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, /ABO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Displays the m-Chat About information. Including cred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information, etc.  MCHATA.ANS/.ASC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shown if it exists.  Otherwis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s shown using the MCHAT.CF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, /C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Clears the screen of all text using the background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is defined in the MCHA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G, /GOODBY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Immediately hangs up on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, /HELP, /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Displays m-Chat Online Help.  If the MCHATH.ANS/.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 in the BBS's TEXT directory it is show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ternal command reference is displayed us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defined in M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, /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Displays m-Chat Session Information.  This includ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the status of the toggles, the session d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oreboard among other things.  If it exist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HATI.ANS/.ASC is displayed, otherwise an inter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s shown using the colors as defined in MCHA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, /LOG &lt;logfil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When this command is issued with no argument and lo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enabled, then logging is halted an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d.  If this command is issued with an argument,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og file specified does not exist, it's creat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exist, it is appended.  If you do not specify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, the logfile will go in your BBS's LO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This causes any text following the command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IRC-Like Action.  This is a frequently used fun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 junkies like myself =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, /MSG &lt;# messag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The /MSG command allows you to send a multi-node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on your board.  The syntax is simple.  # is the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is on, and message is your message.  Seper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arguments with a space and you're in busines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ize that while you are in a door or any MPL scri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be able to recieve multinode messages,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back to Mystic the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APE&gt;, /Q, /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The most important command of all!  This lets you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lito-burrito BBS and exits m-Chat after it clo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logs and does it's clean 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, /TYPE &lt;textfil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This command allows you to display any file on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as it does not exist in the Forbidden Files 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 few files that would jeopardize your systems secu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STIC.DAT and USERS.DAT, and these files are hard-co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rbidden files.  If you do not specify any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-Chat looks in your BBS's TEX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efault Text Path' as specified in MCHAT.CFG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sion is supplied, .ANS and .ASC are tr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, /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This command displays all the users connected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ntical to the Who's Online command built into Myst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is command is merely an alias to that menu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x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Pressing up arrow twice in succession recall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sued to m-Chat.  This is handy for those hard to retyp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/TYPE C:\YOURMOM\NAKED\EVERYNIGHT\FOR\TEN\CENTS.ANS 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L - TOGGLE ACTIVITY LOGGING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m-Chat can log any /COMMANDS issued to the log file 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rol-key sequence toggles this featur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- TOGGLE USER COMMANDS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Suppose you are chatting with your co-sysop.  Suppose h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ing on something cool and wants to show you his progres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give your friend access to use commands with ^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W - TOGGLE MAGIC-WORDS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Magic-Words is a neato feature found in other chat pro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like iCE-Chat, Pipeline, etc.  It simply replaces an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it's database with the according word/phras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ytime you hit space after the word is typed in. 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veryone can appreciate this feature hence the togg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X - TOGGLE USER INPUT ON/O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Sometimes users just don't know when to SHUT THE F#%@ UP!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gic control-key sequence to get a few words in edge-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it again to give them a chance to respond to your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- YANK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&gt; This is the only control-sequence that isn't a toggle. 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yank the line of text the cursor is on and make it go 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like Mystic default inputs! 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oder  . . . . grymmjack (gj!) e: grymmjack@h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sector7 BBS (sector7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sector7bbs.com/grymm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ssist . . . . g00r00 (g0) e: 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author: Mystic BBS Software (mystic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ttp://www.mystic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  gremlin (grem\0) e: grem@tirtairngir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sysop: tirtairngire BBS (tirtairngir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tirtairngir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. . . . . . liquid (lq) e: liquid@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sysop: the dominion BBS (thedominion.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http://members.darktech.org/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.  dreammaster (dm) e: dreammaster@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dreamland BBS (dreamland.darktech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. . . . . . grymmjack (gj!) e: grymmjack@ho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sector7 BBS (sector7bb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sector7bbs.com/grymm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 ��� �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-Chat is 100% free and available on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7 BBS ........ sector7bbs.com ................ sysop: grymmjack (gj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minion BBS ... thedominion.darktech.org ...... sysop: liquid (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eamland BBS ...... dreamland.darktech.org ........ sysop: liquid (l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