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ܲ������� �� 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  �  �� �   ���     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۲� ��߲�  ���  ���  </w:t>
      </w:r>
      <w:r>
        <w:rPr/>
        <w:t>zx �� �� 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�� �  �� �����   ��  �   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߲��   �����    ������� ��     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 �����      ���   ��  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��     ��    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    r     O    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 r e s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rwMENU v1.0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RemoteAccess 2.oX (2.5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d by ^ThE BiG A of crOw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[ What is this � ]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making another Menu door when RAF and FATAL has worked so h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menu program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I liked RAF's menu a lot and had it for some months on my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every day users asked me "why don't you have multi-chars input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not like pcb , ra sux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since RAF's menu only supporting Lightbar movements and Fatal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hard to setup and you wont even there get a nice "pcb looking sh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ecided to code this pice of dream menu doo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nu door is rather easy to install, It's build on the conce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F menu (I love your menu) and it has nice looking pcb feat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[ Installation � ]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[1]-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MAINMENU.MNU and CRWTEMP.MNU to your menu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CRWMENU.ANS to your textfiles path (eg. c:\ra\txtfiles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rest of the files together in any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[2]- menu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Raconfig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 first commands in the MainMenu must always be the s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Execute CRW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: Full path+name to animated prompt  (Blank = Disable promp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 The start command of CRWMENU       (Don't forget *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Goto Menu CRW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: &lt;not-y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 Write CRWTEMP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Display Ansi (Main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: Full path+name to wise words   (Blank = Disable Wise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 Name of the Menu ansi file who should be in \ra\txt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something, remember NO .ANS AFTER THE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xample 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 </w:t>
      </w:r>
      <w:r>
        <w:rPr/>
        <w:t>D:\RA\MENUS\MAINMENU.M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:\RA\CRWMENU.PRM         �***� Execute    � D:\RA\CRWMENU.EXE *M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</w:t>
      </w:r>
      <w:r>
        <w:rPr/>
        <w:t>***� Goto menu  � CRWTEMP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:\RA\CRWWISE.TXT         �***� Display    � CRWMENU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                         �   � New files  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UP                     �   � Goto menu  � CHANG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                         �   � Goto menu  � BULLMENU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                         �   � Execute    � d:\ra\pchat\chat!.exe -c4 -p *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                         �   � Questnre   � LOGOFF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                         �   � Files list � /F /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                         �'*'� Filearea   � /FG=0 /1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                        �'*'� Filearea   � /FG /1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                         �'*'� +GlobalDL  � /F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                         �   � Goto menu  � UPLOA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                         �'*'� Search key 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                        �'*'� Post msg   � /M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                         �'*'� Read msgs  � 0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                         �'*'� Msgareas   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LECT                    �'*'� Pick areas 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IST                      �   � Execute    � D:\RA\TLIST\TLIST.EXE *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                        �   � Goto menu  � STAT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                         �'*'� View file  � /F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BS                       �   � Execute    � D:\RA\BBSADD\BBSLIST.EXE *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                         �'*'� Search nam � /T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After the 3 commands in  �� '*' Indicates that the command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you are free to         Keyboard buffert command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r menu. In this field     z crow    (keyword search of c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nter the command for       e mr.cool (post a message to mr.c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.                     a 10      (change to area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 use UPCASE letters !!        r n y     (read all new 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Use GotoMenu [type1] or ClearGotoMenu [type4] when jumping in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or to another menu. Never use Gosub-Menu/Return-from-Gosub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crwtemp.mnu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 </w:t>
      </w:r>
      <w:r>
        <w:rPr/>
        <w:t>D:\RA\MENUS\CRWTEMP.M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</w:t>
      </w:r>
      <w:r>
        <w:rPr/>
        <w:t>***� Questnre   � LOGOFF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</w:t>
      </w:r>
      <w:r>
        <w:rPr/>
        <w:t>***� Goto menu  � MAINMENU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 </w:t>
      </w:r>
      <w:r>
        <w:rPr/>
        <w:t>Last command always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ack to your main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hange it if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name is differ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[3]- .cfg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CRWMENU.CFG with a text editor so it fits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������� D:\RA\CRWMENU.CFG ��������������������������[#]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3  ; Line1  : Input Line X-Pos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1  ; Line2  : Input Line Y-Po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5  ; Line3  : Input Line Color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0  ; Line4  : Input Line Max chars to writ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2  ; Line5  : Input Line Clear-Character ASCII Code (32=space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5  ; Line6  : Input Line Clear-Character Color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N  ; Line7  : Newfiles/Zippy Lightbar ON/OFF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5  ; Line8  : Newfiles/Zippy Lightbar Hi-Color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5  ; Line9  : Newfiles/Zippy Lightbar Lo-Color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  ; Line10 : Newfiles/Zippy Lightbar Back-Colo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5  ; Line11 : Newfiles/Zippy Lightbar X-pos (can be anywhere in menu!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8  ; Line12 : Newfiles/Zippy Lightbar Y-Pos (can be anywhere in menu!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3  ; Line13 : WiseWords X-Pos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7  ; Line14 : WiseWords Y-Pos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   ; Line15 : WiseWords Color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8  ; Line16 : Animated Prompt X-Po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9  ; Line17 : Animated Prompt Y-Po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5) This ASCII code (character) is written when a user makes a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nter a commands witch not exists. Simple it clears the inp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Note: This layout is not valid! For a correct layout se CRWMENU.CF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[4]- Worth to know!  (Read this or d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The menu ansi files supports ^K and ^F codes wit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found in your RA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The menu has a full status bar with all the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riginal has like: f1-f9, alt-c, alt-e, alt-j, alt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3) The menu checks [Security] [Flags], and will flash "No acc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user ain't got any access to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) The Date format on the system should be YY-MM-DD if the ne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lightbar should work 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5) The keyboard buffert commands (Z crow) (A 10) (R N Y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if the user have "HOT-KEYS NO". Set "HOT-KEY [YES]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 new-users and keep them away from change it :-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6) The keyboard buffert commands (Z crow) (A 10) (R N Y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if you have a unregistered version of RemoteAccess. So h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and registrer your versio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7) Make sure that the option field is empty on keyword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files scan when you're using the lightba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 crwmenu.cfg line7 = ON  and  example menu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8) crwMENU gets the path to menus and textfile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guage wich the user are activ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raconfig -l)   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ͳ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me          English           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vailable     Yes               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curity      0                 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lags         A --------   B -----�--   C --------   D --------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anguage text                   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enu path     \RA\MENUS         �ʹ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xt path     \RA\TXTFILES      �;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es path     \RA\QUEST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name      \RA\ENGLISH.RAL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glish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wedish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9) RemoteAccess 2.5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nu seems to work on RemoteAccess 2.50 but I do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responsibility for lost userinformation and crash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f you take a backup of your ra path you can try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eating up your socks when something goes wrong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Be sure that you have at least 4096 bytes as a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uffer in the fossil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99 b1: First Version, rather complete with al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99 b2: Increased the number of params / command from 1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"disable wiseword/animated prompt o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99 b3: Fixed bug "input lines always at y-pos 2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clear-character option in crwmenu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 1.00   : No more beta! What the hell, I can always make a 1.01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menu/txtfile path from language instead of config.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01   : It will come, I promise, there are bugs in 1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report any bugs or hints to make this menu better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out ^CROW.NFO^ for crOw boards and group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Copyright 1996  ThE BiG A of ^crOw^ [CoDeCaS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/ FreeWare \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