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ܰ������     ���������������� ����������������  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��������� ����������������� ���������������� 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  ���� ����       � �� ����      �   �� ����� ��� 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 ���        �  �����     �        ����� ���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 ���������� ����   ����������� �</w:t>
      </w:r>
      <w:r>
        <w:rPr/>
        <w:t>۲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 ��� ����������� ���  ������������ ����� 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  ��� ����       �� �����    ��    ���� ��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    ���� ����         � ����           ��� </w:t>
      </w:r>
      <w:r>
        <w:rPr/>
        <w:t>۲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۲����������۲�� ���������������� ���������������� ۲�� �����������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�</w:t>
      </w:r>
      <w:r>
        <w:rPr/>
        <w:t>۲�������������� �۲���������� ������ �����������۲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  � �� ������������������������������������������� �� �  �</w:t>
      </w:r>
      <w:r>
        <w:rPr/>
        <w:t>&lt;kP^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i Chap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-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BOUT THE DEMO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mo is inspired by a french TV program called Chapi Chapo,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i and Chapo :-)) two small children full of fantasy and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at music is almost a direct sample of the original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first shown at Saturn96 held at Chelles (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you will have as much fun while watching it as we had while making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CHNICAL INFORMATION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 4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ense of hu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REDIT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de:       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:  Manu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:              Sh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irector:     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:         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replay:       Mikmod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 routine:  original source from Tumblin/Bodies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OW TO CONTACT US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@ace.epita.fr or aegis.corp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our french member boards. (see aegis.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