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 COMPO MUSIC FOR ASSEMBLY'96 MUSIC COMPO (PC SIDE)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SUMPTU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E BY: JER/MANG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