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L K I L U O T O   /   S U P E R M I E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� I K � I S E V �   T E B O I 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4 K    I N T R 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D U C T I O N    1 9 9 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This was our super contribution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o. Wow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Jimi/Plutonium jeeh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by Alex/Need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Clark Kemppainen / Superm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by Lois Laine / Superm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ips by Tip Tip Tip / Suunnitteluohj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rendered by Alex/Need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by Gus Marshmallow / Superm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thanx for your vote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we'll buy you a porsche 911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with the money we won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not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va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&lt;- viiv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</w:t>
      </w:r>
      <w:r>
        <w:rPr/>
        <w:t>viiv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t utelias! lis�� viivaa tulee t�ss� :::::::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itpa hyp�t� loppuun asti oikein n�pp�r�s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� poika! ei t��ll� mit��n o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