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WhatCH 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an Touzsouz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(Mordred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-small resid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bytes on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tripod.com/~mord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red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asi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11:21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