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Schimpf und Sch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nja lebt - und 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ch fasse es  nicht! Nachdem die ganze  Sache mit Tanja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 in  allen  Medien  durchdiskutiert  wurde  und  Freiher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enreuth sogar vom  SPIEGEL "miese  Tricks" vorgeworf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nt  ein  gewisser  Anwalt  aus  M�nchen  immer  noch  d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uben, irgendjemand  mit diesem  billigen Trick  reinzulegen!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ich  doch tats�chlich  einen Tanja-Nolte-Brief  bekomm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t  Poststempel   am   12.   Oktober   (!)   abgeschick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ja/Jasmin/Michaela/Anja hei�t  jetzt  �brigens Marion  Kau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t seit neustem auf die Anna Peters Schule. Ansonsten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nelstra�e 101  in Gladbeck,  in diesem  Brief bietet  "sie"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den  altbekannten Spielen  wie "Pinball  Dreams Fantasy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y stole  one Million  Dollar Combat  School" auch  die ne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n von DOS, Windows, PC-Tools und Corel Draw an. Hab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immer noch  den selben Schei�  wie damals, als  sie noch T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te-Berndel hi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damit nicht  genug: Tanja hat  jetzt ein Br�derchen be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 Klein  (the  ICEMAN)  hat  Velcro,  Duke  und  mir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sche Briefe mit folgendem  Wortlaut geschickt (auch hi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-R�chdschrajb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mal in ein paar  Zeitungen rumgrkramt und habe Deine 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deckt. Dachte mal,  schreib einfach, vielleicht  bekommst Du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Antwort. Also ich suche gute Programme zu kaufen oder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 w�re es nat�rlich zum tauschen,  da die Prg. sau teu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bliche Spr�che). Was  haltst Du  eigentlchvon der  Sach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ja Nolte-Berndel. Ist  doch ne Schweinerei  uns so rein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finde  sowieso,  das man  in  kleinen Menge  freie  Sof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te. Ich  h�tte nie  geglaubt das  es in  Deutschland sow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ione" f�r Computer gibt.  Naja ich hatte  zum Gl�ck no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en zu  tun. Vielleicht  habe ich auch  einen guten Rie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diese  Tanja  hatte  mir  auch  geschrieben  und  ihr Ungl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tragen. Naja las die Idioten mal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 bevor  ich  es  vergesse.   Ich  habe  noch  ein  paar 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schrieben, ich glaube  sogar aus Deinem  Ort. Also bitt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schicken,  denn   wenn  mehrere  schreiben,   dan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chslungsgefahr zu gro�. Also schreib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au, t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(the ICE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ere schreiben...  normalerweise d�rfte  auf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kein Mensch  mit Hirn  antworten! Was  mir seltsam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da� "Iceman" keine Disketten  haben will. Man sollte ihm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schreiben, um rauszukriegen,  wie G. v.  G. diesmal 100.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mehr  erpressen  will.  Naja,  wahrscheinlich  reicht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presser eine Liste als Beweismaterial sch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santes  Detail:  Der  Typ   hat  die  alten  Postleit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. Sch�tzungsweise hat er  in irgendwelchen alten Kar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ramt, um vor allem die Leute anzuschreiben, die auf Tan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ingefall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 stellten  nat�rlich  sofort  Nachforschungen  an,  w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man wirklich ist. Ein Anruf bei der Auskunft machte klar: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gegebenen Adresse  wohnt  niemand,  der "Klein" hei�t.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zu den Heidelberger Beh�rden ergaben, da� 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olingerweg 11 ein  Mehrfamilienhaus ist. Wahrscheinlich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e also blo� 'ne Briefkastenaddy und irgendein  Software-St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zel holt die Post  ab, um sie an die M�nchener Stasi-Zent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 Anwalts-Kanzlei, weiterzuleiten. Wir werden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forschen, welches Arschloch sich  diesmal zum Handlang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sabschneider G�nther "Mielke" von Gravenreut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mich hier  falsch  versteht:  Wir  sind  keinesweg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bkopien,   aber die Leute  erst  zum  Raubkopieren  anzust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nja-Briefe), um dann mit  Stasi-Methoden Geld von Anf�ng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Fischen  zu  erpressen finden wir  einfach zum Ko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tiefst emp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