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- keiner schert sich drum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lge   Gravenreuthscher   Aktivit�ten   im   deutschstott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, zeitweiliger eigener Mailbox, Unterst�tzung einer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befreundeten  Inhabern und  st�ndigem Mangel  an Nuggets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d genannt),  trieb  es  mich  zu dieser  ganz  eigenen  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im Usermund Shareware geschim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inzip  "Shareware" bzw.  "PD" ist  relativ einleuchtend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das Programm  frei kopieren,  bekommt quasi  eine Ver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r�nkungen, eine Art lauff�hige Demo oder so �hnlich. I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Programm �berzeugt, kann man  sich beim Autor f�r ein gew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geld registrieren lassen. Dann bekomt  man als tapfrer Us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version  geliefert,  und   wird  dann   vom  jeweiligen  Ab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iert und  in der  Regel beliefert.  Der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und  PD  ist nach  meinem  Wissenstand der,  da�  ma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modifizieren darf, im Gegensatz z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mu�  ich gewissenloser  User gestehen,  da� ich  mich noch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f�r ein  Programm registrieren  lassen. Das  liegt weni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Qualit�t   der  Programme,   sondern  an   meinem  �kono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rderlichen Geiz und auch an einer gewissen Bequemlichkei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rogrammen, die ich privat anwende, vermisse ich derzei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. Au�erdem hat die kommerzielle Soft auf meinem Comp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Anteil von etwa  80 %. Das DOS  Command Center 1.8 hatt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wenigen Wochen  das Kunstst�ck fertiggebracht,  mit dem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 3.0  einen  absoluten  Klassiker  von  meiner  Pla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r�ngen. Mit dem  Eindringen des  neuen Norton  aber wa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f�hr ein Gleichstand erreicht, ich  nehm mal den, mal das D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s ist das bei meinem  Textkram. Wenn man monatelan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 komfortablen Programm wie Word f�r Windows 2.0 arbeite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nunmal nicht  gerade erquickend,  auf Klicktext  oder Tex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zu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t dagegen  im Bereich  der DF�  kaum wegzudenken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% der  dortigen  Software  wird  als  Shareware  �ber Mailb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uren und  �hnlichem  vertrieben.  Das liegt  wohl 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ing f�r  viele eine  Privatsache ist,  damit lohnt 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teure Kommerzsoft daf�r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zunehmender Zeit wurde ich  echt von diesem Prinzip �b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��te Vorteil ist  aus meiner -2  Dioptrin-Sicht der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wirklich einen  fast l�ckenlosen �berblick  �ber Qualit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fang der Software  verschaffen kann.  Wichtig ist  auch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 Kontakt  zum  Programmierer   aufnehmen  kann.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inger ist  der,  da�  selbst  die  Vollversionen 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aus weniger Platz  fordern und  auch die Hardware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ins  Uferlose  wachsen.  Sicher  ist  kommerzie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hin komfortabler und vielleicht wird Shareware mehr ei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private User  bleiben, aber  das Prinzip der  Shareware und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gut und nachvollzie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mal  zu au�ergew�hnlich  guten Shareprogrammen.  DF�-m��i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  Hamilton  mit  Robo  BBS  1.08  neue  Akzente  gesetz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programm mit  Icon-und mausgesteuerter  Benutzerf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artigen �bertragungsprotokollen war die Neuheit in dieser S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etzten  2-3  Jahre. Ein  kleiner  Nachteil, wie  ich 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en wei�, ist der Absturz bei schlechter Leitungs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bekannte   Terminals  in   der  DF�   sind  u.   a. 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genutzten Telemate, QModem, RoboTerm f�r Robo BBS, BitFax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, Comit  bekannt. Auch  Pointsoftware  wie CrossPoint 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geboten.  Weniger  erfolgreich  ist  Shareware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ch) im Bereich der Textverarbeitung.  Leider sind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s Sachen  wie Seitenansicht  und das  Einbinden von True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noch  die absolute  Ausnahme bzw.  gar nicht  vorhan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 gilt f�r  das Einbinden  von Clips  in BMP,  PCX, GIF,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besser sieht es da in den Datenbankprogrammen aus. Mit Ab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 FM-Disk   wurden   von   den   Autoren   zwei   recht 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narchivierungsprogs unter's Volk gebracht, die ihr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�llen. Auch GS Adressen oder  GS Orte konnten mich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friede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Spielefreaks gibt  es durchaus ganz  gute Software. Gro�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ures wie Indy  oder Monkey Islands  kann man allerdings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arten. Dennoch  bringt  z. B.  Apogee  immer wieder  ganz 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�Run-Games raus, wie z. B.  die Keen Commander Serie 1-6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von Privatleuten  kann man  immer mal tolle  und gut gem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 bekommen.  Die  Versionen  von  Brix  z.  B.  wurde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usern in Sachsen  und im  ganzen Fido  ein riesiger Erfo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 oft  findet  man  sog.  Clones  von  bekannten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n. Tetris wird mittlerweile in  der zigsten Variatio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n angeboten.  Arkanoid bzw.  Breakout  wird ebenfalls  o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programmiert, gute  Varianten sind z.  B. Aquanoid,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Pacman wurde von manchen Autoren sehr gut umgesetzt wie u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Munch, CD-Man.  Perestroika wurde in  meiner ehemaligen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falls ein Topfhit, weil hier das Prinzip der Perestroika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zig  und  originell  in  ein  Geschicklichkeitsspiel  um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programme   werden   wie   Terminals   fast   ausnahmslo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programme in  Boxen  oder �ber  Agenturen  angebot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zeit weitverbreiteste Progs gelten der PkZip 2.04, Arj 2.3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3. Die Verbreitung bzw.  Vermarktung dieser Software lohn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 nur als Shareware.   Als bekanntestes und meiner Meinung b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enprogramm gilt in  Userkreisen der Scan  bzw. CleanU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Affee  s.  Die neuesten  Versionen  sind immer  in 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en kopierbar. Von  Sharewareautoren wurden  in letzt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ich mal einfache Benutzeroberfl�chen entwickelt wie Scan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Tool, VC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Shareware  werden  auch  �ber  genannte  Quellen Grafik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kartenprogramme, Clips in  reicher F�lle  angeboten. Da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f�r Pornos  im GL-Format. In  meiner Ex-Schule ereigne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Punkt  ein f�r  einen ahnungslosen  Typen unserer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folgenschweres  Erlebnis. Dieser  Lamer forderte  immer bet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ff�llig  Sharewaredisketten  aus  meinem  Besitz  (Pervers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ckspatz!) an.  Kurz nach  Beginn  einer Stunde  an den  PC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r Ruhe br�llte ich zu  ihm �ber 3 Deutschen Banken hi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 Hardmuth, ich habe  die Pornodisketten mit, um  die Du m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ngend  gebeten  hast  !!".  Es  begab  sich,  da�  dieser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tzartig bordeauxrot anlief  und in  der Klasse  ein Wie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ischen beg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er bekommt man am besten Shareware ??? Ich versorge m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 beim Versand  Angelika Khellaf in  M�nster. Ersten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geb�hren sehr g�nstig  und die  Lieferzeit betr�gt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10 Tage. Pearl Agency meide ich in der Regel, erstens wege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Wochen Lieferzeit, relativ  hoher Kopiertarife und schon m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 mu�te   ich   fehlerhafte  Disketten   reklamieren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 in  Grafing  �berzeugt  durch  sehr  guten  Servic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inge  Lieferdauer,  meistens  4-5  Tage.  Riesig  ist 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ot, allein das Katalogprogramm umfa�t  ca. 3 MB. Negativ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lativ hohen Preise. Gl�cklicherwiese er�ffnete vor kurz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m Arbeitsort  ein Sharewareversand,  dessen Lieferzeit  au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e zusammenschrumpfte. Leider ist  das Angebot relativ begren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reise  aber  recht  g�nstig.   Es  gibt  noch  viel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ndfirmen, aber dies  sind die,  wo ich  aus eigener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 ein Urteil bil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onsten kann man  sich Shareware auch  aus Mailboxen saug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indert in meinem  Fall das  Downloadratio in  vielen Box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 gr��erer Dateien bzw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al zu  dem ganzen Thema  Shareware - keiner  schert sic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   ...   (nach   Schreiben   dieses   Textes   nur 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versio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