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rfin' Birds Tierl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smal:  DER OHRWU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 Ohrwurm   (Rememberus   musicalis   penetrantis)   ist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elg�nger.  Nach  seiner  Geburt  in  den  endlosen  W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rosmith-Savanne, den gr�nen  Dubliners-T�lern und viel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nglandschaften  sucht   er  sich   recht   bald  ein   - 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chliches - Opfer.  Sobald er  eines gefunden hat,  wird 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adenlosen Parasit:  Der  Penetrantis nistet  sich  in s�m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�rg�ngen seines  Opfers  ein und  raubt  ihm den  Verstand.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fer  wiederum  ist  das  schei�egal,  solange  es  sich 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siten um einen  gutartigen Ohrwurm handelt  (z.B. Angelus a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thus, Anesthesiatis badreligis  und andere).  Sollte jem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b�sartigen Ohrwurm (z.B.  Herzilis Vildeckis) befall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gt sich  das durch  deutliche  Symptome wie  z.B. Mit-dem-Kop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en-die-Wand-schlagen, Hilfeschreie,  Suizid oder abgeschnit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ren.  In  diesem   Fall  helfen  nur   noch  bew�hrte  Wurmk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ndestens 200 Watt sin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ch hoffe, ich  habe jetzt zur bio-�ko-m�slogischen Auf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: All that she wa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h�! Viel Spa� (es ist ein b�sartig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'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