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ocken in England - Die Arc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 vielleicht einige von Euch  wissen, war ich in England (Po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3 Wochen.  Ich hab dort  einiges erlebt, doch  in diesem Arti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me ich mich vor allem den englischen Arcades (Spielh�l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Engl�nder  (soll  hei�en:  Viele) spielen  gerne  (+viel).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m Simulationen begeistern die  Massen. So kommt es, da�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klich gute Spiele vorhanden  sind (ich hab  mir die Nam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merken k�nnen + wollen - man/frau m�chte dies entschuldi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ben billigen Ballerspielen (1985 und �lter) stehen auch wah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umhafte  Maschinen  zur  Verf�gung  (Street  Fighter  2, 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bat (das schreibt sich echt mit K, nicht mit C), Knigh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, Atari  Lasergames  und  diverse  Simulatoren  (Midnigh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ztes Jahr  vor  allem von  den  Virtual Reality-G-Loc-Auto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eister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den  Hallen   treiben  sich   neben  mordsvielen  "Ausl�nde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.Deutsche 2.Spanier 3. Franzosen  ...) zu meist Jugendliche,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m junge Engl�nder ( Durschnittsalter 15) rum. Ein spiel ko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 Pence (ca. 1,40  DM). Doch viele  der Anwesenden kommen so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r zu  Zuschauen.  Es geht  dort  ziemlich hektisch  zu,  nach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n Gepl�rre, Geratter und Gerammel musste ich raus, weil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pf zu platzen drohte - man  ist das ja alles nicht mehr gew�h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onsten eine etwas  kalte Zockeratmosph�re -  der eine g�nn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eren nichts.  Nicht  ganz  mein  Ding.  Vielleicht  h�tt`s E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ser gefallen, wobei ich`s nicht bereue - irgendwie doch ge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Hauptanziehungspunkt  der  Massen   war  sicher  Quasar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itantes Spiel  mit Laserguns,  bei dem  die Leute  selber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 Das  geht  folgenderma�en :  Es  stehen sich  pro  Team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nnekenz gegen�ber  -  ausger�stet  mit Lasergun  und  Panzer (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erk�rper), an  dem  die  Treffer regestrirt  werden.  Die R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dann in einem etwa 500 Quadratmeter gro�em Raum (2-st�ck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esetzt  und   -   weitesgehend  -   sich   selbst  �ber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rperkontakt ist streng  verboten, doch das  k�mmerte nicht 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" Massaker " dauert etwa 15 Minuten, zwischendrinnen mu�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ie�pistole mehrmals  nachgeladen  werden. Alle  Menschen (so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uen  !!!  -  Wahnsinn!   -  Wie  ist   das  zu  verantworten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mpfest�chtige M�nner  bevorzugt -  bitte Militaryklammotten.)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Jahren wurden als Krieger  akzeptiert. Der Preis liegt bei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DM. Nach dem Spiel  kann sich jeder Teilnehmer sein pers�n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gebnis abholen und anhand dessen  sehen wie oft er get�te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zw. hat. Hat mir nach dem ersten mal (ich war nur einmal drin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er auch  Spa�  gemacht  -  einmal im  Leben  Amoklaufen  + Ra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elen d�rfen - doch  sp�ter, als ich`s  mir recht �berlegte 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doch etwas pervers und lie� deshalb bleiben, mich nochmals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mpfget�mmel zu st�r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Archibal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rz aber m�nd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