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Render, V. 0.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dieser Mini-Renderer enth�lt eine nicht mehr ganz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meiner 3D-Engine. Er ist vor allem f�r Coder gedach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die Grundkenntnisse der 3D-Programmierung aneig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auch Animationsfans k�nnen gerne damit 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ufbau der Koordina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Koordinatendatei MUSS wie im folgenden beschrieben aufgebau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rameter in eckigen Klammern sind nicht unbeding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mu� die jeweilige Definition auch nur dastehen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 Parameter verwendet wird. Leerzeilen d�rfen nur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arameterdefinitionen gemacht werden, niemals innerhal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ter, die hier in Gro�buchstaben stehen, sind reservierte W�r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so und nur so wie hier beschrieben verwendet werden. Gro�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schreibung egal. LINES und FACES beschreiben die Lini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�chen, es ist nicht n�tig, beides zu definieren, aber eines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sein (LINES bei Drahtmodellen, FACES bei allen anderen Mode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hier in runden Klammern steht, sind Kommentare und Erkl�r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, die in einem echten Koordinatenfile nix zu such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Reihenfolge ist folgend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bjek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nien oder Fl�chen oder b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tional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ptional 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ptional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OBJ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ier  der Aufbau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k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hl der Koordin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y2 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hl der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Koord von Linie 1 2.Koord von Linie 1 (z. B.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Koord von Linie 2 2.Koord von Linie 2 (z. B.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hl der Fl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Koord von Fl. 1 2.Koord von Fl. 1 3.Koord von Fl. 1 4. Koord von F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Koord von Fl. 2 2.Koord von Fl. 2 3.Koord von Fl. 2 4. Koord von F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r Gif-Datei mit dem Hintergrund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stellungsmodell (DRAHT, FLAECHEN, SHADE, GOURAUD, PHONG oder TEX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oder Name der Gif-Datei mit den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ummer der Malfarbe] (nur bei Modell DRA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ummer der 1. Fl�chenfarbe] (nur bei Modell FLAE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ummer der 2. Fl�chenfarbe] (nur bei Modell FLAE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sw.] (nur bei Modell FLAEC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y z             (Komponenten des Lichtvek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kalierung in % (z. B. 130, Standardwert is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-Skalierung in % (z. B. 130, Standardwert is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-Skalierung in % (z. B. 130, Standardwert is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IN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hwinkel um die x-Achse in Grad (Standardwe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hwinkel um die y-Achse in Grad (Standardwe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hwinkel um die z-Achse in Grad (Standardwe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inweise zur Koordinaten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unkte werden durch x-,y-und z-Koordinate eingegeben,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ein Leerzeich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47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aubt sind Werte zwischen -128 und 127. Noch ein Hinwe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Richtung=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-Richtung=Verti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-Richtung=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inien werden durch die Nummern der beiden Punkte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ie verbinden, also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gabe der Fl�chen l�uft gleich ab, dabei ist aber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beachten: Es m�ssen immer vier Zahlen eingegeben werd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ecken mu� die erste Koordinate noch einmal am End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Viereck k�nnte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4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in Drei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7 8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 ist der Umlaufsinn der Fl�chen. Die Fl�chen m�ss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rzeigersinn definiert sein. Da� etwas mit dem Umlaufsinn nicht st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man daran, da� man eine Fl�ch genau dann sieht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tlich unsichtbar w�re und umgekehrt. Au�erdem gibt's M�ll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Schattierungsmodellen und die Textures werden spiegelver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gestellt. Wenn's passiert ist, ist aber auch nicht weiter schli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em Viereck einfach die 2. und die 4. Koordinate vertau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em Dreieck die 2. und die 3. Dann l�uf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as reservierte Wor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wird's interessant: Mit MODEL wird n�mlich die Art der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legt. Nach MODEL mu� ein weiteres reserviertes Wort stehen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der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HT: Stellt die Figur als Drahtmodell dar, es werden einfach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definierten Kanten gezeichnet. In der n�chsten Zeile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ntyp stehen, in der Regel eine GIF-Datei mit der Pal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der vorgegebenen Paletten (siehe unten). Als letztes mu�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der Farbe dastehen, mit der gezeichnet wird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ntyp (reserviertes Wort oder GIF-Date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der Zeichen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ECHEN: Einfaches Fl�chenmodell, die Farbe f�r jede Fl�che ist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bar, es werden die durch FACES definierten Fl�chen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ntyp (wie bei DRA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. der 1.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. der 2.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w., f�r jede Fl�c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: Fl�chenmodell mit schattierten Fl�chen. Die Intensit�t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aus dem Winkel zwischen dem Normalenvektor der Fl�che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htvektor. Um brauchbare Ergebnisse zu erzielen, mu� di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pa�t sein. Vorgegebene Farbverl�ufe erh�lt man durch die reserv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ter ROT, GELB, GRUEN, BLAU, VIOLETT und WEISS. Man kan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eine GIF-Datei mit passender Palette laden. Achtung! Durch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vorgegebenen Palette werden die Farben 16-172 �berschrieb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Bereich mu� auch eine selbstdefinierte Palette lieg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beim Laden eines Hintergrundbilds beachtet werden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n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RAUD: Gouraud-Shading. Dazu werden die mittleren Lichtwerte der 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chnet. Anschlie�end interpoliert man die Lichtintensit�t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Ecke zu Ecke und danach spaltenweise �ber die Fl�che. Erzeug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ten Raumeindruck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n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G: Beim Phong-Shading wird nicht die Farbintensit�t interpol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die Normalenvektoren, die mit dem Lichtvektor 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raus die Farbintensit�t f�r jeden Punkt ermittelt. So ent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indruck von gew�lbten Fl�chen. Nachteil: Ziemlich langsam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n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: Das gute alte Texture-Mapping: H�bsche Bildchen werd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l�chen projiziert. Maximal sechs verschiedene Textures,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ie aus einer GIF-Grafik. Sie m�ssen 64*64 Pixel gro�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ngeordnet wie in der Beispieldatei TEXTURE.GIF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???.GIF  (die Datei mit den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. der 1.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. der 2.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w., f�r jede Fl�c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as Programm auf das reservierte Wort BACKGROUND st��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m folgenden genannte GIF-Datei als Hintergrundbil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vor dem Laden der Palette passieren, sonst werden die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verf�l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alierung in x-Richtung, y-Richtung und z-Richtung in Prozen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nicht anders definiert ist, wird in alle drei Richtung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 von 100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flacher Schattierung und Gouraud-Shading kann der Licht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 gew�hlt werden. Standardeinstellung ist x=4; y=8; z=256, da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zeitig die Koordinaten des Augenpunktes. Beim Phong-Shad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ichtquelle nicht variabel, weil ich auf diese Weise gewa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windigkeitszuwachs erreicht habe (3 Multiplikationen in der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allen so weg). Wer einen Pentium 120 hat und gerne Phong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ariabler Lichtquelle haben m�chte soll mir Disk &amp; RP schick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' ich ihm eine entsprechen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hwinkel f�r die drei Drehrichtungen. Standard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rad um die x-und z-Achse und 3 Grad um die y-Ach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as Hilfsprogramm MAKE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erzeugt die Koordinatendatei f�r einen Torus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iden Radien frei w�hlbar sind. Die Modell-Definitio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ergrund, Skalierung etc. stehen nicht in der Datei, die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 zwischen den Fl�chen und OBJEND einf�gen. Aber das wird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hl noch zuzumuten se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as klein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bedingungen: dieses programm ist cardware. wer es f�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-intros, nicht kommerziellen pr�sentationen,... verwend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e mir bitte eine postkarte. besonders freue ich mich �ber sc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ordinatenfiles. wer das prog f�r irgendwelche kommerziellen intro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�sentationen etc. verwenden will, soll mich bitte vorher konta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versucht, meinen copyright-vermerk aus dem progrmm zu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s als eigenes teil rausbringen will, bekommt von mir eine kost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gliedschaft im club der lamer auf lebenszeit und sollte sich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chsten jahren besser nicht in der uniklinik kiel behandeln lassen 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wissen will, wie der eine oder andere effekt programmiert wird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 anrufen oder �ber e-mail konta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jetzt nicht so ganz durchgeblickt hat mit der Bedienung,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 die Beispieldateien ansehen, dann d�rfte klar sein, wie ich das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gemeint hab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�r diese Version war's das. Hinweise, Verbesserungsvorschl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�ckwunschkarten und sch�ne Koordinatenfiles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�rn Schott                             Bj�rn Sc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. St. Leonhardstr. 26       oder:      Papenkam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662 �berlingen                         24114 K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/Fax 07551-1272 (�ber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stu30618@mail.uni-kiel.d400.de (Kie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