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erer-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wen es langweilt, immer nur das zu konsumieren, was ihm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Festplatte   servieren,   sondern  auch   mal   selbst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zieren m�chte,  der ist  hier  angesprochen. Ab 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findet ihr  hier Tips,  Routinen und  Adressen. Wir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alle  Sprachen ber�cksichtigen,  wenn ich  auch haup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 meine   Lieblingssprache   Turbo-Pascal   eingehen  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sprochen ist hier  wieder mal (fast)  jeder, also warte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, sondern schreibt, wenn ihr eine gute Routine habt,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etwas dringend ver�ffentlichen  wollt. Klar,  da� jed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einen Beitrag schickt, die  n�chste Ausgabe von BLACKMAIL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se geschickt  bekommt. �brigens  k�nnen sich  auch Grafik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er an diese Rubrik wenden. Also, es liegt an E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