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title.IBM TCP/IP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CSD UN37938     :date.93/03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Provides fixes for the BASE feature for TCP/IP 1.2.1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places and obsoletes all CSD's that have a smaller CSD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SD FOR RELEASE 1.2.1 REFRESH ONLY DO NOT APPLY TO ANY OTHER RELEAS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re are 3 SELF extracting files for this fix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CPCSD1  +  TCPCSD2   +   OFF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US one INSTALL.CMD and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urrent CSD's for OS/2 TCP/IP 1.2.1 REFRESH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UN37900 for NFS          UN35990 for PMX (X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UN30759 for X25          UN37942 for Programmer too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CSD PACKAGE contains fixes for OS/2 TCP/IP Version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ackage as TCPCSD for OS/2 TCP/IP Version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MAKE  CERTAIN  ALL  FILES  ARE  COPIED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hat must be put in the IBMCOM directory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y are IFNDIS.SYS and INET.SYS.  If you have more than one 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MUST copy the files into each of the IBMCOM 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dure only installs on the first IBMC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searches in order the C, D, and 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TRL.EXE file cannot easily be installed.  This file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you will be required to REM out th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nd REBOOT your machine in order to install this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remove the REM from CONFIG.SYS and reboot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also allow the TCPIPDLL.DLL to be install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en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SD diskette(s) download the disk image to a PC as TCPCSD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CSD2.EXE and OFFLOAD.EXE in binary. the diskettes images a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f extracting PK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ut the INSTALL.CMD file on the first diskette with      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CSD1.EXE and the BASECSD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CPCSD2.EXE and the OFFLOAD.EXE file on the 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CSD, insert disk 1 in the A dirve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ype "INSTALL" and you will be prompted, in order,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 diskettes. You MUST install al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#s  Files and directories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19040  \tcpip\bin\pmant.exe     Unable to define SHIFT-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SHIFT-F10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1834  \tcpip\syslevel.bem      Update Syslevel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at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3013  \tcpip\bin\ifndis.sys    Self connect of client to server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3198  \tcpip\bin\ifnet.sys     port number -- and -- Does not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net.sys      broadcast with 3COM cards on Ethernet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20   \tcpip\bin\ftp.exe       Put truncate filen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t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tp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1765  \tcpip\dll\tcpipdll.dll  Gethostbyname not setting H_ERRNO wh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XXXX  \tcpip\bin\snmpd.exe     Number of Sockets increase from 512 to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net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samples\nstat\n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XXXX  \tcpip\bin\nfilter.exe   Not shipped with original code for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     \tcpip\samples\named\named.doc      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3762  \tcpip\bin\ftppm.exe     Changing directories with the mouse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IN   \tcpip\bin\VT100.exe     Translate problem for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VT100.dll     Horizontal bar was being sent as a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HOULD be applied to all n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twork so translate probl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0162  \tcpip\bin\ifndis.sys    Performance problems using SLIP with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net.sys    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1764  \tcpip\bin\pmant.exe     converted null characters in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n3270.exe    to blanks causing applications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0808  \tcpip\bin\box.ex        SYS3175 or TRAP00D when discarding ma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1605  \tcpip\bin\draw.ex       using ALT-F3 key combin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1657  \tcpip\bin\e3emul.ex     only moved first of marked li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2007  \tcpip\bin\epm.ex        refreshed notebooks after m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4492  \tcpip\bin\epm.exe       allow ability to cancel when choo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0444  \tcpip\bin\epmlex.ex     a pull down list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epmlist.ex    recognize address on second line of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etke551.dll   mo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etkr55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extr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fi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ge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hel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la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help\lamai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lamextr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lamer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maillis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mathli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nicktk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/pu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4884  \tcpip\bin\umount.exe    corrected UMOUNT help to show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4415  \tcpip\bin\sendmail.exe  when receiving mail with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ee caused sendmail to TRAP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 000  \tcpip\bin\ftpdc.exe     added left out module in prior C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 000  \tcpip\bin\slipcall.exe  remov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6825  \tcpip\bin\ifndis.sys    NOVELL and TCP/IP CO-exist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net.sys     o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header files had to be changed for fixing IFNDIS.S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.EXE's had to be recompiled because of their dependenc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rout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net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samples\netst\n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samples\named\nam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boot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l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files were added or changed to support the off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is not necessary to apply the 'NEW" files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-load function in conjunction with the mainfr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IBMFDDI.OS2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IBMFDDI.N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IBMFDDI.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ENETBM.OS2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ENETBM.N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LT5.MSG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LT5H.MSG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\tcpip\bin\if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\tcpip\bin\if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\tcpip\bin\i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\tcpip\bin\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2885  \tcpip\bin\telnet.exe    Telnet consumes too much CPU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3685  \tcpip\bin\telnetd.exe   Added parameter -e nn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ap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5482  \tcpip\bin\ansiterm.exe  Box character alignm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n.exe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6144  \tcpip\bin\vt100.exe     O acute capital trans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2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el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8346  \tcpip\bin\vt220.sys     Screen output quits right af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8370  \tcpip\bin\telnet.exe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ansi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1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5121  \tcpip\bin\vt100.exe     In full screen VAX applications with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220.exe     lines mysteriously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el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5971  \tcpip\bin\telnet.exe    Fixed trap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6327  \tcpip\bin\telnetd.exe   KEEPALIVE does not terminat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ssion on server when clien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anslate tab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specifying external ASCII/EBCIDC translation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N3270 and PMANT.  This is supported b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n327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pma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etc\3278xlt.sam   (sample translat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N3270 and PMANT have the following syntax f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 translate_table_file_name does not contain the full pa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will search the 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-tx option is not specified, the application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78XLT.TBL in ETC directory.  Thus if you want to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able most of the time, you should copy your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3278XLT.TBL in your ETC directory.  If the file 3278XLT.TB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, the application will use the default US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78XLT.SMP is shipped as an example and contains the US ASCII/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s.  The format of the translation table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BM TCP/IP for VM.  Thus TN3270 and PMANT can use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orm IBM TCP/IP for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6290  \tcpip\bin\slipcall.exe  could not get read semaphore msg whe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i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5510  \tcpip\bin\e3emul.ex     unable to start LaMail if defined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7984  \tcpip\bin\epm.ex        using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8879  \tcpip\bin\epm.exe       LaMail inconsistent in the number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epmlist.ex    opened when attempting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etke551.dll   when using lamail and setting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etkr551.dll   window to reply, intermittently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extra.ex      option is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fi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la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help\lamai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lamextr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lamer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maillis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nicktk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help\epmhelp.q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7239  \tcpip\help\ftppm.hlp    MVS GET/DELETE OVERRIDE OPTIO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9382  \tcpip\bin\pmant.exe     PMANT does not behave correctly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6177  \tcpip\bin\pmant.exe     PMANT window does not show proper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9532  \tcpip\bin\vt100.exe     TELNET session to a VAX scrolling thru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9768  \tcpip\bin\vt220.exe     only the last line is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0815  \tcpip\bin\telnet.exe    TELNET not sending proper key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elnetd.exe   VI editor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S 00  \tcpip\bin\rexec.exe     fix REXEC polling of the keyboard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running under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9620  \tcpip\bin\inet.sys      OS/2 EE 1.32 X25 P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net.sys     partial fix the X25 CSD mus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indis.sys    with this CSD for to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6327  \tcpip\bin\telnetd.exe   Keepalive (2 hou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29511   new new new   read the TCPIP\DOC\SNMPREAD.ME firs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1039  \tcpip\bin\ftp.exe       Using wildcards (*) with MPUT comm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prior CSD was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 \tcpip\bin\snmp.exe      Enhance DPI to DPI 1.1 level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nmpgrp.exe   several problems reported in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nmpnew.txt  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nmptrap.exe  SEE TCPIP\DOC\SNMPREAD.ME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isodedll.dll  ON USING THE ENHANCED FUNCTION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 \tcpip\bin\ftpd.exe      ANONYMOUS bug when used in \etc\t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tp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 \tcpip\dll\fapidll.dll   Added to BASECSD for user convinc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 \tcpip\bin\portmap.exe   Increase sockets call from 512 to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rpc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0260  \tcpip\bin\TN2370.exe    Would not display fields from AS/40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4635  \tcpip\bin\inet.exe      OS/2 shutdown hang when using RFC Net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ndis.exe    TCP/IP. NOTE: Shutdown still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(5) with this fix but no long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5904  \tcpip\bin\TN3270.exe    Unable to define PA1 PA2 key in P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pma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6181  \tcpip\bin\lpr.exe       Unable to print files to a HP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8730  \tcpip\bin\sendmail.exe  Users sometimes receive an stack 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endmail.msg 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9790  \tcpip\bin\lpr.exe       Using wildcard (*) does not pri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2006  \tcpip\bin\snmp.exe      Not returning proper customer MI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UN34109                  FIX FOR OFFLOAS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2064  \tcpip\bin\makendx.exe   Error 285 attempting to save index file-L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OAD  \tcpip\bin\i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i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tcpip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FOR UN37938           NEW features for TN3270 and P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9540  \tcpip\bin\tn3270.exe    Backspace and delete problems eras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pmant.exe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2293  \tcpip\bin\ftppm.exe     FTPPROXY  call returne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4226  \tcpip\bin\pmping.exe    PMPING dynamic ICON did not show in M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5413  \tcpip\bin\telnet.exe    telnet server long delay befor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100.exe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2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ansi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5450  \tcpip\bin\telnetdc.exe  highlighting problems telneting int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5573  \tcpip\bin\telnet.exe    socket header files is in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100.exe     required task having values &lt;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2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ansi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elnet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6407  \tcpip\bin\lpr.exe       LPR will not print the fil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directory where the fil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6895  \tcpip\bin\plrmon.exe    fix 30 second system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tcpip\doc\tn3270.doc    NEW FUNCTION FOR TN3270 SEE TN3270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tcpip\doc\pmant.doc     NEW FUNCTION FOR PMANT SEE TN3270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