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ATTRIBUTES (C)1991 Turgut Kalfaog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nables you to  change the "attributes" 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termine if your file is to be hidden, a system file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program enables you to turn a subdirectory into a file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and this would result in data corruption, and may result in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! Likewise, the (V)olume option can confuse CHKDS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programs, if you define more than one file as the volum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gut Kalfa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78 Sok. 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zmir, T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at:  &lt;TURGUT@TREARN.BITNE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