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021384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3924912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