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. �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</w:t>
      </w:r>
      <w:r>
        <w:rPr/>
        <w:t>Ŀ � � ���Ŀ  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</w:t>
      </w:r>
      <w:r>
        <w:rPr/>
        <w:t>Ĵ � � � � � ��Ĵ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 � � � � 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mail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S compatibile netmail tracker, requester &amp;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5, Zbyn�k Posp�chal, 2:42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sclaimer and 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ilmail" refers to all executables and document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in the  compressed files  in which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ailmail is copyrighted material by Zbyn�k Posp�c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only be used in agreement with th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though care has been taken  to  write  and  te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does what this document states, F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vided "as is", without warranty or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ind, either expressed  or  implied,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 for  a  particular  purpose  or  qua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is  program,  except  that  F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 no event shall Zbyn�k  Posp�chal be liable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one else for  any damages  or cost, 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limited to, any lost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 income  which  may  result  from  the  us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bility to use Fai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gistered  versions   of   Failmail   may   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 to  or  used   by  users  who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nly unregistered evaluation versions of Failmai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freely, provided no mone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nsation  is  asked  or  accepted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gistration is REQUIRED for  commercial usage (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  environment,   such   as   a 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ernment   organization,    association,   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ation, or any other form of juridical per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ystem where Failmail  is directly or 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make pro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 no way  is Zbyn�k  Posp�chal obligated  to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else to provide future versions of, 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ail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Zbyn�k Posp�chal reserves  the right  not to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evaluation versions of Failmail, bu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ercial "buy before  you try" marketing 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ow to use this manual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in  part  of  this  document  describes  the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es of operation of Failmail and the using on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stalling and configuring of Fai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endix is full reference of Failmail.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you can find here what you are need about Fai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is Failmail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mail is an  electronic mail  support program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FidoNet compatibile networks. Failmail 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r  managing  netmail  (and,  of  course,  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*.MSG  type message  base. You  can not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 program (such as FrontDoor, Intermail, 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-Mail) with Fai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 not know, what  is FidoNet, netmail, 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message base etc., you do not need this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entation will be better  if  you  will  dele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orget tha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runs typicaly on commuted telephone lines.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nected to  a Local Area  Network (LAN) with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nd he wants read messages  from FidoNet too, I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with standard  FidoNet software  such as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ldEd) -  this  user  may  read  only  public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homail) and send private messages to him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user may read  all messages include my privat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utions is using Failmail. This function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s two  independent nodes (not  one system wit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  at  one  LAN. New  feature (1.05) now  can ro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for specified  address, not  only all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 FidoNet  system  (include  points)  has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for example 2:420/22.  If someone  send net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, but not for user (or operator) of thi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operator of this system does not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is user,  message  is  lost.  Nota  ben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eads  only his  private netmails.  Is some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Yes ! Now you are no longer human message track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ysop now - that can Failmai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a BBS ? Many sysops wants allow to users re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netmail  messages.  But  - too  many 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 stupid and users can read  all netmai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 messages to sysop and to robots such as AllFi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). It is not good. Solution was in disabling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for  users.  That is  not good  too. Exist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?  Netmail  area  for every user of BBS ?  No w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has  name  Failmail  -  it  can copy 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ich not listed in track list to so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echnical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rrect function of Failmail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IBM PC or compatibile system (or emulator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50 kB of free memory (512 kB reccomended), 1.5 M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version (2 MB recco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 kB of free disk space (and more t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DOS or PC-DOS 3.30 (or  later)  or  DR-DOS  3.41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), Novell DOS, VDM  with DOS  in IBM  OS/2  1.3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), PTS-DOS, DOS window in Windows NT or 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ext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 (and DPMI) versions requires an computer with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S/2 version requires an OS/2 system version 2.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and 386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ddi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ftware or hardware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tasking software (such as DESQview 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doNet compatibile mail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allation of Fail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llation you need  fileextractor  RAR  (or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UNRAR). Reccomended  for instalation  of Fail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his own directory (for example, C:\T-MAIL\Fail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i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this   is   done,   you   may   modify   Fail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tion file of Failmail)  and Failmail.USR (b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/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in Failma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:\T-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42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MOV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s for unknown users on this address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MAIL C:\T-MAIL\NET2USR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where may be moved thi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here are default, it  means, if you do no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se values for these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of Failmail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Zbynek Pospi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420/2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:\USER\JOE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 2:420/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variable USER can  be max. 37 characters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variable ADDR  may  be  max. 21 characters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variable PATH  can  be  max. 60  character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S/2 version on HPFS partitions max.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You may  specify only  one  action  for  each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New  variable (1.05) ALLR  can specify  rou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for specified point/node - in ALLR record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riable  as in USER  record - except NONE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DDR means  FidoNet 4D  address to  which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routed, variable PATH means directory to which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moved. If  is specified  flag NONE,  message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for Failmail locked, but  it is not same as ADD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or PATH  to main netmail path - system no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0 version is one  new  feature  here  - 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essages for user specified in Failmail.US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by  REROUTE substatement at end on second 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Zbynek Pospi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420/22.9 R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:\USER\JOE\NETMAIL\ RE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specify user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Zbynek Pospi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comend (very)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Zbynek Pospi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420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Zbynek Pospi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T-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2:420/22  is now  address of  system, w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ilmail and C:\T-MAIL\NETMAIL is netmai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. If you try one  of last two ways,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, wait, wait... It will be never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, and now you can run Failmail by execute Failma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be in  the directory, from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mail executed, or  you may  specify othe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"userbase" path i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mail.EXE /CFG:C:\CTRL\Failmail.CTL /USR:E:\Failmail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registered user, you have som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ed development to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s  of  FailMail  was  compiled  and  develop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 3.1 -  4.5, some  small blocks  was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compiled by Turbo Assembler 3.1. As edi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orland C++ IDE (for sources) and MAT/32 3.1 beta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). As debugger was used Borland Turbo Debugger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l debugger  from Borland C++  IDE. All pa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of FailMail was developed under OS/2 W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 version  was  compiled in Borland  C++ 2.0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parts  was compiled  in Turbo  Assembler 4.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As debugger was used Borland Debugg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list of Failmail.CF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path  to  netmail  directory  -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-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our FidoNet  (or other  on compatibile 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- for example 2:420/22.  You can specify max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; main address may  be specified in firs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n config file,  more ADDRESS variable are  AK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 specify  up  to  9  AKAs  in  real  mode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ilMail and FailMail/386) and up to 255 AKA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versions (FailMail/2,  FailMail/X  and  FailMail/L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will not be recognized by internal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if may  be used fast  mode of operating  F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is exacting  of memory,  especiely for  more user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mode (it is more  slower,  but  need  not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). Available values  are ON or  YES meaning use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; OFF or NO means use normal mode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FASTMOD  cannot be use in real-mode versions (FAIL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M386), only in OS/2, Linux and DPMI versions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leased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number of users in userbase, important for 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This  variable  has  meaning  only  in  fas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and maximal value 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y be moved file attachments to listed users with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set YES or ON means yes, NO or OFF means no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ved to user's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o unknown users on our node (users not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r list) can be exported to some other area. Valu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ES enables this, values OFF or NO disab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ere directory may be stored messages to unknown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ur address. Of course, it has meaning only if UNK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exported messages from directory of unknown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directory (if they are not for list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 exported messages  from directories  of us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specification of  netmail directory (or  LAN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MSG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y be deleted original exported messages from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s with PATH specification or from unk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y be rerouted messages for users specified in 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ut not for 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means: this function is  available  only  in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information: Valid values for binar variable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ATT, FASTMOD, FROMNET, FROMUNK, EXMSGRM and TRACK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or YES if you want enable future of this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or NO if you want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es of F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   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FG:        explicit path t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:        explicit path to us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X          do not export messages from unli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Y          do not export messages from li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M          do not move messages to unknow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T          do not tr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AST        fast mode (not availabl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RM        normal mode (now used al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x is a trademark of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C++,  Turbo  Assembler   and  Turbo  Debugger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is a trademark of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QEMM are trademarks Quarterdeck Offic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-DOS and Novell DOS are trademarks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a trademark of Tom Jennings,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s a tredemark of Joach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a trademark of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IBM PC, IBM OS/2, PC-DOS and Warp are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 is  a  trademark  of  Peter  Stewart,   Int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is a trademark of Cybex s.r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Windows NT are tre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is a trademark of Andy Elk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