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1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BE SURE TO READ THE SPECIAL SECTION ON "BUG FIXES + THING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ver. 1.1 is a "scratch pad" to jot notes in and organize small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DHD is NOT a WORD PROCESSOR It has several features to help mak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notes a lot easier - such as cut, clear, copy, paste, search, save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SCII file, and an ASCII dump to the printer.  At its simplest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.  At it's most it is a great note organizer for students, teacher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code files and examples ), and any one with a lot of information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 will keep up to 1000 records, each 29,999 bytes long, per data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unlimited number of data files, so the amount that can be store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Each data file will grow and/or shrink as you add or delet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static.  Find notes, source code, or any info when you need i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to almost any program to use it!  Pad can save you hours of tim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hard drive for files and makes it easy to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has no installation program.  It consists of four files - PADHD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DOC, WHATS.NEW, and ORDER.FRM.  After you unzip it, copy PADH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DOC to a utilities directory or where ever you want them to resi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he doc files, they may be erased but the PADHD.DOC fil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election on the Menu Bar.  If you do erase it, you will not be able t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using Help.  The file ORDER.FRM is an order form to register PADH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printed to make registering an easy and almost painless chor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is an ASCII text file that summarizes the new feature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PADHD to the desk top or use a program template to put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it.  Or you could run it from the command line to test it.  Whatever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.  When you run it for the first time it will ask you to typ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files will be located at.  If, for instance, you have put PADH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DHD.DOC in the C:\PADHD directory - type in the complete path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an type in any VALID path but most people will want th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ation files in the same directory as the program.  If you typ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want to change it later, just erase the PADHD.INI and PADHD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run it the first time it will create three other files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PDF is the default data file that holds the info on your notes.  PADHD.INI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on data file that holds settings and screen coordinates.  PADHD.DAT i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tores the name of the .PDF files on your sear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ably should run only one copy of PADHD on your system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DHD and it prompts you for a path - that path is stored in your OS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PADHD it reads your OS2.INI file and retrieves that path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looks for the PADHD.DAT and PADHD.INI file.  If you r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DHD in another directory or drive it would still look to the path in the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, if you want to move PADHD from one directory or drive to anoth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'old' copy AND DON'T COPY THE PADHD.INI AND PADHD.DA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 The program will create new ones for you. Then when you start i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it will prompt you again for a new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HD should be rather simple and I hope intuitive.  That'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ritten.  Double click on the PADHD icon and after you see the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you will see the main screen appear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hich will show a list of your notes and six push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Of course, when you first start with PADHD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isted.  The first, obvious, thing to do is to use the Add button and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import some ASCII files - either through the menu selection Impor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dropping a text file directly on top the MAIN screen list 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on Main Screen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 Rather obvious function.  It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 Strictly for viewing - double clicking on the name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 will also activate the View window.  Copy, Search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ontrols are 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 Edit a note and change it's content.  Notes can be copi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p board, imported from an ASCII file, or typed in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Print, Search, and Import/Export control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:  Use this to start a new note. Up to 1000 notes per data file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and Import controls are available in an Ad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Use this to search through the text or name part of the not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or phrases.  This global search button will search through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d any occurrences of your search string.  It can als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( up to 25 ) .PD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 Destroy the note and remove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of course, you have no notes.  So the fir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'll use is the ADD function. ( alternately you could use the Import Fil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ion on the menu bar to directly import ANY size ASCII directly into the .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irect manipulation and DROP an ASCII file onto the MAIN screen list 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ADD button you'll be presented with the Add Recor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can type in the name of the note that will appear in the initial scr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Then type in the body of the note.  The maximum size for a note is 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includes empty spaces between words.  To the right of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 will be a read out of the current number of bytes you have lef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in Add Window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ADD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ADD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Moves cursor to BEGINNING of recor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Moves cursor to END of recor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Add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button copies whatever is in the clip board and pastes it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current cursor location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file that can be imported is 29,999 bytes i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hatever the Bytes Available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one or more records then the Edit, View, Search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be usable.  Below is a list of controls on the Edit and View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Edit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EDIT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EDIT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NOW  :  Saves current record to disk but does NOT close window.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Edit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copies whatever is in the clip board and pastes 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+ : Press + to initiate a forward search.  You'll be presented with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box to enter a search string.  Press OK to start, Cancel to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case sensitive box if you need that.  The Default is to b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sensitive.  The program will find your search string and highli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t can NOT find it you will hear a musical note.  Continue to press 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ward search through the record or - to search in rever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START AT CURRENT CURSOR POSITION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lr : Clears the search string.  After using this button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+ or - you will be prompted for a new search 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position where the cursor is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size file that can be imported is 29,999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record or whatever the Bytes Availabl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View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VIEW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VIEW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the pointer to highligh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+ : Press + to initiate a forward search.  You'll be presented with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box to enter a search string.  Press OK to start, Cancel to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case sensitive box if you need that.  The Default is to b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sensitive.  The program will find your search string and highli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t can NOT find it you will hear a musical note.  Continue to press 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ward search through the record or - to search in rever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START AT CURRENT CURSOR POSITION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lr : Clears the search string.  After using this button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+ or - you will be prompted for a new search 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Global Search Window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arches are those searches that are initiated from the search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indow - not a search conducted while in an Edit or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earch button for a Global search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y box.  Select either of the two check boxes depending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ame or Text fields of the record and whether you need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or not.  The Default is to search the Text field of the rec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.  Enter a search string in the entry field and press OK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must at least be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start searching, one at a time, through every reco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00 records the search may take 2-3 minutes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if what you are looking for is in the last record it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.PDF module designated in your Global Search l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all of them one after the other until you cancel the search or it reaches the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match for your search string it will open that record in a 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 Window and highlight the found string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SEARCH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SEARCH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ND RETUR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: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displayed .PDF module ( file ) will sta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will be highlighted in the list box so you can now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main actions on it. ( Edit, View, Delete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: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.PDF module ( file ) you started with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GLOBAL  :  This will close the current window and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 of the records for a match of your search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match is found it will open a window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again.  And on and on until it runs out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es you that there are no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LOCAL + : Press + to initiate a forward search.  You'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entry box to enter a search string.  Press OK to start, Cancel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heck the case sensitive box if you need that.  The Defaul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 case sensitive.  The program will find your search string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If It can NOT find it you will hear a musical note.  Continue to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ward search through the record or - to search in reverse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OCAL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OCAL clr : Clears the search string.  After using this button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press either + or - you will be prompted for a new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the pointer to highligh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MENU ITEM SELECTIONS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.    :  Under Options on the main menu bar.  View the noxio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grubb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:  Import any ASCII text file into the current .PDF file.  Theoretical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ANY SIZE ASCII file.  You will be presented with a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  Select an ASCII file then press OK to accept or CANCEL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le can NOT be loaded into one record it will be loaded in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records as needed - as long as there is enough spac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DF file.  Trying to load a file that is NOT ASCII text may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:  Will turn the word wrap feature on or off. 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window will say what the current state is. 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 won't need to use the horizontal scroll bar.  This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d under the Options selection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Record Name :  Prompt for a record name instead of using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importing ( through menu or drag + drop )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the current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:  Select EDIT, ADD, SEARCH, or VIEW to place a check mark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ules :  This will open up a whole new screen that is used to set which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s you want to be included in a search or to create a new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See details below under SET MODU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  Brings up a scrollable text box to view the PADHD.DOC file -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PAD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SET MODULES SCREEN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:  Accept and Save 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Cancel and do NOT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:  This presents you with a file selection box.  If you have several .PDF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here on the system - select them and add to the search list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5 .PDF files can be on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:  Removes .PDF file from search list.  It does NOT erase or aff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  Create a new .PDF file and give it a name.  This is the ONLY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PDF data f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------ DOUBLE CLICKING on any entry will put it at the top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will make it the default .PDF file.  The default .PDF fil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the program first starts.  Of course, if you only have one .PD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this is a moot point.  All changes become effective after selecting 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ave all changes and exit this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BUG FIXES + NEW STUFF 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 1.0b ) fixes several bugs that were in earlier versions. 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t and close if you tried to import an ASCII file that was READ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 so that PADHD will now import files with the read onl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also would quit and close down if you attempted to PASTE from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window when the clipboard was EMPTY.  Now PADHD will not shut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empty and you try to paste.  It will, instead, notify you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ipboar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bug so that the TAB will work correctly in an Edit of Ad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G hot key now works correctly in a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 SUPPORT is now included as well as ASSOCI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op a .PDF object from a DRIVES folder on the PADHD ico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rop a COPY of a .PDF object on the PADHD icon it may not work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bunch of .PDF objects in a folder or on the desktop mak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TRL+SHIFT ) of the originals from the drives folder.  The originals or sha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dropped on or associated with PADHD in the normal OS/2 wa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.PDF files to PADHD open the settings menu for PADHD , ta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page, and at the bottom add in *.PDF in the New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      NEW for VERSION 1.1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of ANY size can also be Dropped on the MAIN screen list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loaded into as many records as needed ( if there is room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ppropriately.  You can also Drag the currently highlighted recor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 box.  It can be dragged to any place that an ASCII file can be dragged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word processor, printer, or viewer.  If you drop it on the DESKTO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TEMP.TXT which can renamed to anything you like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record in it.  Any size ASCII file can als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.PDF file using the menu selection Import File - und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 less than 30,000 bytes ) can be dropped directly on an EDIT or AD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hile the record is open.  If there is room it will be insert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 It acts just like the IMP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dragged OFF the EDIT, ADD, VIEW, OR SEARCH entry box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open.  If the file is dropped on the DESKTOP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TXT and will contain the curren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DF files can be dropped directly on the module search list ( set modules 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list.  They CANNOT be dragged off the list.  Use Remove butt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, Edit, Add, and Search View windows CAN now be minimized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rough the window list.  Click on both right and lef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n an empty place on the desktop to bring up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 and COLORS can be dragged and Dropped onto EDIT, VIEW, AD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x Multi Line Entry boxes.  However, not all font characteristic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  Italics, bold, underline, or other special characteristics may not work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 are supported.  These limitations seem to be built into the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es.  If there is a work around for this I can't find it yet.  Either I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on a way to work around this ( or I.B.M. 'fixes' this oversight ) or we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mitation.  Strangely enough, the single line entry boxes don'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.  Anybody have any goo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VIEW, ADD, and SEARCH windows can now be HIDDEN. 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x in the upper right hand corner of the window and it will hide it.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ve it, bring up the OS/2 window list and select it.  Hopefully, in the fu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zable - but to do so I will have to go to a tool bar typ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s a major rewrit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 number is now shown at the top of every EDIT, VIEW,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x.  However, the line number is only updated when keys are relea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f you hold down on the DOWN arrow key and scroll down through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at the top of the screen won't be updated until you let up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keep scrolling performance from degrading badly.  If s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eystroke, the scrolling rate was atro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loaded .PDF modules name is listed at the bottom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number of records in that module.  The module name is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of any ADD, EDIT, VIEW, or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create a NEW .PDF file is through the Set Modul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This is different than ver. 1.00x.  Select Set Modul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bar, then press NEW on the Global Search list screen. 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.PDF file and press OK.  File name MUST have the .PDF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 PROBLEMS &amp; BUGS &amp; NOTES 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a lot of extra code has gone into this release ( 1.1 )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for quite some time.  However, I am NOT I.B.M.  I don't have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xtensively.  Be sure to back up ALL data before upgrading to this release. 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ve this release to be bug free - but then I also thought Microsoft w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S/2 apps in 1991.  Please report any bugs you may find to either my mai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r to my GENI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bug that has already been reported by one user is an in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ble file system HPFS386.  This is NOT the HPFS that ships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use or have access to HPFS386 I cannot personally confirm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ays that when attempting to delete a record the ENTIRE record is dele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aised the price of PADHD.  Starting January 1, 1995 it will cost $3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justify spending all these weekends and extra hours working on it. 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not affected since they get all updates free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ord stays the same.  Anyone who registers before that date still can do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s for future updates - not counting bug fixes - will hopefully includ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earches, perhaps sizable windows and a tool bar, and any other good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that may come from users.  HINT!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ALMOST THE END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Sheeeew! I hate docum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 if you mail your registration before 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C. 31, 1994 PADHD -- REGISTRATION IS $35.00.  Upon registratio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postcard with the appropriate code to get rid of the ugly Shareware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" screen.  Upgrades or bug fixes will of course be posted on Several BBS'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 of course can still use their same code words on this 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Suggestions for new features or comments may be sent to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ed on 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