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Amender V1.2 (94-03-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�����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 ��   ��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   ��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  �����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     E      A      L  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Henrik Kar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is an unregistered shareware version of UltraAmender. In thi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has the save function been left out. If You want to use th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gram longer than 30 days, you have to register! Registration fee 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$20 (shipping and disk included!)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y registering, you'll receive the full and latest version of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ltraAmender without any shareware delays. You will also get a prin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ual and two free updates (but no more disks)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 have spend about 200 hours developing this program and would like 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t something in return for my hard work!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nd the registering form (register.txt) to the address below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have any questions, bugreports och improvement ideas feel fre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contact me: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hone:                              Mail: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(046) 019-314506                    Henrik Karlsson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Ligusterv. 15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(after 17:00 GMT)                   70375 �rebro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SWEDEN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Amender was programmed by Henrik Karl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rik Karlsson retains the copyright to UltraAm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rik Karlsson shall take no responsiblity for any harm/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program.  It has been extensively tested on variou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nd models, but no guarantees are made for the functiona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Use it at your own risk (don't worry :^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ntioned trademarks and copyrights are registered by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What is UltraAmen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Amender is a sampling program for the Advanced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. It has a easy-to-use graphic interface and looks like 'AudioMa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odore Amiga. You can besides cut, copy and paste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experiment with echo, fades and other effects. The progr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on the UltraSound so it requiers very little dosmem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at frequences up to 44100 Hz. The program has a recall fun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"echo" didn't sound like you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Hardware requi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ravis Ultra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GA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microphon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microsoft compatible mouse + mouse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t's recommended that you upgrade your UltraSound to 1 MB (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lower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program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mender.ex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can't start the program from windows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now report Your memory configuration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enviorment variable ULTRASND. If something unexpected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eturns to do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                           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: No GUS card found!        |  Try to plug in a gus car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: Couldn't open vgascreen!  |  Maybe your gfx-car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support a 640x350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enviorment variable      |  Set the ULTRASND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RASND NOT found!              |  SET ULTRASND=220,1,1,11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and the program open the screen. You should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understanding the program. I have made it very easy-to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contains several buttons, menus and a wavefor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The wavefor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veform window is the black area at the top of the wind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mark a block of the sample with Your mouse and scroll a z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with the scrollbar below the wavefor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move the mouse over the menubar the different menus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left mousebutton to open a menu. Release the button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tem by pressing the left mouse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       - Clears the current sampl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...      - Opens a filerequester witch will le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ile with the default extension *.SN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extension by pressing the extens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how all files type a '*' i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click on the filename or press the LOA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      - Saves the sample with the cur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as...   - Opens a filerequester. Press the filename butt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ilename and press return. You can als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name in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file..- Doubleclick on the file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        - Exits UltraAmender (Sig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block    - Cuts the marked block in the waveform window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n the copy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block   - Copies the block to the copy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 block  - Mark the place you want the copybuffer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waveform and choose Past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      - Choose the file you want to be copied to the copy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file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block  - Erases the marked block and doesn't put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block   - Sets the marked block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 zero...- Mark where you want the zeroblock ant choose past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now select how many seconds/byt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The 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 block   - Zooms in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. zoom   - Zooms back to last zoom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all     - Show the entir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The EFF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uto Hold setting is marked, the sample will be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file before any of theese actions take place.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old' sample back by pressing the 'RECALL' button o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...      - Opens the echo window. You can now choose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lay should be between echoes and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el of the echoed sound. If you only want on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 the 'echo once' button. When Your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choose the 'ECHO' button and th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echo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ward     - Reveses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p volume..- Opens the ramp window. Choose how the bloc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mped and press the 'RAMP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ize vol - This function searches the block for the highest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streches the block to the maximal 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olume...- Choose how many percent you want to increase/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lock's volume with. A number bigger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reases and a lower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ze sample- CAUTION: This operation affects the whol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ose the new size with the slidebar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RESIZE' button. The sample will be converted to ne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C offs..- Due to an error (??) on the GUS card all sampl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ms to be 5 levels to high. With this func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 the marked block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passfilter- This function derives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passfilt.- This function integrates the marked block and max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 The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through- Choose if you want the input through the line-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. action - If this is marked annoying requesters will appear. :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hold    - Automaticly holds the sample to a temporary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D if you use the effects. Press 'RECALL' button to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v. two.co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load    - The GUS card requiers two-complements data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to rip samples out of a module (whitch alrea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wo-comlement form) you must unmark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wise the samples will become double-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ing     - Choose this if You want the output on when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settings- Saves the settings to UAMENDER.SET, witch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loaded next time you start UltraAm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The butt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find the buttonwindow below the waveformwindow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ows of buttons and slidebars. Simply click the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The SOUND IN/OU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        - Stops playing sample and turns outp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BLOCK   - Plays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VIEW    - Plays the current view or loop (if loop is turned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...    - Opens the sample window. This operation will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sample! Choose lenght of sample and freque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ess the sample button. If you press left 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ton during sampling it will be interrupted. I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 is active the program will wait until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el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The VIEW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View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% +-       - Zooms in or out 1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The EDI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Edit'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 The OTHE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       - Holds the sample on a temporary file on your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L      - Recalls the hol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ON/OFF - Turn loopmode on/off. If loopmode is on two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 the waveformwindow appears. You can move the han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pressing left mousebutton and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rizontally. Press 'PLAY VIEW' to start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 The SLIDEBA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     - This is the output level of Your sound. (0-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ance     - Pans the sound from left to righ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cy    - Sets the frequency of the play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2            Added effects: low pass, hight pass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embers extension after user had chang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file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bug when playing 1 byte r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ed mouseproblems on slow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cks removed when playing starts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hole menusystem rewritten, now work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standard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t, copy and paste didn't work 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lock &lt; 16 was beeing handled,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            Fixed graphic bug on 386 and lower with no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iminated bug with hold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         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