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&amp;go manual for Esplit 0.9 - THIS IS A MUST FOR A SAMPLERFREAK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1996 Linus Elman (PROBE of VD-F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hareware wich means that if you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you'll have to send 10$,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,70skr or the same value 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c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us 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ngavagen 7,b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734 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dat96lel@lustudat.student.lu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lit is a utility for analyzing, splitting and saving samp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WAV files created by the soundtrack cd-grabber 'cdgrabp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stuff + like 8 megabytes of free memory when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 + the program cdgrab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IT DO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you musicians out there that have those outrageously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-cd's (audio) at home, and are fed up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nding the god damn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nding the bookl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nding the right sa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essing the 'next track' button 50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ampling the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no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all you have to do is get the 'cdgrabp.exe' program and load the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to your beloved harddisk.. right! Great! NOW, there are almost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might not have enough memory on your soundcard to load the tra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have to do the shitty work of cutting the samples out manual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one does this volunteerly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Esplit solves the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rocesses the tracksamples by finding, cutting and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amples and puts them into directories so they will b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! You can do this manually or just let Esplit proces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s automatically and within seconds, your harddisk is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thousand nicely cut samp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just load it, love it, or keep reading to find out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recommen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IGHT, WHAT IS ALL OF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assume that you've already grabbed the tracks and put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directory. If not - d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tracks, 22kHz, 8-bit monosamples (recommended),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grabp d: -2 -8 -m -G 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or if you'd only like a single track add the tracknumber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Esp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want to mess around with extra features, just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ts the way they are except for som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t the 'sourcedirectory' to the directory where your 'trackXX.wav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t the 'destinationdirectory' to whereever you may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dirs containing the extracted samples to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t 'start track' to the tracknumber you'd like 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t 'end track' to the tracknumber you'd like to be the la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nable 'auto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imply press the 'automode' button, and here we go! In a few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on is finished, and off to the synth/soundcard/what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BUT I WANT TO KNOW MORE ABOUT THE OTHER THINGS FEATU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hort expla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ise   : Maximum amplitude to be considered being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ence : The number of bytes with lower amplitude than 'noise'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cation of 'end of samp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filesize : Samples smaller than this will not be saved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get a lot of 40 byte click samples.. This can be altr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by setting the 'save?' check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it out, you'll probably get how things work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is program, don't forget to send the user-fee to the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d in the beginning of this tex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