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  �����</w:t>
      </w:r>
      <w:r>
        <w:rPr/>
        <w:t>۱     ������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۱� �������۱ �������۱� ��������������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۱������������� �����������������۱� �����۱�������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۱�             �����������������۱� �����۱�    ��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۱�    ������   �����������������۱� ��������������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۱�    �����۱� �����۱��۱������۱� ��������������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۱�    �����۱� �����۱���� �����۱� �����۱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۱� �����۱�    �����۱� ��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۱� �����۱�    �����۱� ��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  �������   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th's              Module               Player         (G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The Documentation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e doc is so short I'm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ip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MP doesn't work on your computer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don't have a sound blaster, edit GMP.cfg with a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an approiate sou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GMP Locks on your AT or 386 then turn the mix speed down in GM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screen blanks after starting GMP but nothing else happe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cause GMP requires a colour text mode for the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 Colour CGA,EGA,VGA should all work wonder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) If you can't load your favourite song cause GMP says it's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making a bootdisk that loads as few TSRs/drivers into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, GMP can use the High memory area if there's space up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ong is more then 450KB GMP will proably not be able to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ome songs just won't play in GMP. You'll see happy faces on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before it switches back to the menu or the next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 DUNEINTR.MOD is one of these s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put new files into your directory rember to reread using F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"  so GMP can play'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are wondering why you can't see more then 1000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, it's cause if you have more you should really consider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ctor, actually GMP only supports 1000(in theory thats th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know if there's enough memory for it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egal Stuff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LICENCE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is FREEWARE!  That means it's free.  I the author still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, trademarks etc, which are speuded forth from this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give to all your friends, relatives, children, pe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don't charge any money for it.  You may use it fre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computers you wish, again the only limit is you don'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t.  If you want to use my program to make money, I want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, a cut of the profit pie, royalties if you will.  USE OF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T IS EXPRESSLY FORBIDDEN WITHOUT WRITEN CONSENT FROM G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SLSTROM.  Thanks for yer time, enjoy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SCLAIMER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Garth Dahlstrom CAN IN NO WAY BE HELD RESPONSIBLE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MISUSE OF THIS SOFTWARE, EVEN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WARE OF SUCH RISKS. YOU ARE USING GMP AT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COPYRIGHT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ames are Copyright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STRIBUTION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o Be Modify, Altered or De-engine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MUST be distributed as a whole contain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EE may be charged for the distribution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normal user fees involved in downlo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-BBS(ie your local pay board, compuserve, AOL, Genie, F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th Dahl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ay174@Freenet.Toronto.On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