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쓺††††††††††醙쓄쓄쓄쓄쓄쓄쓄쓄쓄쓄쓄蘒††††††††††⃺쓺</w:t>
      </w:r>
      <w:r>
        <w:rPr/>
        <w:t>ഊउठ†⁤</w:t>
      </w:r>
      <w:r>
        <w:rPr/>
        <w:t>䕓楒䔠楎卩䑅⁩乆伍</w:t>
      </w:r>
      <w:r>
        <w:rPr/>
        <w:t>ਠ</w:t>
      </w:r>
      <w:r>
        <w:rPr/>
        <w:t>醙쓄쓄쓄쓄쓄쓄쓄쓄쓄쓄쓄쓄쓄쓄쓄쓄쓄쓄쓄쓄쓄쓄쓄쓄쓄쓄쓄쓄쓄쓄쓄쓄쓄쓄쓄嗀</w:t>
      </w:r>
      <w:r>
        <w:rPr/>
        <w:t>ਉ†</w:t>
      </w:r>
      <w:r>
        <w:rPr/>
        <w:t>눠†?􆰠†††††††††?􇀠†눠††††††††뀠††††</w:t>
      </w:r>
      <w:r>
        <w:rPr/>
        <w:t>ഊठ⃜???†††††††⃜</w:t>
      </w:r>
      <w:r>
        <w:rPr/>
        <w:t>닛?􆳜††††††††₱††††‍</w:t>
      </w:r>
      <w:r>
        <w:rPr/>
        <w:t>ਠ††⃜???</w:t>
      </w:r>
      <w:r>
        <w:rPr/>
        <w:t>닛?†††††⃜늲늲??􆳜††††††₲††††‍</w:t>
      </w:r>
      <w:r>
        <w:rPr/>
        <w:t>ਠ†???</w:t>
      </w:r>
      <w:r>
        <w:rPr/>
        <w:t>늲늲늲늲늲닜†₰†⃜늲놲늱늱늲늲늲??††††₲</w:t>
      </w:r>
      <w:r>
        <w:rPr/>
        <w:t>ഊ††?</w:t>
      </w:r>
      <w:r>
        <w:rPr/>
        <w:t>늱늲놲놱늱놲놲늲늱?넠?늲놱늲놲놲놰놱낲?†††††††</w:t>
      </w:r>
      <w:r>
        <w:rPr/>
        <w:t>ਉ?</w:t>
      </w:r>
      <w:r>
        <w:rPr/>
        <w:t>놰놱놰놱낲놱놱놰늲?늲놲놰놲낱낱낰?눠††††††††?†††</w:t>
      </w:r>
      <w:r>
        <w:rPr/>
        <w:t>ഊठ₱⃟?</w:t>
      </w:r>
      <w:r>
        <w:rPr/>
        <w:t>낰놰낱낱낰낱늲늱늰놰낱냛냟?†₱†††††뀠††⃛</w:t>
      </w:r>
      <w:r>
        <w:rPr/>
        <w:t>ഊठ₰††⃟</w:t>
      </w:r>
      <w:r>
        <w:rPr/>
        <w:t>낰낰낰낰놰놰놰낰낰?†††₱†††††뀠††₲††††‍</w:t>
      </w:r>
      <w:r>
        <w:rPr/>
        <w:t>ਠ†₰††††⃜?</w:t>
      </w:r>
      <w:r>
        <w:rPr/>
        <w:t>낰낰낰낰낰냛낰낰낰낱늱?††₰†††††넠††₱††††‍</w:t>
      </w:r>
      <w:r>
        <w:rPr/>
        <w:t>ਠ†₱††⃜?</w:t>
      </w:r>
      <w:r>
        <w:rPr/>
        <w:t>낱낰놱낰놰낰놰낰낰낰낰낱늲??††††††넠††₱††††‍</w:t>
      </w:r>
      <w:r>
        <w:rPr/>
        <w:t>ਠ†₲⃜?</w:t>
      </w:r>
      <w:r>
        <w:rPr/>
        <w:t>놱낰놱낱놲놰늱놰놱??낱놰놱놲?뇛􇀠††††눠††₰††††‍</w:t>
      </w:r>
      <w:r>
        <w:rPr/>
        <w:t>ਠ†?</w:t>
      </w:r>
      <w:r>
        <w:rPr/>
        <w:t>늲닛늱놱놲놲닛늱??₱†?늱늲닛?닛?􇀠††눠†††††††‍</w:t>
      </w:r>
      <w:r>
        <w:rPr/>
        <w:t>ਠ†⃟??</w:t>
      </w:r>
      <w:r>
        <w:rPr/>
        <w:t>늲닛놲?􆼠눠₱††?늲?닛닛????눠†††††††‍</w:t>
      </w:r>
      <w:r>
        <w:rPr/>
        <w:t>ਠ†⃛⃜⃟?</w:t>
      </w:r>
      <w:r>
        <w:rPr/>
        <w:t>닛닛닛􆿜?닛??⃜??닛???†⃜??†눠††††‍</w:t>
      </w:r>
      <w:r>
        <w:rPr/>
        <w:t>ਠ†⃛⃞??????</w:t>
      </w:r>
      <w:r>
        <w:rPr/>
        <w:t>닛??􇏛?????􇏟??􆳜††‍</w:t>
      </w:r>
      <w:r>
        <w:rPr/>
        <w:t>ਠ†₲⃞?􆷜????????􇿜?????</w:t>
      </w:r>
      <w:r>
        <w:rPr/>
        <w:t>닛?􆳜‍</w:t>
      </w:r>
      <w:r>
        <w:rPr/>
        <w:t>ਠ†₱⃞???􆷞????􇃛???</w:t>
      </w:r>
      <w:r>
        <w:rPr/>
        <w:t>닛?????</w:t>
      </w:r>
      <w:r>
        <w:rPr/>
        <w:t>ਠ†₱†</w:t>
      </w:r>
      <w:r>
        <w:rPr/>
        <w:t>닛􆷞?􇳛??????􆷛?닛??􆷛??‍</w:t>
      </w:r>
      <w:r>
        <w:rPr/>
        <w:t>ਠ†₰†</w:t>
      </w:r>
      <w:r>
        <w:rPr/>
        <w:t>닛????????􆷛?􆻛?닛????􆴠‍</w:t>
      </w:r>
      <w:r>
        <w:rPr/>
        <w:t>ਠ†††?</w:t>
      </w:r>
      <w:r>
        <w:rPr/>
        <w:t>닛??􆷛????􆷛????????</w:t>
      </w:r>
      <w:r>
        <w:rPr/>
        <w:t>ഊ৛??????????􆻛????????†††⃞???􆻛?⃛??????????ഊ†††⃛?????⃛????????????ਠ††⃞???????􆷛􆻛</w:t>
      </w:r>
      <w:r>
        <w:rPr/>
        <w:t>닛􆷛??????</w:t>
      </w:r>
      <w:r>
        <w:rPr/>
        <w:t>ഊ†††??????????????􇳜???†ഊ†††???????????????????ഊ†††???????????􆻛??????ഊ†††⃛?􆼠???????????􆷛???†ഊ†††⃞?†††⃟󘋛?</w:t>
      </w:r>
      <w:r>
        <w:rPr/>
        <w:t>닛??􆼠︠??닛?􆿜??􆿟††</w:t>
      </w:r>
      <w:r>
        <w:rPr/>
        <w:t>ഊ†††⃞††††††††?⃟</w:t>
      </w:r>
      <w:r>
        <w:rPr/>
        <w:t>닟₲⃟?††††⃟†눠??†??눠††††</w:t>
      </w:r>
      <w:r>
        <w:rPr/>
        <w:t>ഊउठ†₲†††††††††††††?􇼠†₲ഊउउउ৛†</w:t>
      </w:r>
      <w:r>
        <w:rPr/>
        <w:t>ⴠ</w:t>
      </w:r>
      <w:r>
        <w:rPr/>
        <w:t>卑啩婚夠</w:t>
      </w:r>
      <w:r>
        <w:rPr/>
        <w:t>ⴍ</w:t>
      </w:r>
      <w:r>
        <w:rPr/>
        <w:t>ਉउउउ⃟††††††††ഊउउउउठ‍૓</w:t>
      </w:r>
      <w:r>
        <w:rPr/>
        <w:t>쓄쓄쓄쓄쓄쓄쓄쓄쓄쓄쓄쓄쓄쓄쓄쓄쓄쓄쓄쓄쓄쓄쓄쓄쓄쓄쓄쓄쓄쓄쓄쓄쓄쓄쓄쓄쓺</w:t>
      </w:r>
      <w:r>
        <w:rPr/>
        <w:t>ഊ₳†††††††††††††††††††††††††††††††††††₳ഊ₳†††††††††††††††††††††††††††††††††††₳ഊ₳†††††††††††††††††††††††††††††††††††₳ഊ</w:t>
      </w:r>
      <w:r>
        <w:rPr/>
        <w:t>龎쓄쓄쓄쓄쓄쓄쓄쓄쓄쓄쓄쓄쓄쓄쓄쓄쓄쓄쓄쓄쓄쓄쓄쓄쓄쓄쓄쓄쓄쓄쓄쓄쓄쓄쓄쓀嗀</w:t>
      </w:r>
      <w:r>
        <w:rPr/>
        <w:t>਍ਉउ††† </w:t>
      </w:r>
      <w:r>
        <w:rPr/>
        <w:t>彟彟彟彟张†† 彟彟彟彟彟彟彟† 彟彟彟彟彟弍</w:t>
      </w:r>
      <w:r>
        <w:rPr/>
        <w:t>ਉ†</w:t>
      </w:r>
      <w:r>
        <w:rPr/>
        <w:t>彟彟张†彟彟彟彟彟彟⁜† 彟彟⽟彟彟⁜彟彟彟彟彟张 彟彜†彟彟彟彟⼍</w:t>
      </w:r>
      <w:r>
        <w:rPr/>
        <w:t>੟</w:t>
      </w:r>
      <w:r>
        <w:rPr/>
        <w:t>彟彟彟彟籟† 彟彜†彟彟彟彟⽟彜彟彟彟††彟⽟彟⼠⁜彟彟彟弯彜†† 彟彟⽟彟彟</w:t>
      </w:r>
      <w:r>
        <w:rPr/>
        <w:t>ഊ</w:t>
      </w:r>
      <w:r>
        <w:rPr/>
        <w:t>尠†† 彟彟弯彜彟† 彟彟⽟彜彟††尯††⼠††⽟彟彟簠†††⁜††簯††††⼍</w:t>
      </w:r>
      <w:r>
        <w:rPr/>
        <w:t>ਠ</w:t>
      </w:r>
      <w:r>
        <w:rPr/>
        <w:t>尠††⁜⼠†††⼠†簯††††⽟张†††⽟彟彟彟彟彜⁼††††⁜彟张††††⼍</w:t>
      </w:r>
      <w:r>
        <w:rPr/>
        <w:t>ਠ⁜†††††</w:t>
      </w:r>
      <w:r>
        <w:rPr/>
        <w:t>彟弯屟彟†††† 獆⅜彟彟彟弯†††††⁼†††††⼠⽟彟彟彟弯</w:t>
      </w:r>
      <w:r>
        <w:rPr/>
        <w:t>ഊ†⁜</w:t>
      </w:r>
      <w:r>
        <w:rPr/>
        <w:t>彟彟彟彟⼠†††⽟彟彟彟弯††††††††††††簠††††⼍</w:t>
      </w:r>
      <w:r>
        <w:rPr/>
        <w:t>ਉउउठ††⁼</w:t>
      </w:r>
      <w:r>
        <w:rPr/>
        <w:t>彟彟彟彟⼍</w:t>
      </w:r>
      <w:r>
        <w:rPr/>
        <w:t>਍ਉउ†</w:t>
      </w:r>
      <w:r>
        <w:rPr/>
        <w:t>摅卩剅⁢潡牤獹獴敭</w:t>
      </w:r>
      <w:r>
        <w:rPr/>
        <w:t>ഊഊഊ</w:t>
      </w:r>
      <w:r>
        <w:rPr/>
        <w:t>폄쓄쓄쓄쓄쓄쓄쓄쓄쓄쓄쓄쓄쓄쓄쓄쓄쓄쓄쓄쓄쓄쓄쓄쓄쓄쓄쓄쓄쓄쓄쓄쓄쓄쓄쓄쓄嗀</w:t>
      </w:r>
      <w:r>
        <w:rPr/>
        <w:t>ਠ</w:t>
      </w:r>
      <w:r>
        <w:rPr/>
        <w:t>댠†††††††††††††⁃潮瑥湴猠†††††††††††††††††댍</w:t>
      </w:r>
      <w:r>
        <w:rPr/>
        <w:t>ૺ</w:t>
      </w:r>
      <w:r>
        <w:rPr/>
        <w:t>쓄쓄쓄쓄쓄쓄쓄쓄쓄쓄쓄쓄쓄쓄쓄쓄쓄쓄쓄쓄쓄쓄쓄쓄쓄쓄쓄쓄쓄쓄쓄쓄쓄쓄쓄샺</w:t>
      </w:r>
      <w:r>
        <w:rPr/>
        <w:t>ഊഊउ†</w:t>
      </w:r>
      <w:r>
        <w:rPr/>
        <w:t>ㄮ†⁉湴牯摵捴楯渍</w:t>
      </w:r>
      <w:r>
        <w:rPr/>
        <w:t>਍ਉठ′⸠†</w:t>
      </w:r>
      <w:r>
        <w:rPr/>
        <w:t>䡯眠呯⁒敧楳瑥爠周攠摅卩剅⁂佁剄卙協䕍⁐慣歡来ℍ</w:t>
      </w:r>
      <w:r>
        <w:rPr/>
        <w:t>਍ਉठ″⸠†</w:t>
      </w:r>
      <w:r>
        <w:rPr/>
        <w:t>摅卩剅⁆敡瑵牥猍</w:t>
      </w:r>
      <w:r>
        <w:rPr/>
        <w:t>਍ਉठ‴††</w:t>
      </w:r>
      <w:r>
        <w:rPr/>
        <w:t>䡯眠呯⁉湳瑡汬⁤䕓楒䔍</w:t>
      </w:r>
      <w:r>
        <w:rPr/>
        <w:t>਍ਉठ‵††</w:t>
      </w:r>
      <w:r>
        <w:rPr/>
        <w:t>䡯眠呯⁉湳瑡汬⁄潯牳</w:t>
      </w:r>
      <w:r>
        <w:rPr/>
        <w:t>ഊഊउ†</w:t>
      </w:r>
      <w:r>
        <w:rPr/>
        <w:t>㘮†⁤䕓楒䔠却慮摡牤⁂䉓⁃潭浡湤猍</w:t>
      </w:r>
      <w:r>
        <w:rPr/>
        <w:t>ਉठ‷⸠†</w:t>
      </w:r>
      <w:r>
        <w:rPr/>
        <w:t>摅卩剅⁃潮晩杵牡瑩潮⁆楬敳⁓畭浡特</w:t>
      </w:r>
      <w:r>
        <w:rPr/>
        <w:t>ഊउ†</w:t>
      </w:r>
      <w:r>
        <w:rPr/>
        <w:t>㠮†⁤䕓楒䔠䵃䤭䍯摥猠卵浭慲礍</w:t>
      </w:r>
      <w:r>
        <w:rPr/>
        <w:t>ਉठ‹⸠†</w:t>
      </w:r>
      <w:r>
        <w:rPr/>
        <w:t>摅卩剅⁔數瑦楬敳⁓畭浡特</w:t>
      </w:r>
      <w:r>
        <w:rPr/>
        <w:t>ഊഊ</w:t>
      </w:r>
      <w:r>
        <w:rPr/>
        <w:t>폄쓄쓄쓄쓄쓄쓄쓄쓄쓄쓄쓄쓄쓄쓄쓄쓄쓄쓄쓄쓄쓄쓄쓄쓄쓄쓄쓄쓄쓄쓄쓄쓄쓄쓄쓄쓄嗀</w:t>
      </w:r>
      <w:r>
        <w:rPr/>
        <w:t>ਠ</w:t>
      </w:r>
      <w:r>
        <w:rPr/>
        <w:t>댠ㄮ†††††††††††⁉湴牯摵捴楯渠††††††††††††††††댍</w:t>
      </w:r>
      <w:r>
        <w:rPr/>
        <w:t>ૺ</w:t>
      </w:r>
      <w:r>
        <w:rPr/>
        <w:t>쓄쓄쓄쓄쓄쓄쓄쓄쓄쓄쓄쓄쓄쓄쓄쓄쓄쓄쓄쓄쓄쓄쓄쓄쓄쓄쓄쓄쓄쓄쓄쓄쓄쓄쓄샺</w:t>
      </w:r>
      <w:r>
        <w:rPr/>
        <w:t>ഊഊ†⁔</w:t>
      </w:r>
      <w:r>
        <w:rPr/>
        <w:t>桡湫⁹潵⁦</w:t>
      </w:r>
      <w:r>
        <w:rPr/>
        <w:t>潲⁵獩湧⁴桥⁤䕓楒䔠䉯慲摳祳瑥洠摥癥汯灥搠批⁸剏䅄献</w:t>
      </w:r>
      <w:r>
        <w:rPr/>
        <w:t>ഊ†⁤</w:t>
      </w:r>
      <w:r>
        <w:rPr/>
        <w:t>䕓楒䔠楳⁡⁦</w:t>
      </w:r>
      <w:r>
        <w:rPr/>
        <w:t>畬汹⁣潮晩杵牡扬攬⁶敲獡瑩汥…⁥慳礭瑯⵵獥</w:t>
      </w:r>
      <w:r>
        <w:rPr/>
        <w:t>ഊ†⁢</w:t>
      </w:r>
      <w:r>
        <w:rPr/>
        <w:t>潡牤獹獴敭⸠䥴</w:t>
      </w:r>
      <w:r>
        <w:rPr/>
        <w:t>⁩猠㤹┠捯浰慴楢汥⁷楴栠卹獴敭⁅硰牥獳</w:t>
      </w:r>
      <w:r>
        <w:rPr/>
        <w:t>⡴</w:t>
      </w:r>
      <w:r>
        <w:rPr/>
        <w:t>洩⁷桩汥</w:t>
      </w:r>
      <w:r>
        <w:rPr/>
        <w:t>ഊ†⁡</w:t>
      </w:r>
      <w:r>
        <w:rPr/>
        <w:t>汬⁥硩獴楮朠卹獴敭⁅硰牥獳⁤潯牳⁲畮⁵湤敲⁤䕓楒䔡⸍</w:t>
      </w:r>
      <w:r>
        <w:rPr/>
        <w:t>਍ਠ†</w:t>
      </w:r>
      <w:r>
        <w:rPr/>
        <w:t>周攠摅卩剅⁢潡牤獹獴敭⁣潮獩獴⁯映浡湹⁦</w:t>
      </w:r>
      <w:r>
        <w:rPr/>
        <w:t>敡瑵牥猠睨楣栠浡步猠❵獩湧</w:t>
      </w:r>
      <w:r>
        <w:rPr/>
        <w:t>⁩琧</w:t>
      </w:r>
      <w:r>
        <w:rPr/>
        <w:t>ഊ†⁪</w:t>
      </w:r>
      <w:r>
        <w:rPr/>
        <w:t>畳琠晵渮⁗攠摩搠慳⁭畣栠慳⁰潳獩扬攠瑯⁬整⁹潵⁥湪潹⁲畮湩湧⁤䕓楒䔡</w:t>
      </w:r>
      <w:r>
        <w:rPr/>
        <w:t>ഊഊ†⁤</w:t>
      </w:r>
      <w:r>
        <w:rPr/>
        <w:t>䕓楒䔠楳⁣畲牥湴汹⁡汬牥慤礠獵灰潲瑥搠批⁸剏䅄猠睨楣栠睩汬⁲敬敡獥</w:t>
      </w:r>
      <w:r>
        <w:rPr/>
        <w:t>ഊ†⁥</w:t>
      </w:r>
      <w:r>
        <w:rPr/>
        <w:t>癥渠浯牥⁵瑩汳</w:t>
      </w:r>
      <w:r>
        <w:rPr/>
        <w:t>Ⱐ</w:t>
      </w:r>
      <w:r>
        <w:rPr/>
        <w:t>摯潲猠☠楮景</w:t>
      </w:r>
      <w:r>
        <w:rPr/>
        <w:t>⁩渠瑨攠湥慲⁦</w:t>
      </w:r>
      <w:r>
        <w:rPr/>
        <w:t>畴畲攠慮搠摅卩剅⁷楬氠扥</w:t>
      </w:r>
      <w:r>
        <w:rPr/>
        <w:t>ഊ†⁳</w:t>
      </w:r>
      <w:r>
        <w:rPr/>
        <w:t>異灯牴敤⁢礠瑨攠浡橯爠捯摩湧⁧</w:t>
      </w:r>
      <w:r>
        <w:rPr/>
        <w:t>牯異猠獯潮ℍ</w:t>
      </w:r>
      <w:r>
        <w:rPr/>
        <w:t>਍ਠ†</w:t>
      </w:r>
      <w:r>
        <w:rPr/>
        <w:t>䥦⁹潵</w:t>
      </w:r>
      <w:r>
        <w:rPr>
          <w:rtl w:val="true"/>
        </w:rPr>
        <w:t>⁨</w:t>
      </w:r>
      <w:r>
        <w:rPr/>
        <w:t>慶攠慮礠煵敳瑩潮猠潲⁣潭浥湴猠牥条牤楮朠瑨攠摅卩剅⁰慣歡来</w:t>
      </w:r>
      <w:r>
        <w:rPr/>
        <w:t>Ⰽ</w:t>
      </w:r>
      <w:r>
        <w:rPr/>
        <w:t>ਠ†</w:t>
      </w:r>
      <w:r>
        <w:rPr/>
        <w:t>捯湴慣琠畳⁢礠䔭浡楬⁯爠捡汬楮朠瑨攠摅卩剅⁗䡑⁛⬳ㄭ㜶㔭㘵㠸㤱崮</w:t>
      </w:r>
      <w:r>
        <w:rPr/>
        <w:t>ഊഊ</w:t>
      </w:r>
      <w:r>
        <w:rPr/>
        <w:t>폄쓄쓄쓄쓄쓄쓄쓄쓄쓄쓄쓄쓄쓄쓄쓄쓄쓄쓄쓄쓄쓄쓄쓄쓄쓄쓄쓄쓄쓄쓄쓄쓄쓄쓄쓄쓄嗀</w:t>
      </w:r>
      <w:r>
        <w:rPr/>
        <w:t>ਠ</w:t>
      </w:r>
      <w:r>
        <w:rPr/>
        <w:t>댠㈮††††䡯眠瑯⁲敧楳瑥爠瑨攠摅卩剅⁂佁剄卙協䕍⁰慣歡来℠††††††댍</w:t>
      </w:r>
      <w:r>
        <w:rPr/>
        <w:t>ૺ</w:t>
      </w:r>
      <w:r>
        <w:rPr/>
        <w:t>쓄쓄쓄쓄쓄쓄쓄쓄쓄쓄쓄쓄쓄쓄쓄쓄쓄쓄쓄쓄쓄쓄쓄쓄쓄쓄쓄쓄쓄쓄쓄쓄쓄쓄쓄샺</w:t>
      </w:r>
      <w:r>
        <w:rPr/>
        <w:t>ഊഊഊ††⁒</w:t>
      </w:r>
      <w:r>
        <w:rPr/>
        <w:t>敧楳瑲慴楮朠摅卩剅⁧</w:t>
      </w:r>
      <w:r>
        <w:rPr/>
        <w:t>楶敳⁹潵⁭慮礠慤癡湴慧敳㨍</w:t>
      </w:r>
      <w:r>
        <w:rPr/>
        <w:t>਍ਠ†⃺⁤</w:t>
      </w:r>
      <w:r>
        <w:rPr/>
        <w:t>䕓楒䔠楳⁡⁶敲獡瑩汥⁢潡牤獹獴敭⁦潲⁴桥⁉湴敬⁂慳敤⁐䌍</w:t>
      </w:r>
      <w:r>
        <w:rPr/>
        <w:t>ਠ†††</w:t>
      </w:r>
      <w:r>
        <w:rPr/>
        <w:t>睩瑨⁭慮礠潰瑩潮猠慮搠灯獳楢楬楴楥献</w:t>
      </w:r>
      <w:r>
        <w:rPr/>
        <w:t>ഊ†††</w:t>
      </w:r>
      <w:r>
        <w:rPr/>
        <w:t>蘒奯甠来琠愠⩣潭灬整攪⁢扳⁰慣歡来⁩渠摩晦敲敮琠獴祬敳</w:t>
      </w:r>
      <w:r>
        <w:rPr/>
        <w:t>Ⰽ</w:t>
      </w:r>
      <w:r>
        <w:rPr/>
        <w:t>ਉ⁳</w:t>
      </w:r>
      <w:r>
        <w:rPr/>
        <w:t>異灬楥搠睩瑨⁭慮礠畴楬楴楥猠慮搠摯潲猍</w:t>
      </w:r>
      <w:r>
        <w:rPr/>
        <w:t>ਉ</w:t>
      </w:r>
      <w:r>
        <w:rPr/>
        <w:t>蘒奯甠来琠⩌䥆䕔䥍䔪⁳異灯牴</w:t>
      </w:r>
      <w:r>
        <w:rPr/>
        <w:t>ഊठ</w:t>
      </w:r>
      <w:r>
        <w:rPr/>
        <w:t>蘒摅卩剅</w:t>
      </w:r>
      <w:r>
        <w:rPr/>
        <w:t>⁩猠獵灰汩敤⁷楴栠愠䉯牬慮搠偡獣慬‷⸰</w:t>
      </w:r>
      <w:r>
        <w:rPr/>
        <w:t>⡴</w:t>
      </w:r>
      <w:r>
        <w:rPr/>
        <w:t>洩⁰牯杲慭浥爧猍</w:t>
      </w:r>
      <w:r>
        <w:rPr/>
        <w:t>ਉ††</w:t>
      </w:r>
      <w:r>
        <w:rPr/>
        <w:t>瑯潬歩琠瑯⁤敶敬潰⁹潵爠潷渠摯潲献</w:t>
      </w:r>
      <w:r>
        <w:rPr/>
        <w:t>ഊठ†</w:t>
      </w:r>
      <w:r>
        <w:rPr/>
        <w:t>蘒摅卩剅⁷楬氠扥⁳異灯牴敤⁢礠瑨攠浡橯爠畴楬猠捯摩湧⁧</w:t>
      </w:r>
      <w:r>
        <w:rPr/>
        <w:t>牯異献</w:t>
      </w:r>
      <w:r>
        <w:rPr/>
        <w:t>ഊठ†⃺⁤</w:t>
      </w:r>
      <w:r>
        <w:rPr/>
        <w:t>䕓楒䔠楳⁓祳瑥洠䕸灲敳猨瑭⤠䍯浰慴楢汥⁷桩捨⁡汬牥慤礍</w:t>
      </w:r>
      <w:r>
        <w:rPr/>
        <w:t>ਉ†††⁧</w:t>
      </w:r>
      <w:r>
        <w:rPr/>
        <w:t>楶敳</w:t>
      </w:r>
      <w:r>
        <w:rPr/>
        <w:t>⁩琠愠桵来⁣潬汥捴楯渠潦⁤潯牳⁡癡楬慢汥⸍</w:t>
      </w:r>
      <w:r>
        <w:rPr/>
        <w:t>ਉ†††</w:t>
      </w:r>
      <w:r>
        <w:rPr/>
        <w:t>蘒摅卩剅</w:t>
      </w:r>
      <w:r>
        <w:rPr/>
        <w:t>⁩猠牥污瑩癬礠⩃䡅䅐⨮⁉琠楳渧琠睯牴栠湯琠瑯⁢畹⸍</w:t>
      </w:r>
      <w:r>
        <w:rPr/>
        <w:t>ਉ†††⃺⁤</w:t>
      </w:r>
      <w:r>
        <w:rPr/>
        <w:t>䕓楒䔠睩汬⁡摡灴⁴漠晵瑵牥⁤敭慮摳⁦</w:t>
      </w:r>
      <w:r>
        <w:rPr/>
        <w:t>潲⁢潡牤獹獴敭献</w:t>
      </w:r>
      <w:r>
        <w:rPr/>
        <w:t>ഊ††††††††</w:t>
      </w:r>
      <w:r>
        <w:rPr/>
        <w:t>蘒摅卩剅⁷楬汥⁢攠獵灰汩敤⁷楴栠獥癥牡氠畳敲扡獥⁣潮癥牴敲猍</w:t>
      </w:r>
      <w:r>
        <w:rPr/>
        <w:t>ਠ†††††††††</w:t>
      </w:r>
      <w:r>
        <w:rPr/>
        <w:t>景爠敡獹⁴牡湦敲⁦</w:t>
      </w:r>
      <w:r>
        <w:rPr/>
        <w:t>牯洠慮潴桥爠獹獴敭⁴漠摅卩剅⸍</w:t>
      </w:r>
      <w:r>
        <w:rPr/>
        <w:t>਍਍ਠ††</w:t>
      </w:r>
      <w:r>
        <w:rPr/>
        <w:t>坨慴⁤潥猠摅卩剅⁣潳琠㼍</w:t>
      </w:r>
      <w:r>
        <w:rPr/>
        <w:t>਍ਠ††</w:t>
      </w:r>
      <w:r>
        <w:rPr/>
        <w:t>蘒䙯爠坏剌䐠坉䑅⁲敧楳瑲慴楯渺†佮汹″㌠啓⁄潬污牳℡ 偯獴慧攠䕸捬⸩</w:t>
      </w:r>
      <w:r>
        <w:rPr/>
        <w:t>ഊ†††† ⩷</w:t>
      </w:r>
      <w:r>
        <w:rPr/>
        <w:t>桥渠牥杩獴敲楮朠䉅䙏剅⁴桥‱㕴栠潦⁍慹℩</w:t>
      </w:r>
      <w:r>
        <w:rPr/>
        <w:t>ഊഊ††⃺⁆</w:t>
      </w:r>
      <w:r>
        <w:rPr/>
        <w:t>潲⁲敧楳瑲慴楯渠楮⁈佌䱁乄㨠⁏湬礠㔵⁇畩汤敲猠††</w:t>
      </w:r>
      <w:r>
        <w:rPr/>
        <w:t>⡐</w:t>
      </w:r>
      <w:r>
        <w:rPr/>
        <w:t>潳瑡来⁉湣氮⤍</w:t>
      </w:r>
      <w:r>
        <w:rPr/>
        <w:t>ਠ††††</w:t>
      </w:r>
      <w:r>
        <w:rPr/>
        <w:t>⠪</w:t>
      </w:r>
      <w:r>
        <w:rPr/>
        <w:t>睨敮⁲敧楳瑥物湧⁂䕆佒䔠瑨攠ㄵ瑨⁯映䵡礡⤍</w:t>
      </w:r>
      <w:r>
        <w:rPr/>
        <w:t>਍ਠ††</w:t>
      </w:r>
      <w:r>
        <w:rPr/>
        <w:t>䡯眠瑯⁲敧楳瑥爠㼍</w:t>
      </w:r>
      <w:r>
        <w:rPr/>
        <w:t>਍ਠ††</w:t>
      </w:r>
      <w:r>
        <w:rPr/>
        <w:t>蘒䝥琠瑨攠牥杩獴牡瑩潮景牭㨍</w:t>
      </w:r>
      <w:r>
        <w:rPr/>
        <w:t>਍ਠ†††</w:t>
      </w:r>
      <w:r>
        <w:rPr/>
        <w:t>ㄮ</w:t>
      </w:r>
      <w:r>
        <w:rPr/>
        <w:t>‭⁃慬氠瑨攠摅卩剅⁗䡑⁛⬳ㄭ㜶㔭㘵㠸㤱崍</w:t>
      </w:r>
      <w:r>
        <w:rPr/>
        <w:t>ਉ†</w:t>
      </w:r>
      <w:r>
        <w:rPr/>
        <w:t>ⴠ</w:t>
      </w:r>
      <w:r>
        <w:rPr/>
        <w:t>奯甠睩汬⁲散敩癥⁦</w:t>
      </w:r>
      <w:r>
        <w:rPr/>
        <w:t>畲瑨敲</w:t>
      </w:r>
      <w:r>
        <w:rPr/>
        <w:t>⁩湴牵捴楯湳⁯渠桯眠瑯⁭慫攠祯畲</w:t>
      </w:r>
      <w:r>
        <w:rPr/>
        <w:t>ഊठ†⁰</w:t>
      </w:r>
      <w:r>
        <w:rPr/>
        <w:t>慹浥湴⸠</w:t>
      </w:r>
      <w:r>
        <w:rPr/>
        <w:t>⡒</w:t>
      </w:r>
      <w:r>
        <w:rPr/>
        <w:t>散潭浥湤敤⤍</w:t>
      </w:r>
      <w:r>
        <w:rPr/>
        <w:t>਍ਠ†††</w:t>
      </w:r>
      <w:r>
        <w:rPr/>
        <w:t>㈮</w:t>
      </w:r>
      <w:r>
        <w:rPr/>
        <w:t>‭⁅⵭慩氠硲潡摳䁳瑡捫⹵牣⹴略⹮氍</w:t>
      </w:r>
      <w:r>
        <w:rPr/>
        <w:t>ਉ†</w:t>
      </w:r>
      <w:r>
        <w:rPr/>
        <w:t>ⴠ</w:t>
      </w:r>
      <w:r>
        <w:rPr/>
        <w:t>睩瑨楮′㑨牳⁹潵⁷楬氠牥捥楶攠楮獴牵捴楯湳⁯渠桯眠瑯⁭慫攍</w:t>
      </w:r>
      <w:r>
        <w:rPr/>
        <w:t>ਉ††</w:t>
      </w:r>
      <w:r>
        <w:rPr/>
        <w:t>祯畲⁰慹浥湴⸍</w:t>
      </w:r>
      <w:r>
        <w:rPr/>
        <w:t>਍ਠ†††</w:t>
      </w:r>
      <w:r>
        <w:rPr/>
        <w:t>奯甠睩汬⁲散敩癥⁡⁒敧楳瑲慴楯渠䙯牭⁷桩捨⁹潵⁭畳琠晩汬</w:t>
      </w:r>
      <w:r>
        <w:rPr/>
        <w:t>⁩渠慮損</w:t>
      </w:r>
      <w:r>
        <w:rPr/>
        <w:t>ਠ†††</w:t>
      </w:r>
      <w:r>
        <w:rPr/>
        <w:t>異汯慤⁯渠瑨攠坈儠睩瑨楮″⁤慹猬⁷桩汥⁷攠睡楴⁦</w:t>
      </w:r>
      <w:r>
        <w:rPr/>
        <w:t>潲⁹潵爠灡祭敮琮</w:t>
      </w:r>
      <w:r>
        <w:rPr/>
        <w:t>ഊഊ†††⁁</w:t>
      </w:r>
      <w:r>
        <w:rPr/>
        <w:t>晴敲⁲散敩癩湧⁹潵爠灡祭敮琠睥⁳敮搠祯甠瑨攠捯浰汥瑥⁲敧楳瑥牥損</w:t>
      </w:r>
      <w:r>
        <w:rPr/>
        <w:t>ਠ†††</w:t>
      </w:r>
      <w:r>
        <w:rPr/>
        <w:t>摅卩剅⁂佁剄卙協䕍⸠周敲攠慲攠愠晥眠灯獩扩汬楴楥猠瑯⁧</w:t>
      </w:r>
      <w:r>
        <w:rPr/>
        <w:t>整⁤䕓楒䔺</w:t>
      </w:r>
      <w:r>
        <w:rPr/>
        <w:t>ഊഊ†††‭⁂</w:t>
      </w:r>
      <w:r>
        <w:rPr/>
        <w:t>礠坏剌䐠坉䑅⁍慩氺†⁁摤†″⁕匠䑯汬慲猠景爠灯獴慧攮</w:t>
      </w:r>
      <w:r>
        <w:rPr/>
        <w:t>ഊठ</w:t>
      </w:r>
      <w:r>
        <w:rPr/>
        <w:t>⡔</w:t>
      </w:r>
      <w:r>
        <w:rPr/>
        <w:t>潴慬⁣潳瑳⁦</w:t>
      </w:r>
      <w:r>
        <w:rPr/>
        <w:t>潲⁴桥⁲敧楳瑲慴楯渠㌶⁕匠䑯汬慲猩</w:t>
      </w:r>
      <w:r>
        <w:rPr/>
        <w:t>ഊഊ†††</w:t>
      </w:r>
      <w:r>
        <w:rPr/>
        <w:t>‭⁂</w:t>
      </w:r>
      <w:r>
        <w:rPr/>
        <w:t>礠䔭䵁䥌㨠†乯⁥硴牡⁣潳瑳⸍</w:t>
      </w:r>
      <w:r>
        <w:rPr/>
        <w:t>ਉ </w:t>
      </w:r>
      <w:r>
        <w:rPr/>
        <w:t>呯瑡氠捯獴猠景爠瑨攠牥杩獴牡瑩潮″㌠啓⁄潬污牳⤍</w:t>
      </w:r>
      <w:r>
        <w:rPr/>
        <w:t>਍ਠ†††</w:t>
      </w:r>
      <w:r>
        <w:rPr/>
        <w:t>ⴠ</w:t>
      </w:r>
      <w:r>
        <w:rPr/>
        <w:t>䉹⁃䅌䱉乇⁔䡅⁤䕓楒䔠坈儺†⁎漠數瑲愠捯獴献</w:t>
      </w:r>
      <w:r>
        <w:rPr/>
        <w:t>ഊठ</w:t>
      </w:r>
      <w:r>
        <w:rPr/>
        <w:t>⡔</w:t>
      </w:r>
      <w:r>
        <w:rPr/>
        <w:t>潴慬⁣潳瑳⁦</w:t>
      </w:r>
      <w:r>
        <w:rPr/>
        <w:t>潲⁴桥⁲敧楳瑲慴楯渠㌳⁕匠䑯汬慲猩</w:t>
      </w:r>
      <w:r>
        <w:rPr/>
        <w:t>ഊഊ††⃺⁕</w:t>
      </w:r>
      <w:r>
        <w:rPr/>
        <w:t>灤慴敳</w:t>
      </w:r>
      <w:r>
        <w:rPr/>
        <w:t>ഊഊ†††⁉</w:t>
      </w:r>
      <w:r>
        <w:rPr/>
        <w:t>映祯甠睡湴⁴漠牥捥楶攠慮⁵灤慴攠景爠摅卩剅 睨敮⁡癡楬慢汥⤍</w:t>
      </w:r>
      <w:r>
        <w:rPr/>
        <w:t>ਠ†††</w:t>
      </w:r>
      <w:r>
        <w:rPr/>
        <w:t>祯甠湥敤⁴漠来琠楮⁴潵捨⁷楴栠瑨攠摅卩剅⁗䡑⁛⬳ㄭ㜶㔭㘵㠸㤱崠潲</w:t>
      </w:r>
      <w:r>
        <w:rPr/>
        <w:t>ഊ†††⁅⵭</w:t>
      </w:r>
      <w:r>
        <w:rPr/>
        <w:t>慩氠硲潡摳䁳瑡捫⹵牣⹴略⹮氠慮搠獴慴攠祯畲⁰敲獯湡氠楮景</w:t>
      </w:r>
      <w:r>
        <w:rPr/>
        <w:t>Ⰽ</w:t>
      </w:r>
      <w:r>
        <w:rPr/>
        <w:t>ਠ†††</w:t>
      </w:r>
      <w:r>
        <w:rPr/>
        <w:t>祯畲⁨</w:t>
      </w:r>
      <w:r>
        <w:rPr/>
        <w:t>慮摬攬祯畲⁲敧楳瑲慴楯渠捯摥</w:t>
      </w:r>
      <w:r>
        <w:rPr/>
        <w:t>Ⱐ</w:t>
      </w:r>
      <w:r>
        <w:rPr/>
        <w:t>桯眠瑯⁲散敩癥⁴桥⁮敷</w:t>
      </w:r>
      <w:r>
        <w:rPr/>
        <w:t>ഊ†††⁵</w:t>
      </w:r>
      <w:r>
        <w:rPr/>
        <w:t>灤慴攠慮搠瑨攠牥瑵牮⁡摤牥獳⸍</w:t>
      </w:r>
      <w:r>
        <w:rPr/>
        <w:t>਍ਠ†††</w:t>
      </w:r>
      <w:r>
        <w:rPr/>
        <w:t>ⴠ</w:t>
      </w:r>
      <w:r>
        <w:rPr/>
        <w:t>剥捥楶楮朠摅卩剅⁢礠䵡楬⁣潳瑳″⁕⹓⸠䑯汬慲猠景爠灯獴慧攡</w:t>
      </w:r>
      <w:r>
        <w:rPr/>
        <w:t>ഊठ</w:t>
      </w:r>
      <w:r>
        <w:rPr/>
        <w:t>䅦瑥爠牥捥楶楮朠瑨攠灡祭敮琠景爠灯獴慧攠瑨攠異摡瑥⁷楬氠扥</w:t>
      </w:r>
      <w:r>
        <w:rPr/>
        <w:t>ഊठ</w:t>
      </w:r>
      <w:r>
        <w:rPr/>
        <w:t>獥湴⁴漠祯甮</w:t>
      </w:r>
      <w:r>
        <w:rPr/>
        <w:t>ഊഊ†††</w:t>
      </w:r>
      <w:r>
        <w:rPr/>
        <w:t>‭⁒</w:t>
      </w:r>
      <w:r>
        <w:rPr/>
        <w:t>散敩癩湧⁤䕓楒䔠批⁅</w:t>
      </w:r>
      <w:r>
        <w:rPr/>
        <w:t>ⵍ</w:t>
      </w:r>
      <w:r>
        <w:rPr/>
        <w:t>慩氠潲⁤潷湬潡摩湧⁦</w:t>
      </w:r>
      <w:r>
        <w:rPr/>
        <w:t>牯洠瑨攠坈儍</w:t>
      </w:r>
      <w:r>
        <w:rPr/>
        <w:t>ਉ</w:t>
      </w:r>
      <w:r>
        <w:rPr/>
        <w:t>⁩</w:t>
      </w:r>
      <w:r>
        <w:rPr/>
        <w:t>猠晲敥℠</w:t>
      </w:r>
      <w:r>
        <w:rPr/>
        <w:t>⡒</w:t>
      </w:r>
      <w:r>
        <w:rPr/>
        <w:t>散潭浥湤敤⤍</w:t>
      </w:r>
      <w:r>
        <w:rPr/>
        <w:t>਍૓</w:t>
      </w:r>
      <w:r>
        <w:rPr/>
        <w:t>쓄쓄쓄쓄쓄쓄쓄쓄쓄쓄쓄쓄쓄쓄쓄쓄쓄쓄쓄쓄쓄쓄쓄쓄쓄쓄쓄쓄쓄쓄쓄쓄쓄쓄쓄쓄쓺</w:t>
      </w:r>
      <w:r>
        <w:rPr/>
        <w:t>ഊ₳″⸠††††††††††⁤</w:t>
      </w:r>
      <w:r>
        <w:rPr/>
        <w:t>䕓楒䔠晥慴畲敳†††††††††††††††₳</w:t>
      </w:r>
      <w:r>
        <w:rPr/>
        <w:t>ഊ</w:t>
      </w:r>
      <w:r>
        <w:rPr/>
        <w:t>龎쓄쓄쓄쓄쓄쓄쓄쓄쓄쓄쓄쓄쓄쓄쓄쓄쓄쓄쓄쓄쓄쓄쓄쓄쓄쓄쓄쓄쓄쓄쓄쓄쓄쓄쓄쓀嗀</w:t>
      </w:r>
      <w:r>
        <w:rPr/>
        <w:t>਍૓</w:t>
      </w:r>
      <w:r>
        <w:rPr/>
        <w:t>쓄쓄쓄쓺</w:t>
      </w:r>
      <w:r>
        <w:rPr/>
        <w:t>ഊ₳″⸱₳†⁇</w:t>
      </w:r>
      <w:r>
        <w:rPr/>
        <w:t>汯扡氠䑯睮汯慤</w:t>
      </w:r>
      <w:r>
        <w:rPr/>
        <w:t>ഊ</w:t>
      </w:r>
      <w:r>
        <w:rPr/>
        <w:t>龎쓄쓄쓀嗀</w:t>
      </w:r>
      <w:r>
        <w:rPr/>
        <w:t>਍ਠ†⁔</w:t>
      </w:r>
      <w:r>
        <w:rPr/>
        <w:t>桩猠浥慮猠晩汥猠捡渠扥⁤潷湬潡搠楮⁡湹⁣潮晥牥湣攠晲潭⁥癥特⁣潮晥牥湣攮</w:t>
      </w:r>
      <w:r>
        <w:rPr/>
        <w:t>ഊ††</w:t>
      </w:r>
      <w:r>
        <w:rPr/>
        <w:t>䙩汥猠睨楣栠慲攠扥楮朠晬慧来搠睩瑨⁴桥‧䄧</w:t>
      </w:r>
      <w:r>
        <w:rPr/>
        <w:t>ⵣ</w:t>
      </w:r>
      <w:r>
        <w:rPr/>
        <w:t>潭浡湤⁯爠瑨攠䙬慧</w:t>
      </w:r>
      <w:r>
        <w:rPr/>
        <w:t>⵰</w:t>
      </w:r>
      <w:r>
        <w:rPr/>
        <w:t>牯浰琠楮</w:t>
      </w:r>
      <w:r>
        <w:rPr/>
        <w:t>ഊ††</w:t>
      </w:r>
      <w:r>
        <w:rPr/>
        <w:t>捯浭慮摳⁬楫攠❚✬❎✠慮搠❆✠捡渠扥⁤潷湬潡摥搠晲潭⁡湹⁣潮晥牥湣攍</w:t>
      </w:r>
      <w:r>
        <w:rPr/>
        <w:t>ਠ†⁳</w:t>
      </w:r>
      <w:r>
        <w:rPr/>
        <w:t>楮捥⁤䕓楒䔠牥浥浢敲猠晲潭⁷桩捨⁣潮晥牥湣攠瑯⁤潷湬潡搠晲潭⸍</w:t>
      </w:r>
      <w:r>
        <w:rPr/>
        <w:t>ਠ†⁆</w:t>
      </w:r>
      <w:r>
        <w:rPr/>
        <w:t>楬敳⁤潷湬潡摥搠晲潭⁡⁰慲瑩捵污爠捯湦敲敮捥⁡牥⁴牥慴敤⁡猠楦</w:t>
      </w:r>
      <w:r>
        <w:rPr/>
        <w:t>ഊ††</w:t>
      </w:r>
      <w:r>
        <w:rPr/>
        <w:t>瑨敹⁷敲攠摯睮汯慤敤⁦</w:t>
      </w:r>
      <w:r>
        <w:rPr/>
        <w:t>牯洠瑨慴⁣潮晥牥湣攮⁔桩猠浥慮猠瑨慴⁴桥</w:t>
      </w:r>
      <w:r>
        <w:rPr/>
        <w:t>ഊ††</w:t>
      </w:r>
      <w:r>
        <w:rPr/>
        <w:t>啳敲捯湦敲敮捥⵳瑡瑩獴楣猠慲攠異摡瑥搠捯牲散瑬礠景爠敡捨⁣潮晥牥湣攍</w:t>
      </w:r>
      <w:r>
        <w:rPr/>
        <w:t>ਠ†⁷</w:t>
      </w:r>
      <w:r>
        <w:rPr/>
        <w:t>桥牥⁦</w:t>
      </w:r>
      <w:r>
        <w:rPr/>
        <w:t>楬敳⁡牥⁤潷湬潡摥搠晲潭⸍</w:t>
      </w:r>
      <w:r>
        <w:rPr/>
        <w:t>਍ਠ†⁉</w:t>
      </w:r>
      <w:r>
        <w:rPr/>
        <w:t>渠䑥灴栺</w:t>
      </w:r>
      <w:r>
        <w:rPr/>
        <w:t>ഊഊ††⁂</w:t>
      </w:r>
      <w:r>
        <w:rPr/>
        <w:t>敳楤敳⁴桥⁯物杩湡氠䙉䱅䙌䅇⹸⁷桩捨⁣慮⁳瑩汬⁢攠畳敤⁢礠䑏佒匠潲</w:t>
      </w:r>
      <w:r>
        <w:rPr/>
        <w:t>ഊ††⁓</w:t>
      </w:r>
      <w:r>
        <w:rPr/>
        <w:t>祳瑥洯堬⁷攠楮瑲潤畣敤⁡⁇䱏䉆䱁䜮砠睨楣栠捯湴慩湳</w:t>
      </w:r>
      <w:r>
        <w:rPr/>
        <w:t>‪䙕䱌⨠灡瑨猍</w:t>
      </w:r>
      <w:r>
        <w:rPr/>
        <w:t>ਠ††</w:t>
      </w:r>
      <w:r>
        <w:rPr/>
        <w:t>瑯⁦</w:t>
      </w:r>
      <w:r>
        <w:rPr/>
        <w:t>楬敳⁯渠瑨攠獹獴敭⸠周敳攠晩汥猠慲攠浯摩晩敤⽣牥慴敤⁢示</w:t>
      </w:r>
      <w:r>
        <w:rPr/>
        <w:t>ഊ††</w:t>
      </w:r>
      <w:r>
        <w:rPr/>
        <w:t>‭⁴</w:t>
      </w:r>
      <w:r>
        <w:rPr/>
        <w:t>桥‧䄧</w:t>
      </w:r>
      <w:r>
        <w:rPr/>
        <w:t>ⵣ</w:t>
      </w:r>
      <w:r>
        <w:rPr/>
        <w:t>潭浡湤 批⁳瑯物湧⁴桥⁦</w:t>
      </w:r>
      <w:r>
        <w:rPr/>
        <w:t>畬氠灡瑨⁮慭攠睨楣栠敡捨⁦</w:t>
      </w:r>
      <w:r>
        <w:rPr/>
        <w:t>楬攩⸍</w:t>
      </w:r>
      <w:r>
        <w:rPr/>
        <w:t>ਠ†††</w:t>
      </w:r>
      <w:r>
        <w:rPr/>
        <w:t>⡅</w:t>
      </w:r>
      <w:r>
        <w:rPr/>
        <w:t>湴敲楮朠晵汬⁰慴桳⁷楴栠❁✠楳⁄䥓䅂䱅䐡</w:t>
      </w:r>
      <w:r>
        <w:rPr/>
        <w:t>Ⱐ</w:t>
      </w:r>
      <w:r>
        <w:rPr/>
        <w:t>獯⁮漠晩汥湡浥猠睩瑨</w:t>
      </w:r>
      <w:r>
        <w:rPr/>
        <w:t>ഊ॰</w:t>
      </w:r>
      <w:r>
        <w:rPr/>
        <w:t>慴栠捡渠扥⁥湴敲敤 攮朮⁃㩜䉂卜䑁呁展卅剓⹄䅔⤩</w:t>
      </w:r>
      <w:r>
        <w:rPr/>
        <w:t>ഊ††† ⩤</w:t>
      </w:r>
      <w:r>
        <w:rPr/>
        <w:t>潯爠捯摥牳㨠䉅⁁坁剅⁏䘠呈䥓℩</w:t>
      </w:r>
      <w:r>
        <w:rPr/>
        <w:t>ഊ††</w:t>
      </w:r>
      <w:r>
        <w:rPr/>
        <w:t>‭⁴</w:t>
      </w:r>
      <w:r>
        <w:rPr/>
        <w:t>桥‧䙬慧⁰牯浰琧</w:t>
      </w:r>
      <w:r>
        <w:rPr/>
        <w:t>⁩渠❆✬❎✠慮搠❚✠桡猠瑨攠獡浥⁲敳瑲楣瑩潮猠慳</w:t>
      </w:r>
      <w:r>
        <w:rPr/>
        <w:t>ഊ†††⁴</w:t>
      </w:r>
      <w:r>
        <w:rPr/>
        <w:t>桥‧䄧</w:t>
      </w:r>
      <w:r>
        <w:rPr/>
        <w:t>ⵣ</w:t>
      </w:r>
      <w:r>
        <w:rPr/>
        <w:t>潭浡湤⸍</w:t>
      </w:r>
      <w:r>
        <w:rPr/>
        <w:t>਍૓</w:t>
      </w:r>
      <w:r>
        <w:rPr/>
        <w:t>쓄쓄쓄쓺</w:t>
      </w:r>
      <w:r>
        <w:rPr/>
        <w:t>ഊ₳″⸲₳†⁆</w:t>
      </w:r>
      <w:r>
        <w:rPr/>
        <w:t>牥攠䙩汥猍</w:t>
      </w:r>
      <w:r>
        <w:rPr/>
        <w:t>ૺ</w:t>
      </w:r>
      <w:r>
        <w:rPr/>
        <w:t>쓄쓄샺</w:t>
      </w:r>
      <w:r>
        <w:rPr/>
        <w:t>ഊഊ††</w:t>
      </w:r>
      <w:r>
        <w:rPr/>
        <w:t>䙲敥⁆楬敳⁡牥⁦</w:t>
      </w:r>
      <w:r>
        <w:rPr/>
        <w:t>楬敳⁷桩捨⁡⁵獥爠捡渠摯睮汯慤⁷楴桯畴⁨</w:t>
      </w:r>
      <w:r>
        <w:rPr/>
        <w:t>慶楮朠桩猍</w:t>
      </w:r>
      <w:r>
        <w:rPr/>
        <w:t>ਠ†⁕</w:t>
      </w:r>
      <w:r>
        <w:rPr/>
        <w:t>灬潡搠☠䑯睮汯慤⁳瑡瑩獴楣猠捨慮来搮⁁⁵獥爠捡渠摯睮汯慤⁡湹</w:t>
      </w:r>
      <w:r>
        <w:rPr/>
        <w:t>ഊ††</w:t>
      </w:r>
      <w:r>
        <w:rPr/>
        <w:t>慭潵湴⁯映晲敥⁦</w:t>
      </w:r>
      <w:r>
        <w:rPr/>
        <w:t>楬敳⁡猠汯湧⁡猠桩猠浡硩浵洠批瑥猠愠摡礠楳⁮潴</w:t>
      </w:r>
      <w:r>
        <w:rPr/>
        <w:t>ഊ††</w:t>
      </w:r>
      <w:r>
        <w:rPr/>
        <w:t>牥慣桥搮</w:t>
      </w:r>
      <w:r>
        <w:rPr/>
        <w:t>ഊഊ††</w:t>
      </w:r>
      <w:r>
        <w:rPr/>
        <w:t>䄠晩汥⁣慬汥搠䙒䕅䙉䱅⹔塔</w:t>
      </w:r>
      <w:r>
        <w:rPr/>
        <w:t>⁩渠愠捯湦敲敮捥 攮朮⁃㩜䉂卜䍏乆ㄩ</w:t>
      </w:r>
      <w:r>
        <w:rPr/>
        <w:t>ഊ††</w:t>
      </w:r>
      <w:r>
        <w:rPr/>
        <w:t>浡礠捯湴慩渠慮礠晩汥湡浥 坩汤捡牤猠慣捥灴敤⤠瑨慴⁡牥⁦</w:t>
      </w:r>
      <w:r>
        <w:rPr/>
        <w:t>牥攠瑯</w:t>
      </w:r>
      <w:r>
        <w:rPr/>
        <w:t>ഊ††</w:t>
      </w:r>
      <w:r>
        <w:rPr/>
        <w:t>摯睮汯慤</w:t>
      </w:r>
      <w:r>
        <w:rPr/>
        <w:t>⁩渠瑨慴⁣潮晥牥湣攮</w:t>
      </w:r>
      <w:r>
        <w:rPr/>
        <w:t>ഊ††</w:t>
      </w:r>
      <w:r>
        <w:rPr/>
        <w:t>䄠晩汥⁣慬汥搠䙒䕅䙉䱅⹔塔</w:t>
      </w:r>
      <w:r>
        <w:rPr/>
        <w:t>⁩渠瑨攠䉂匭摡瑡⁤楲 攮朮⁃㩜䉂卜䑁呁⤍</w:t>
      </w:r>
      <w:r>
        <w:rPr/>
        <w:t>ਠ†⁭</w:t>
      </w:r>
      <w:r>
        <w:rPr/>
        <w:t>慹⁣潮瑡楮⁡湹⁦</w:t>
      </w:r>
      <w:r>
        <w:rPr/>
        <w:t>楬敮慭攠</w:t>
      </w:r>
      <w:r>
        <w:rPr/>
        <w:t>⡗</w:t>
      </w:r>
      <w:r>
        <w:rPr/>
        <w:t>楬摣慲摳⁡捣数瑥搩⁴桡琠慲攠晲敥⁴漍</w:t>
      </w:r>
      <w:r>
        <w:rPr/>
        <w:t>ਠ†⁤</w:t>
      </w:r>
      <w:r>
        <w:rPr/>
        <w:t>潷湬潡搠楮⁥癥特⁣潮晥牥湣攠潮⁴桥⁳祳瑥洮</w:t>
      </w:r>
      <w:r>
        <w:rPr/>
        <w:t>ഊഊ††</w:t>
      </w:r>
      <w:r>
        <w:rPr/>
        <w:t>䕸慭灬攠䙒䕅䙉䱅⹔塔</w:t>
      </w:r>
      <w:r>
        <w:rPr/>
        <w:t>ഊ††</w:t>
      </w:r>
      <w:r>
        <w:rPr/>
        <w:t>ⴭⴭⴭⴭⴭⴭⴭⴭⴭⴭⴭⴭⴭⴭⴭⴭⴍ</w:t>
      </w:r>
      <w:r>
        <w:rPr/>
        <w:t>ਠ†⁘</w:t>
      </w:r>
      <w:r>
        <w:rPr/>
        <w:t>剄⨮婉倍</w:t>
      </w:r>
      <w:r>
        <w:rPr/>
        <w:t>ਠ†</w:t>
      </w:r>
      <w:r>
        <w:rPr/>
        <w:t>‭</w:t>
      </w:r>
      <w:r>
        <w:rPr/>
        <w:t>ⴭⴭⴭⴭⴭⴭⴭⴭⴭⴭⴭⴭⴭⴭⴭⴭ</w:t>
      </w:r>
      <w:r>
        <w:rPr/>
        <w:t>ഊഊ††</w:t>
      </w:r>
      <w:r>
        <w:rPr/>
        <w:t>周楳⁳整猠慬氠塒䐪⹚䥐⁦</w:t>
      </w:r>
      <w:r>
        <w:rPr/>
        <w:t>楬敳⁴漠晲敥汥散栠楮⁡⁣潮晥牥湣攠潲⁧</w:t>
      </w:r>
      <w:r>
        <w:rPr/>
        <w:t>汯扡汬礮</w:t>
      </w:r>
      <w:r>
        <w:rPr/>
        <w:t>ഊഊ</w:t>
      </w:r>
      <w:r>
        <w:rPr/>
        <w:t>폄쓄쓄쓄嗀</w:t>
      </w:r>
      <w:r>
        <w:rPr/>
        <w:t>ਠ</w:t>
      </w:r>
      <w:r>
        <w:rPr/>
        <w:t>댠㌮㌠댠†䥮⁁牣桩癥⁖楥眠☠䑯睮汯慤</w:t>
      </w:r>
      <w:r>
        <w:rPr/>
        <w:t>ഊ</w:t>
      </w:r>
      <w:r>
        <w:rPr/>
        <w:t>龎쓄쓄쓀嗀</w:t>
      </w:r>
      <w:r>
        <w:rPr/>
        <w:t>਍ਠ†⁗</w:t>
      </w:r>
      <w:r>
        <w:rPr/>
        <w:t>楴栠瑨攠獴慮摡牤⁤䕓楒䔠捯浭慮搠❖✠晩汥猠潦⁤楦晥牥湴⁴祰敳⁣慮</w:t>
      </w:r>
      <w:r>
        <w:rPr/>
        <w:t>ഊ††</w:t>
      </w:r>
      <w:r>
        <w:rPr/>
        <w:t>扥⁶楥睥搮⁂敳楤敳⁮潲浡氠瑥硴晩汥猠愠畳敲⁣慮⁡汳漠獥汥捴⁡牣桩癥猍</w:t>
      </w:r>
      <w:r>
        <w:rPr/>
        <w:t>ਠ†⁦</w:t>
      </w:r>
      <w:r>
        <w:rPr/>
        <w:t>牯洠瑨攠晩汥⁡牥愮⁔桩猠晥慴畲攠畳敳⁴桥⁢慴捨晩汥猠䅒䍖䥅圮䉁吠慮損</w:t>
      </w:r>
      <w:r>
        <w:rPr/>
        <w:t>ਠ†⁅</w:t>
      </w:r>
      <w:r>
        <w:rPr/>
        <w:t>塔剁䍔⹂䅔⁩渠瑨攠摅卩剅⁤楲散瑯特 攮朮⁃㩜䉂卜⤮</w:t>
      </w:r>
      <w:r>
        <w:rPr/>
        <w:t>ഊഊ††</w:t>
      </w:r>
      <w:r>
        <w:rPr/>
        <w:t>䅬氠慲捨楶整祰敳⁣慮⁢攠慤摥搠瑯⁴桥⁳祳瑥洠批⁥摩瑴楮朠䅒䍖䥅圮䉁名</w:t>
      </w:r>
      <w:r>
        <w:rPr/>
        <w:t>ਠ†⁡</w:t>
      </w:r>
      <w:r>
        <w:rPr/>
        <w:t>湤⁅塔剁䍔⹂䅔⁴漠浥整⁹潵爠湥敤献⁔桥⁦楬攠䅒䍖䥅圮䉁吠楳⁵獥損</w:t>
      </w:r>
      <w:r>
        <w:rPr/>
        <w:t>ਠ†⁴</w:t>
      </w:r>
      <w:r>
        <w:rPr/>
        <w:t>漠汩獴⁡汬⁦</w:t>
      </w:r>
      <w:r>
        <w:rPr/>
        <w:t>楬敳</w:t>
      </w:r>
      <w:r>
        <w:rPr/>
        <w:t>⁩渠慮⁡牣桩癥⁳敬散瑥搠批⁡⁵獥爠潮汩湥⸍</w:t>
      </w:r>
      <w:r>
        <w:rPr/>
        <w:t>ਠ†⁔</w:t>
      </w:r>
      <w:r>
        <w:rPr/>
        <w:t>桥⁥硴牡捴敤⁦</w:t>
      </w:r>
      <w:r>
        <w:rPr/>
        <w:t>楬敳⁷楬氠瑥浰潲慲礠獴潲敤</w:t>
      </w:r>
      <w:r>
        <w:rPr/>
        <w:t>⁩渠瑨攠䅒䍖䥅圠摩牥捴潲礍</w:t>
      </w:r>
      <w:r>
        <w:rPr/>
        <w:t>ਠ†⁷</w:t>
      </w:r>
      <w:r>
        <w:rPr/>
        <w:t>楴桩渠瑨攠乏䑅</w:t>
      </w:r>
      <w:r>
        <w:rPr/>
        <w:t>ⵤ</w:t>
      </w:r>
      <w:r>
        <w:rPr/>
        <w:t>楲散瑯特 攮朮⁃㩜䉂卜乏䑅ㅜ䅒䍖䥅坜⤍</w:t>
      </w:r>
      <w:r>
        <w:rPr/>
        <w:t>਍ਠ†⁅</w:t>
      </w:r>
      <w:r>
        <w:rPr/>
        <w:t>硡浰汥⁁剃噉䕗⹂䅔㨍</w:t>
      </w:r>
      <w:r>
        <w:rPr/>
        <w:t>ਠ†</w:t>
      </w:r>
      <w:r>
        <w:rPr/>
        <w:t>‭</w:t>
      </w:r>
      <w:r>
        <w:rPr/>
        <w:t>ⴭⴭⴭⴭⴭⴭⴭⴭⴭⴭⴭⴭⴭⴭⴭⴭⴭⴭⴭⴭⴭⴭⴭⴭⴭⴭⴭⴭⴭⴍ</w:t>
      </w:r>
      <w:r>
        <w:rPr/>
        <w:t>ਠ†⁀</w:t>
      </w:r>
      <w:r>
        <w:rPr/>
        <w:t>䕃䡏⁏䙆</w:t>
      </w:r>
      <w:r>
        <w:rPr/>
        <w:t>ഊ††</w:t>
      </w:r>
      <w:r>
        <w:rPr/>
        <w:t>䝏呏⁂䕇䥎</w:t>
      </w:r>
      <w:r>
        <w:rPr/>
        <w:t>ഊഊ††</w:t>
      </w:r>
      <w:r>
        <w:rPr/>
        <w:t>摅卩剅⁆䥌䕖䥅圠来湥牡瑯爮⸮⸍</w:t>
      </w:r>
      <w:r>
        <w:rPr/>
        <w:t>਍ਠ†⁵</w:t>
      </w:r>
      <w:r>
        <w:rPr/>
        <w:t>獡来⁁剃噉䕗⹂䅔‼䅒䍈䥖䕎䅍䔾‼䅒䍔奐䔾‼乏䑅䑉刾</w:t>
      </w:r>
      <w:r>
        <w:rPr/>
        <w:t>ഊഊ††</w:t>
      </w:r>
      <w:r>
        <w:rPr/>
        <w:t>奯甠捡渠畳攠祯畲⁯睮⁕乚䥐偅刯啎䅒䩅删整挮</w:t>
      </w:r>
      <w:r>
        <w:rPr/>
        <w:t>ഊ††</w:t>
      </w:r>
      <w:r>
        <w:rPr/>
        <w:t>摅卩剅⁷楬氠獨潷⁴桥⁧</w:t>
      </w:r>
      <w:r>
        <w:rPr/>
        <w:t>敮敲慴敤⁆䥌䕖䥅圮员吠瑯⁴桥⁵獥爮</w:t>
      </w:r>
      <w:r>
        <w:rPr/>
        <w:t>ഊ††</w:t>
      </w:r>
      <w:r>
        <w:rPr/>
        <w:t>䥦⁹潵⁬楫攬⁹潵⁣慮⁡摤⁡渠數瑲愠敤楴潲</w:t>
      </w:r>
      <w:r>
        <w:rPr/>
        <w:t>Ⱐ</w:t>
      </w:r>
      <w:r>
        <w:rPr/>
        <w:t>瑯⁲敦潲浡琠瑨攍</w:t>
      </w:r>
      <w:r>
        <w:rPr/>
        <w:t>ਠ†⁆</w:t>
      </w:r>
      <w:r>
        <w:rPr/>
        <w:t>䥌䕖䥅圮员听⁴漠汥琠楴⁦楴⁹潵爠湥敤献</w:t>
      </w:r>
      <w:r>
        <w:rPr/>
        <w:t>ഊഊ††</w:t>
      </w:r>
      <w:r>
        <w:rPr/>
        <w:t>㩂䕇䥎</w:t>
      </w:r>
      <w:r>
        <w:rPr/>
        <w:t>ഊ††</w:t>
      </w:r>
      <w:r>
        <w:rPr/>
        <w:t>䥦‥㈠㴽⁚䥐⁇佔传婉倍</w:t>
      </w:r>
      <w:r>
        <w:rPr/>
        <w:t>ਠ†⁉</w:t>
      </w:r>
      <w:r>
        <w:rPr/>
        <w:t>映┲‽㴠䅒䨠䝏呏⁁削</w:t>
      </w:r>
      <w:r>
        <w:rPr/>
        <w:t>ഊഊ††</w:t>
      </w:r>
      <w:r>
        <w:rPr/>
        <w:t>䝏呏⁅乄</w:t>
      </w:r>
      <w:r>
        <w:rPr/>
        <w:t>ഊഊ††</w:t>
      </w:r>
      <w:r>
        <w:rPr/>
        <w:t>㩚䥐</w:t>
      </w:r>
      <w:r>
        <w:rPr/>
        <w:t>ഊ††</w:t>
      </w:r>
      <w:r>
        <w:rPr/>
        <w:t>偋啎婉倮䕘䔠</w:t>
      </w:r>
      <w:r>
        <w:rPr/>
        <w:t>ⵖ‥</w:t>
      </w:r>
      <w:r>
        <w:rPr/>
        <w:t>ㄠ㸠┳屁剃噉䕗屆䥌䕖䥅圮员名</w:t>
      </w:r>
      <w:r>
        <w:rPr/>
        <w:t>਍ਠ†⁇</w:t>
      </w:r>
      <w:r>
        <w:rPr/>
        <w:t>佔传䕎䐍</w:t>
      </w:r>
      <w:r>
        <w:rPr/>
        <w:t>ਠ†›</w:t>
      </w:r>
      <w:r>
        <w:rPr/>
        <w:t>䅒䨍</w:t>
      </w:r>
      <w:r>
        <w:rPr/>
        <w:t>ਠ†⁅</w:t>
      </w:r>
      <w:r>
        <w:rPr/>
        <w:t>䍈传┱‥㈠┳‥㐍</w:t>
      </w:r>
      <w:r>
        <w:rPr/>
        <w:t>ਠ†⁁</w:t>
      </w:r>
      <w:r>
        <w:rPr/>
        <w:t>削⹅塅⁌‥ㄠ㸥㍜䅒䍖䥅坜䙉䱅噉䕗⹔塔</w:t>
      </w:r>
      <w:r>
        <w:rPr/>
        <w:t>ഊ††</w:t>
      </w:r>
      <w:r>
        <w:rPr/>
        <w:t>䝏呏⁅乄</w:t>
      </w:r>
      <w:r>
        <w:rPr/>
        <w:t>ഊ††</w:t>
      </w:r>
      <w:r>
        <w:rPr/>
        <w:t>㩅乄</w:t>
      </w:r>
      <w:r>
        <w:rPr/>
        <w:t>ഊ††</w:t>
      </w:r>
      <w:r>
        <w:rPr/>
        <w:t>ⴭⴭⴭⴭⴭⴭⴭⴭⴭⴭⴭⴭⴭⴭⴭⴭⴭⴭⴭⴭⴭⴭⴭⴭⴭⴭⴭⴭⴭⴭ</w:t>
      </w:r>
      <w:r>
        <w:rPr/>
        <w:t>ഊഊ††</w:t>
      </w:r>
      <w:r>
        <w:rPr/>
        <w:t>周攠晩汥⁅塔剁䍔⹂䅔⁩猠畳敤⁴漠數瑲慣琠愠捥牴慩渠晩汥⁦牯洍</w:t>
      </w:r>
      <w:r>
        <w:rPr/>
        <w:t>ਠ†⁡</w:t>
      </w:r>
      <w:r>
        <w:rPr/>
        <w:t>渠慲捨楶攠獥汥捴敤⁢礠愠畳敲⁯湬楮攮</w:t>
      </w:r>
      <w:r>
        <w:rPr/>
        <w:t>ഊഊ††</w:t>
      </w:r>
      <w:r>
        <w:rPr/>
        <w:t>ⴭⴭⴭⴭⴭⴭⴭⴭⴭⴭⴭⴭⴭⴭⴭⴭⴭⴭⴭⴭⴭⴭⴭⴭⴭⴭⴭⴭⴭⴭ</w:t>
      </w:r>
      <w:r>
        <w:rPr/>
        <w:t>ഊ††</w:t>
      </w:r>
      <w:r>
        <w:rPr/>
        <w:t>䕸慭灬攠䕘呒䅃吮䉁吺</w:t>
      </w:r>
      <w:r>
        <w:rPr/>
        <w:t>ഊഊ††</w:t>
      </w:r>
      <w:r>
        <w:rPr/>
        <w:t>䁅䍈传但䘍</w:t>
      </w:r>
      <w:r>
        <w:rPr/>
        <w:t>ਠ†⁇</w:t>
      </w:r>
      <w:r>
        <w:rPr/>
        <w:t>佔传䉅䝉不</w:t>
      </w:r>
      <w:r>
        <w:rPr/>
        <w:t>਍ਠ†⁤</w:t>
      </w:r>
      <w:r>
        <w:rPr/>
        <w:t>䕓楒䔠䥮</w:t>
      </w:r>
      <w:r>
        <w:rPr/>
        <w:t>ⵡ</w:t>
      </w:r>
      <w:r>
        <w:rPr/>
        <w:t>牣桩癥⁶楥眯摯睮汯慤</w:t>
      </w:r>
      <w:r>
        <w:rPr/>
        <w:t>ഊ††</w:t>
      </w:r>
      <w:r>
        <w:rPr/>
        <w:t>啳慧攺⁅塔剁䍔⹂䅔‼慲捨楶敮慭放</w:t>
      </w:r>
      <w:r>
        <w:rPr/>
        <w:t>ഊउ†††‼</w:t>
      </w:r>
      <w:r>
        <w:rPr/>
        <w:t>慲捨楶整祰放</w:t>
      </w:r>
      <w:r>
        <w:rPr/>
        <w:t>ഊउ†††‼</w:t>
      </w:r>
      <w:r>
        <w:rPr/>
        <w:t>晩汥瑯數瑲慣琾</w:t>
      </w:r>
      <w:r>
        <w:rPr/>
        <w:t>ഊउ†††‼</w:t>
      </w:r>
      <w:r>
        <w:rPr/>
        <w:t>睯牫摩爾</w:t>
      </w:r>
      <w:r>
        <w:rPr/>
        <w:t>ഊഊ††</w:t>
      </w:r>
      <w:r>
        <w:rPr/>
        <w:t>㩂䕇䥎</w:t>
      </w:r>
      <w:r>
        <w:rPr/>
        <w:t>ഊഊ††</w:t>
      </w:r>
      <w:r>
        <w:rPr/>
        <w:t>楦‥㈠㴽⁚䥐⁧</w:t>
      </w:r>
      <w:r>
        <w:rPr/>
        <w:t>潴漠婉倍</w:t>
      </w:r>
      <w:r>
        <w:rPr/>
        <w:t>ਠ</w:t>
      </w:r>
      <w:r>
        <w:rPr>
          <w:rtl w:val="true"/>
        </w:rPr>
        <w:t>†</w:t>
      </w:r>
      <w:r>
        <w:rPr/>
        <w:t>⁩</w:t>
      </w:r>
      <w:r>
        <w:rPr/>
        <w:t>映┲‽㴠䱚䠠杯瑯⁌婈</w:t>
      </w:r>
      <w:r>
        <w:rPr/>
        <w:t>ഊഊ††</w:t>
      </w:r>
      <w:r>
        <w:rPr/>
        <w:t>䝏呏⁅乄</w:t>
      </w:r>
      <w:r>
        <w:rPr/>
        <w:t>ഊഊ††</w:t>
      </w:r>
      <w:r>
        <w:rPr/>
        <w:t>㩚䥐</w:t>
      </w:r>
      <w:r>
        <w:rPr/>
        <w:t>ഊ††</w:t>
      </w:r>
      <w:r>
        <w:rPr/>
        <w:t>火畮穩瀮數攠</w:t>
      </w:r>
      <w:r>
        <w:rPr/>
        <w:t>ⵯ‥</w:t>
      </w:r>
      <w:r>
        <w:rPr/>
        <w:t>ㄠ┳‥㐠㹎啌㨍</w:t>
      </w:r>
      <w:r>
        <w:rPr/>
        <w:t>ਠ†⁇</w:t>
      </w:r>
      <w:r>
        <w:rPr/>
        <w:t>佔传䕎䐍</w:t>
      </w:r>
      <w:r>
        <w:rPr/>
        <w:t>ਠ†›</w:t>
      </w:r>
      <w:r>
        <w:rPr/>
        <w:t>䱚䠍</w:t>
      </w:r>
      <w:r>
        <w:rPr/>
        <w:t>ਠ†⁬</w:t>
      </w:r>
      <w:r>
        <w:rPr/>
        <w:t>穨⹥硥⁸‥ㄠ┳‥㐠††‾乕䰺</w:t>
      </w:r>
      <w:r>
        <w:rPr/>
        <w:t>ഊ††</w:t>
      </w:r>
      <w:r>
        <w:rPr/>
        <w:t>䝏呏⁅乄</w:t>
      </w:r>
      <w:r>
        <w:rPr/>
        <w:t>ഊഊ††</w:t>
      </w:r>
      <w:r>
        <w:rPr/>
        <w:t>㩅乄</w:t>
      </w:r>
      <w:r>
        <w:rPr/>
        <w:t>ഊ††</w:t>
      </w:r>
      <w:r>
        <w:rPr/>
        <w:t>ⴭⴭⴭⴭⴭⴭⴭⴭⴭⴭⴭⴭⴭⴭⴭⴭⴭⴭⴭⴭⴭⴭⴭⴭⴭⴭⴭⴭⴭⴭ</w:t>
      </w:r>
      <w:r>
        <w:rPr/>
        <w:t>ഊഊ</w:t>
      </w:r>
      <w:r>
        <w:rPr/>
        <w:t>폄쓄쓄쓄嗀</w:t>
      </w:r>
      <w:r>
        <w:rPr/>
        <w:t>ਠ</w:t>
      </w:r>
      <w:r>
        <w:rPr/>
        <w:t>댠㌮㐠댠†䉵楬琭楮⁌楮攠䍨慴瑥爠 䘱⵫敹…⁆㈭步礩</w:t>
      </w:r>
      <w:r>
        <w:rPr/>
        <w:t>ഊ</w:t>
      </w:r>
      <w:r>
        <w:rPr/>
        <w:t>龎쓄쓄쓀嗀</w:t>
      </w:r>
      <w:r>
        <w:rPr/>
        <w:t>਍ਠ†⁔</w:t>
      </w:r>
      <w:r>
        <w:rPr/>
        <w:t>桥⁢畩汴⵩渠汩湥⁣桡瑴敲⁣慮⁢攠數散畴敤⁢礠畳楮朠瑨攠䘱⵫敹⁯爍</w:t>
      </w:r>
      <w:r>
        <w:rPr/>
        <w:t>ਠ†⁴</w:t>
      </w:r>
      <w:r>
        <w:rPr/>
        <w:t>桥⁆㈭步礮⁔桥⁬楮攠捨慴瑥爠畳楮朠瑨攠䘱⵫敹⁳桯睳⁡⁦</w:t>
      </w:r>
      <w:r>
        <w:rPr/>
        <w:t>牯湴⁬潧漍</w:t>
      </w:r>
      <w:r>
        <w:rPr/>
        <w:t>ਠ†⁣</w:t>
      </w:r>
      <w:r>
        <w:rPr/>
        <w:t>慬汥搠</w:t>
      </w:r>
      <w:r>
        <w:rPr/>
        <w:t>⡃</w:t>
      </w:r>
      <w:r>
        <w:rPr/>
        <w:t>䡁呓呁刮偃䈩⁡湤⁴桥⁬楮攠捨慴瑥爠畳楮朠瑨攠䘲⵫敹⁳桯睳</w:t>
      </w:r>
      <w:r>
        <w:rPr/>
        <w:t>ഊ††</w:t>
      </w:r>
      <w:r>
        <w:rPr/>
        <w:t>愠晲潮琠汯杯⁣慬汥搠</w:t>
      </w:r>
      <w:r>
        <w:rPr/>
        <w:t>⡃</w:t>
      </w:r>
      <w:r>
        <w:rPr/>
        <w:t>䡁呓呁ㄮ偃䈩⸠䅦瑥爠捨慴瑩湧⁡⁥湤汯杯</w:t>
      </w:r>
      <w:r>
        <w:rPr/>
        <w:t>ഊ††</w:t>
      </w:r>
      <w:r>
        <w:rPr/>
        <w:t>楳⁳桯睮⁣慬汥搠</w:t>
      </w:r>
      <w:r>
        <w:rPr/>
        <w:t>⡃</w:t>
      </w:r>
      <w:r>
        <w:rPr/>
        <w:t>䡁呅乄⹐䍂⤠景爠扯瑨⁴桥⁆ㄠ☠䘲⁣桡瑴敲⸍</w:t>
      </w:r>
      <w:r>
        <w:rPr/>
        <w:t>਍ਠ†⁔</w:t>
      </w:r>
      <w:r>
        <w:rPr/>
        <w:t>桥⁣桡瑴敲⁨</w:t>
      </w:r>
      <w:r>
        <w:rPr/>
        <w:t>慳⁡⁦</w:t>
      </w:r>
      <w:r>
        <w:rPr/>
        <w:t>敡瑵牥⁣慬汥搠坏剄坒䅐⁷桩捨</w:t>
      </w:r>
      <w:r>
        <w:rPr/>
        <w:t>Ⱐ</w:t>
      </w:r>
      <w:r>
        <w:rPr/>
        <w:t>楮⁴桩猠捡獥</w:t>
      </w:r>
      <w:r>
        <w:rPr/>
        <w:t>Ⰽ</w:t>
      </w:r>
      <w:r>
        <w:rPr/>
        <w:t>ਠ†⁭</w:t>
      </w:r>
      <w:r>
        <w:rPr/>
        <w:t>敡湳⁰慲瑩捵污爠睯牤猠瑹灥搠楮⁴桥⁣桡瑴敲⁣慮⁢攠獵扳瑩瑵瑥損</w:t>
      </w:r>
      <w:r>
        <w:rPr/>
        <w:t>ਠ†⁢</w:t>
      </w:r>
      <w:r>
        <w:rPr/>
        <w:t>礠潴桥爠睯牤猠批⁵獩湧⁡⁦</w:t>
      </w:r>
      <w:r>
        <w:rPr/>
        <w:t>楬攠捡汬敤⁗佒䑗剁倮䍆䜠楮⁹潵爠扢猭牯潴</w:t>
      </w:r>
      <w:r>
        <w:rPr/>
        <w:t>ഊ††</w:t>
      </w:r>
      <w:r>
        <w:rPr/>
        <w:t>⡥⹧⸠</w:t>
      </w:r>
      <w:r>
        <w:rPr/>
        <w:t>䌺层䉓尩⸠䥴⁭慹⁣潮瑡楮⁳畢獴楴畴楯湳⁦</w:t>
      </w:r>
      <w:r>
        <w:rPr/>
        <w:t>潲⁷潲摳</w:t>
      </w:r>
      <w:r>
        <w:rPr/>
        <w:t>ഊഊ††</w:t>
      </w:r>
      <w:r>
        <w:rPr/>
        <w:t>䕸慭灬攺</w:t>
      </w:r>
      <w:r>
        <w:rPr/>
        <w:t>ഊ††</w:t>
      </w:r>
      <w:r>
        <w:rPr/>
        <w:t>ⴭⴭⴭⴭⴭⴭⴭⴭⴭⴭⴭⴭⴭⴭⴭⴭⴭⴭⴭ</w:t>
      </w:r>
      <w:r>
        <w:rPr/>
        <w:t>ഊ††</w:t>
      </w:r>
      <w:r>
        <w:rPr/>
        <w:t>捹愠批敟批攡</w:t>
      </w:r>
      <w:r>
        <w:rPr/>
        <w:t>ഊ††</w:t>
      </w:r>
      <w:r>
        <w:rPr/>
        <w:t>ⴭⴭⴭⴭⴭⴭⴭⴭⴭⴭⴭⴭⴭⴭⴭⴭⴭⴭⴭ</w:t>
      </w:r>
      <w:r>
        <w:rPr/>
        <w:t>ഊ††</w:t>
      </w:r>
      <w:r>
        <w:rPr/>
        <w:t>䕶敲礠瑩浥‧捹愧</w:t>
      </w:r>
      <w:r>
        <w:rPr/>
        <w:t>⁩猠瑹灥搠批⁥楴桥爠瑨攠卹獯瀠潲⁴桥⁵獥爠楮⁴桥⁣桡瑴敲</w:t>
      </w:r>
      <w:r>
        <w:rPr/>
        <w:t>Ⰽ</w:t>
      </w:r>
      <w:r>
        <w:rPr/>
        <w:t>ਠ†⁴</w:t>
      </w:r>
      <w:r>
        <w:rPr/>
        <w:t>桩猠睯牤</w:t>
      </w:r>
      <w:r>
        <w:rPr/>
        <w:t>⁩猠慵瑯浡瑩捬礠牥灬慣敤⁢礠❢祥⁢祥℧</w:t>
      </w:r>
      <w:r>
        <w:rPr/>
        <w:t>ഊ††</w:t>
      </w:r>
      <w:r>
        <w:rPr/>
        <w:t>⡴</w:t>
      </w:r>
      <w:r>
        <w:rPr/>
        <w:t>桥⁵湤敲獣潲攠❟✠楮摩捡瑥猠愠獰慣攩</w:t>
      </w:r>
      <w:r>
        <w:rPr/>
        <w:t>ഊഊ††</w:t>
      </w:r>
      <w:r>
        <w:rPr/>
        <w:t>周攠卹獯瀠慮搠瑨攠畳敲⁣慮⁨</w:t>
      </w:r>
      <w:r>
        <w:rPr/>
        <w:t>慶攠摩晦敲敮琠捯汯牳⸠周敳攠捯汯牳⁣慮</w:t>
      </w:r>
      <w:r>
        <w:rPr/>
        <w:t>ഊ††</w:t>
      </w:r>
      <w:r>
        <w:rPr/>
        <w:t>扥⁣桡湧敤</w:t>
      </w:r>
      <w:r>
        <w:rPr/>
        <w:t>⁩渠瑨攠摅卩剅⁃低䙉䜮</w:t>
      </w:r>
      <w:r>
        <w:rPr/>
        <w:t>ഊഊ††</w:t>
      </w:r>
      <w:r>
        <w:rPr/>
        <w:t>䥮⁄数瑨㨍</w:t>
      </w:r>
      <w:r>
        <w:rPr/>
        <w:t>਍ਠ††⁔</w:t>
      </w:r>
      <w:r>
        <w:rPr/>
        <w:t>桩猠潰瑩潮</w:t>
      </w:r>
      <w:r>
        <w:rPr/>
        <w:t>⁩猠癥特⁵獥晵汬⁢散慵獥⁐䍂</w:t>
      </w:r>
      <w:r>
        <w:rPr/>
        <w:t>ⵣ</w:t>
      </w:r>
      <w:r>
        <w:rPr/>
        <w:t>潤敳⁡牥⁡汬潷敤⸍</w:t>
      </w:r>
      <w:r>
        <w:rPr/>
        <w:t>ਠ††⁅</w:t>
      </w:r>
      <w:r>
        <w:rPr/>
        <w:t>硡浰汥㨍</w:t>
      </w:r>
      <w:r>
        <w:rPr/>
        <w:t>ਠ††</w:t>
      </w:r>
      <w:r>
        <w:rPr/>
        <w:t>‭</w:t>
      </w:r>
      <w:r>
        <w:rPr/>
        <w:t>ⴭⴭⴭⴭⴭⴭⴭⴭⴭⴭⴭⴭⴭⴭⴭⴭⴭⴭⴍ</w:t>
      </w:r>
      <w:r>
        <w:rPr/>
        <w:t>ਠ††⁬</w:t>
      </w:r>
      <w:r>
        <w:rPr/>
        <w:t>慳瑣慬汥牳⁀䑏佒㩌䅓呃䅌䱀</w:t>
      </w:r>
      <w:r>
        <w:rPr/>
        <w:t>ഊ†††</w:t>
      </w:r>
      <w:r>
        <w:rPr/>
        <w:t>異汯慤批瑥猠䁘〹啰汯慤批瑥猺䁕䱂奔䕓䀍</w:t>
      </w:r>
      <w:r>
        <w:rPr/>
        <w:t>ਠ††</w:t>
      </w:r>
      <w:r>
        <w:rPr/>
        <w:t>‭</w:t>
      </w:r>
      <w:r>
        <w:rPr/>
        <w:t>ⴭⴭⴭⴭⴭⴭⴭⴭⴭⴭⴭⴭⴭⴭⴭⴭⴭⴭⴍ</w:t>
      </w:r>
      <w:r>
        <w:rPr/>
        <w:t>ਠ††⁅</w:t>
      </w:r>
      <w:r>
        <w:rPr/>
        <w:t>癥特⁴業攠睨敮‧污獴捡汬敲猧</w:t>
      </w:r>
      <w:r>
        <w:rPr/>
        <w:t>⁩猠瑹灥⁡⁤潯爠捡汬敤‧䱁協䍁䱌✠楳</w:t>
      </w:r>
      <w:r>
        <w:rPr/>
        <w:t>ഊ†††</w:t>
      </w:r>
      <w:r>
        <w:rPr/>
        <w:t>數散畴敤⁡湤</w:t>
      </w:r>
      <w:r>
        <w:rPr/>
        <w:t>⁩猠扥楮朠獨潷渠䥎⁴桥⁣桡琮</w:t>
      </w:r>
      <w:r>
        <w:rPr/>
        <w:t>ഊ†††</w:t>
      </w:r>
      <w:r>
        <w:rPr/>
        <w:t>周攠獥捯湤⁬楮攠楮摩捡瑥猠瑨慴⁷桥湥癥爠瑨攠睯牤‧異汯慤批瑥猧⁩猠瑹灥搬</w:t>
      </w:r>
      <w:r>
        <w:rPr/>
        <w:t>ഊ†††</w:t>
      </w:r>
      <w:r>
        <w:rPr/>
        <w:t>瑨攠慣瑵慬⁡浯畮琠潦⁵灬潡摢祴敳⁯映瑨攠畳敲⁡牥⁳桯睮</w:t>
      </w:r>
      <w:r>
        <w:rPr/>
        <w:t>⁩渠扬略⸍</w:t>
      </w:r>
      <w:r>
        <w:rPr/>
        <w:t>਍਍૓</w:t>
      </w:r>
      <w:r>
        <w:rPr/>
        <w:t>쓄쓄쓄쓺</w:t>
      </w:r>
      <w:r>
        <w:rPr/>
        <w:t>ഊ₳″⸵₳†⁂</w:t>
      </w:r>
      <w:r>
        <w:rPr/>
        <w:t>畩汴⵩渠印汩瑳捲敥渠䍨慴瑥爠 䘳⵫敹⤍</w:t>
      </w:r>
      <w:r>
        <w:rPr/>
        <w:t>ૺ</w:t>
      </w:r>
      <w:r>
        <w:rPr/>
        <w:t>쓄쓄샺</w:t>
      </w:r>
      <w:r>
        <w:rPr/>
        <w:t>ഊഊഊ††</w:t>
      </w:r>
      <w:r>
        <w:rPr/>
        <w:t>周攠䉵楬琭楮⁳灬楴獣牥敮⁣桡瑴敲⁣慮⁢攠數散畴敤⁢礠畳楮朠瑨攠䘳⵫敹⸍</w:t>
      </w:r>
      <w:r>
        <w:rPr/>
        <w:t>ਠ†⁔</w:t>
      </w:r>
      <w:r>
        <w:rPr/>
        <w:t>桥⁬潯欠潦⁴桥⁳灬楴獣牥敮⁣慮⁢攠捨慮来搠批⁴桥⁓祳潰⁢礠敤楴楮服</w:t>
      </w:r>
      <w:r>
        <w:rPr/>
        <w:t>ਠ†⁴</w:t>
      </w:r>
      <w:r>
        <w:rPr/>
        <w:t>桥⁡⁦</w:t>
      </w:r>
      <w:r>
        <w:rPr/>
        <w:t>楬攠捡汬敤⁓偌䥔⹐䍂</w:t>
      </w:r>
      <w:r>
        <w:rPr/>
        <w:t>⁩渠瑨攠呅塔</w:t>
      </w:r>
      <w:r>
        <w:rPr/>
        <w:t>ⵤ</w:t>
      </w:r>
      <w:r>
        <w:rPr/>
        <w:t>楲散瑯特 攮朮⁃㩜䉂卜呅塔⤍</w:t>
      </w:r>
      <w:r>
        <w:rPr/>
        <w:t>਍ਠ†⁔</w:t>
      </w:r>
      <w:r>
        <w:rPr/>
        <w:t>桥⁓祳潰⁡湤⁴桥⁵獥爠捡渠桡癥⁤楦晥牥湴⁣潬潲献⁔桥獥⁣潬潲猠捡渍</w:t>
      </w:r>
      <w:r>
        <w:rPr/>
        <w:t>ਠ†⁢</w:t>
      </w:r>
      <w:r>
        <w:rPr/>
        <w:t>攠捨慮来搠楮⁴桥⁤䕓楒䔠䍏乆䥇⸍</w:t>
      </w:r>
      <w:r>
        <w:rPr/>
        <w:t>਍਍૓</w:t>
      </w:r>
      <w:r>
        <w:rPr/>
        <w:t>쓄쓄쓄쓺</w:t>
      </w:r>
      <w:r>
        <w:rPr/>
        <w:t>ഊ₳″⸶₳†⁍</w:t>
      </w:r>
      <w:r>
        <w:rPr/>
        <w:t>畬瑩捯浭敮琠睩瑨⁴桥‧䌧</w:t>
      </w:r>
      <w:r>
        <w:rPr/>
        <w:t>ⵣ</w:t>
      </w:r>
      <w:r>
        <w:rPr/>
        <w:t>潭浡湤</w:t>
      </w:r>
      <w:r>
        <w:rPr/>
        <w:t>ഊ</w:t>
      </w:r>
      <w:r>
        <w:rPr/>
        <w:t>龎쓄쓄쓀嗀</w:t>
      </w:r>
      <w:r>
        <w:rPr/>
        <w:t>਍ਠ†⁔</w:t>
      </w:r>
      <w:r>
        <w:rPr/>
        <w:t>桥‧䌧</w:t>
      </w:r>
      <w:r>
        <w:rPr/>
        <w:t>ⵣ</w:t>
      </w:r>
      <w:r>
        <w:rPr/>
        <w:t>潭浡湤</w:t>
      </w:r>
      <w:r>
        <w:rPr/>
        <w:t>⁩猠畳敤⁴漠睲楴攠愠浥獳慧攠瑯⁴桥⁓祳潰⸍</w:t>
      </w:r>
      <w:r>
        <w:rPr/>
        <w:t>ਠ†⁂</w:t>
      </w:r>
      <w:r>
        <w:rPr/>
        <w:t>礠捲敡瑩湧⁡⁦楬攠捡汬敤⁍啌呉䍏䴮䍆䜠汯捡瑥搠楮⁴桥</w:t>
      </w:r>
      <w:r>
        <w:rPr/>
        <w:t>ഊ††</w:t>
      </w:r>
      <w:r>
        <w:rPr/>
        <w:t>䉂匭牯潴 攮朮⁃㩜䉂匩⁴桩猠捯浭慮搠捡渠扥⁵獥搠瑯⁳敬散琠晲潭</w:t>
      </w:r>
      <w:r>
        <w:rPr/>
        <w:t>ഊ††</w:t>
      </w:r>
      <w:r>
        <w:rPr/>
        <w:t>浵汴楰汥⁵獥牳⁴漠睲楴攠愠浥獳慧攠瑯⸍</w:t>
      </w:r>
      <w:r>
        <w:rPr/>
        <w:t>ਠ†⁔</w:t>
      </w:r>
      <w:r>
        <w:rPr/>
        <w:t>桩猠晩汥⁣潮瑡楮猠瑨攠湵浢敲⁯映啳敲湡浥猠汩獴敤⁡湤⁴桥⁵獥牮慭敳</w:t>
      </w:r>
      <w:r>
        <w:rPr/>
        <w:t>ഊ††</w:t>
      </w:r>
      <w:r>
        <w:rPr/>
        <w:t>楴獥汦⸍</w:t>
      </w:r>
      <w:r>
        <w:rPr/>
        <w:t>਍ਠ†⁅</w:t>
      </w:r>
      <w:r>
        <w:rPr/>
        <w:t>硡浰汥㨍</w:t>
      </w:r>
      <w:r>
        <w:rPr/>
        <w:t>ਠ†</w:t>
      </w:r>
      <w:r>
        <w:rPr/>
        <w:t>‭</w:t>
      </w:r>
      <w:r>
        <w:rPr/>
        <w:t>ⴭⴭⴭⴭⴭⴭⴭⴭⴭⴭⴭⴭⴭⴭⴭⴭⴭⴭ</w:t>
      </w:r>
      <w:r>
        <w:rPr/>
        <w:t>ഊ††</w:t>
      </w:r>
      <w:r>
        <w:rPr/>
        <w:t>㈍</w:t>
      </w:r>
      <w:r>
        <w:rPr/>
        <w:t>ਠ†⁓</w:t>
      </w:r>
      <w:r>
        <w:rPr/>
        <w:t>祳潰湡浥⌱</w:t>
      </w:r>
      <w:r>
        <w:rPr/>
        <w:t>ഊ††</w:t>
      </w:r>
      <w:r>
        <w:rPr/>
        <w:t>卹獯灮慭攣㈍</w:t>
      </w:r>
      <w:r>
        <w:rPr/>
        <w:t>ਠ†</w:t>
      </w:r>
      <w:r>
        <w:rPr/>
        <w:t>‭</w:t>
      </w:r>
      <w:r>
        <w:rPr/>
        <w:t>ⴭⴭⴭⴭⴭⴭⴭⴭⴭⴭⴭⴭⴭⴭⴭⴭⴭⴭ</w:t>
      </w:r>
      <w:r>
        <w:rPr/>
        <w:t>ഊ††</w:t>
      </w:r>
      <w:r>
        <w:rPr/>
        <w:t>䵥慮猠潮攠潵琠潦′⁮慭敳⁣慮⁢攠獥汥捴敤⁴漠浡楬⸍</w:t>
      </w:r>
      <w:r>
        <w:rPr/>
        <w:t>਍૓</w:t>
      </w:r>
      <w:r>
        <w:rPr/>
        <w:t>쓄쓄쓄쓺</w:t>
      </w:r>
      <w:r>
        <w:rPr/>
        <w:t>ഊ₳″⸷₳†⁄</w:t>
      </w:r>
      <w:r>
        <w:rPr/>
        <w:t>楦晥牥湴⁕獥爠卥捵物瑹汥癥汳</w:t>
      </w:r>
      <w:r>
        <w:rPr/>
        <w:t>ഊ</w:t>
      </w:r>
      <w:r>
        <w:rPr/>
        <w:t>龎쓄쓄쓀嗀</w:t>
      </w:r>
      <w:r>
        <w:rPr/>
        <w:t>਍ਠ†⁆</w:t>
      </w:r>
      <w:r>
        <w:rPr/>
        <w:t>潲⁥硥捵瑩湧⁤楦晥牥湴⁣潭浡湤猠愠畳敲⁮敥摳⁡⁣敲瑡楮⁭楮業慬</w:t>
      </w:r>
      <w:r>
        <w:rPr/>
        <w:t>ഊ††</w:t>
      </w:r>
      <w:r>
        <w:rPr/>
        <w:t>獥捵物瑹⁬敶敬 〭㈵㔩⸠啳敲猠捡渠桡癥⁤楦晥牥湴⁓散畲楴祬敶敬猍</w:t>
      </w:r>
      <w:r>
        <w:rPr/>
        <w:t>ਠ†⁷</w:t>
      </w:r>
      <w:r>
        <w:rPr/>
        <w:t>桩捨⁭敡湳⁣敲瑡楮⁵獥牳⁣慮⁨</w:t>
      </w:r>
      <w:r>
        <w:rPr/>
        <w:t>慶攠慣捥獳⁴漠摩晦敲敮琠捯浭慮摳⸍</w:t>
      </w:r>
      <w:r>
        <w:rPr/>
        <w:t>਍૓</w:t>
      </w:r>
      <w:r>
        <w:rPr/>
        <w:t>쓄쓄쓄쓺</w:t>
      </w:r>
      <w:r>
        <w:rPr/>
        <w:t>ഊ₳″⸸₳†⁄</w:t>
      </w:r>
      <w:r>
        <w:rPr/>
        <w:t>楦晥牥湴⁕獥爠䅣捥獳⁃潮晥牥湣攠偲敳整猠</w:t>
      </w:r>
      <w:r>
        <w:rPr/>
        <w:t>⡁</w:t>
      </w:r>
      <w:r>
        <w:rPr/>
        <w:t>䍐⤍</w:t>
      </w:r>
      <w:r>
        <w:rPr/>
        <w:t>ૺ</w:t>
      </w:r>
      <w:r>
        <w:rPr/>
        <w:t>쓄쓄샺</w:t>
      </w:r>
      <w:r>
        <w:rPr/>
        <w:t>ഊഊ††</w:t>
      </w:r>
      <w:r>
        <w:rPr/>
        <w:t>啳敲❳⁣潮晥牥湣攠慣捥獳</w:t>
      </w:r>
      <w:r>
        <w:rPr/>
        <w:t>⁩猠桡湤汥搠批⁁捣敳猠䍯湦敲敮捥⁐牥獥瑳⸍</w:t>
      </w:r>
      <w:r>
        <w:rPr/>
        <w:t>ਠ†⁅</w:t>
      </w:r>
      <w:r>
        <w:rPr/>
        <w:t>癥特⁵獥爠捡渠桡癥⁡⁣敲瑡楮⁁䍐⸠䉹⁤敦楮楮朠瑨攠捯湦敲敮捥</w:t>
      </w:r>
      <w:r>
        <w:rPr/>
        <w:t>ഊ††</w:t>
      </w:r>
      <w:r>
        <w:rPr/>
        <w:t>慣捥獳</w:t>
      </w:r>
      <w:r>
        <w:rPr/>
        <w:t>⁩渠硸砮乆伭晩汥猠楮⁴桥⁁䍐</w:t>
      </w:r>
      <w:r>
        <w:rPr/>
        <w:t>ⵤ</w:t>
      </w:r>
      <w:r>
        <w:rPr/>
        <w:t>楲散瑯特 攮朮⁃㩜䉂卜䅃䍅卓⤍</w:t>
      </w:r>
      <w:r>
        <w:rPr/>
        <w:t>ਠ†⁷</w:t>
      </w:r>
      <w:r>
        <w:rPr/>
        <w:t>桥牥⁸硸⁳瑡湤</w:t>
      </w:r>
      <w:r>
        <w:rPr>
          <w:rtl w:val="true"/>
        </w:rPr>
        <w:t>⁦</w:t>
      </w:r>
      <w:r>
        <w:rPr/>
        <w:t>潲⁴桥⁳瑲楮朠畳敤⁦</w:t>
      </w:r>
      <w:r>
        <w:rPr/>
        <w:t>潲⁴桩猠䅃倮</w:t>
      </w:r>
      <w:r>
        <w:rPr/>
        <w:t>ഊഊ††</w:t>
      </w:r>
      <w:r>
        <w:rPr/>
        <w:t>䕸慭灬攠景爠久圮乆伺</w:t>
      </w:r>
      <w:r>
        <w:rPr/>
        <w:t>ഊ††</w:t>
      </w:r>
      <w:r>
        <w:rPr/>
        <w:t>ⴭⴭⴭⴭⴭⴭⴭⴭⴭⴭⴭⴭⴭⴭⴭⴭⴍ</w:t>
      </w:r>
      <w:r>
        <w:rPr/>
        <w:t>ਠ†⁃</w:t>
      </w:r>
      <w:r>
        <w:rPr/>
        <w:t>低䙅剅乃䔠††ㄠ†⁎敷录獥牟䅲敡</w:t>
      </w:r>
      <w:r>
        <w:rPr/>
        <w:t>ഊ††</w:t>
      </w:r>
      <w:r>
        <w:rPr/>
        <w:t>ⴭⴭⴭⴭⴭⴭⴭⴭⴭⴭⴭⴭⴭⴭⴭⴭⴍ</w:t>
      </w:r>
      <w:r>
        <w:rPr/>
        <w:t>਍ਠ†⁉</w:t>
      </w:r>
      <w:r>
        <w:rPr/>
        <w:t>渠瑨楳⁣慳攠敶敲礠畳敲⁷楴栠䅃倭獴物湧‧久圧⁷楬氠潮汹⁨</w:t>
      </w:r>
      <w:r>
        <w:rPr/>
        <w:t>慶攠慣捥獳</w:t>
      </w:r>
      <w:r>
        <w:rPr/>
        <w:t>ഊ††</w:t>
      </w:r>
      <w:r>
        <w:rPr/>
        <w:t>瑯⁣潮晥牥湣攠ㄮ</w:t>
      </w:r>
      <w:r>
        <w:rPr/>
        <w:t>ഊഊ††</w:t>
      </w:r>
      <w:r>
        <w:rPr/>
        <w:t>周攠獹獴敭⁣慮⁨</w:t>
      </w:r>
      <w:r>
        <w:rPr/>
        <w:t>慮摬攠瑨攠慭潵湴⁯映慬氠灯獳楢汥⁳瑲楮杳⸍</w:t>
      </w:r>
      <w:r>
        <w:rPr/>
        <w:t>਍૓</w:t>
      </w:r>
      <w:r>
        <w:rPr/>
        <w:t>쓄쓄쓄쓺</w:t>
      </w:r>
      <w:r>
        <w:rPr/>
        <w:t>ഊ₳″⸹₳†⁒</w:t>
      </w:r>
      <w:r>
        <w:rPr/>
        <w:t>慴楯猠景爠啰汯慤⽄潷湬潡損</w:t>
      </w:r>
      <w:r>
        <w:rPr/>
        <w:t>ૺ</w:t>
      </w:r>
      <w:r>
        <w:rPr/>
        <w:t>쓄쓄샺</w:t>
      </w:r>
      <w:r>
        <w:rPr/>
        <w:t>ഊഊ††</w:t>
      </w:r>
      <w:r>
        <w:rPr/>
        <w:t>䉹⁵獩湧⁲慴楯猠景爠敶敲礠畳敲</w:t>
      </w:r>
      <w:r>
        <w:rPr/>
        <w:t>Ⱐ</w:t>
      </w:r>
      <w:r>
        <w:rPr/>
        <w:t>愠捥牴慩渠畳敲⁣慮⁯湬礠摯睮汯慤</w:t>
      </w:r>
      <w:r>
        <w:rPr/>
        <w:t>ഊ††</w:t>
      </w:r>
      <w:r>
        <w:rPr/>
        <w:t>慳⁭畣栠晩汥猠慳⁨</w:t>
      </w:r>
      <w:r>
        <w:rPr/>
        <w:t>攠異汯慤敤⁢敦潲攠潲⁳潭攠晡捴潲⁯映瑨慴⁡浯畮琮</w:t>
      </w:r>
      <w:r>
        <w:rPr/>
        <w:t>ഊഊ††</w:t>
      </w:r>
      <w:r>
        <w:rPr/>
        <w:t>周敲攠慲攠㐠摩晦敲敮琠牡瑩漠瑹灥猺</w:t>
      </w:r>
      <w:r>
        <w:rPr/>
        <w:t>ഊഊ††</w:t>
      </w:r>
      <w:r>
        <w:rPr/>
        <w:t>ㄠ䙩汥猦䉹瑥猍</w:t>
      </w:r>
      <w:r>
        <w:rPr/>
        <w:t>ਠ††⁢</w:t>
      </w:r>
      <w:r>
        <w:rPr/>
        <w:t>潴栠異汯慤敤⁦</w:t>
      </w:r>
      <w:r>
        <w:rPr/>
        <w:t>楬敳⁡湤⁵灬潡摥搠批瑥猠慲攠捯畮瑥搠瑯⁥獴業慴攍</w:t>
      </w:r>
      <w:r>
        <w:rPr/>
        <w:t>ਠ††⁨</w:t>
      </w:r>
      <w:r>
        <w:rPr/>
        <w:t>潷⁭慮礠晩汥猠慮搠桯眠浡湹⁢祴敳⁣慮⁢攠摯睮汯慤敤⁢礠愠畳敲⸍</w:t>
      </w:r>
      <w:r>
        <w:rPr/>
        <w:t>ਠ†′⁆</w:t>
      </w:r>
      <w:r>
        <w:rPr/>
        <w:t>楬敳</w:t>
      </w:r>
      <w:r>
        <w:rPr/>
        <w:t>ഊ†††</w:t>
      </w:r>
      <w:r>
        <w:rPr/>
        <w:t>佮汹⁴桥⁡浯畮琠潦⁵灬潡摥搠晩汥猠慲攠捯畮瑥搠瑯⁥獴業慴攠瑨攍</w:t>
      </w:r>
      <w:r>
        <w:rPr/>
        <w:t>ਠ††⁦</w:t>
      </w:r>
      <w:r>
        <w:rPr/>
        <w:t>楬敳⁴桡琠捡渠扥⁤潷湬潡摥搠批⁡⁵獥爮</w:t>
      </w:r>
      <w:r>
        <w:rPr/>
        <w:t>ഊ††</w:t>
      </w:r>
      <w:r>
        <w:rPr/>
        <w:t>㌠䉹瑥猍</w:t>
      </w:r>
      <w:r>
        <w:rPr/>
        <w:t>ਠ††⁏</w:t>
      </w:r>
      <w:r>
        <w:rPr/>
        <w:t>湬礠瑨攠慭潵湴⁯映異汯慤敤⁢祴敳⁡牥⁣潵湴敤⁴漠敳瑩浡瑥⁴桥</w:t>
      </w:r>
      <w:r>
        <w:rPr/>
        <w:t>ഊ†††</w:t>
      </w:r>
      <w:r>
        <w:rPr/>
        <w:t>批瑥猠瑨慴⁣慮⁢攠摯睮汯慤敤⁢礠愠畳敲⸍</w:t>
      </w:r>
      <w:r>
        <w:rPr/>
        <w:t>ਠ†‴⁄</w:t>
      </w:r>
      <w:r>
        <w:rPr/>
        <w:t>楳慢汥搠牡瑩漮</w:t>
      </w:r>
      <w:r>
        <w:rPr/>
        <w:t>ഊ†††</w:t>
      </w:r>
      <w:r>
        <w:rPr/>
        <w:t>䄠畳敲⁣慮⁤潷湬潡搠慮礠慭潵湴⁯映批瑥猠睩瑨潵琠桡癩湧⁴漠異汯慤</w:t>
      </w:r>
      <w:r>
        <w:rPr/>
        <w:t>ഊ†††</w:t>
      </w:r>
      <w:r>
        <w:rPr/>
        <w:t>晩汥献⁔桥⁭慸業畭⁡⁵獥爠睩瑨⁡⁤楳慢汥搠牡瑩漠捡渠摯睮汯慤⁡</w:t>
      </w:r>
      <w:r>
        <w:rPr/>
        <w:t>ഊ†††</w:t>
      </w:r>
      <w:r>
        <w:rPr/>
        <w:t>摡礠捡渠扥⁣潮晩杵牥搠批⁴桥⁓祳潰⁷楴栠偲敳整猠潲⁥摩瑩湧⁴桥</w:t>
      </w:r>
      <w:r>
        <w:rPr/>
        <w:t>ഊ†††</w:t>
      </w:r>
      <w:r>
        <w:rPr/>
        <w:t>畳敲❳⁤慴愠睩瑨⁕卅剅䐮</w:t>
      </w:r>
      <w:r>
        <w:rPr/>
        <w:t>ഊഊ</w:t>
      </w:r>
      <w:r>
        <w:rPr/>
        <w:t>폄쓄쓄쓄쓺</w:t>
      </w:r>
      <w:r>
        <w:rPr/>
        <w:t>ഊ₳″⸱</w:t>
      </w:r>
      <w:r>
        <w:rPr/>
        <w:t>〠댠†卹獯火敹猍</w:t>
      </w:r>
      <w:r>
        <w:rPr/>
        <w:t>ૺ</w:t>
      </w:r>
      <w:r>
        <w:rPr/>
        <w:t>쓄쓄쓀嗀</w:t>
      </w:r>
      <w:r>
        <w:rPr/>
        <w:t>਍ਠ†⁋</w:t>
      </w:r>
      <w:r>
        <w:rPr/>
        <w:t>敹猠楮⁴桥⁗慩瑩湧</w:t>
      </w:r>
      <w:r>
        <w:rPr/>
        <w:t>ⵆ</w:t>
      </w:r>
      <w:r>
        <w:rPr/>
        <w:t>潲</w:t>
      </w:r>
      <w:r>
        <w:rPr/>
        <w:t>ⵃ</w:t>
      </w:r>
      <w:r>
        <w:rPr/>
        <w:t>慬氠獣牥敮㨍</w:t>
      </w:r>
      <w:r>
        <w:rPr/>
        <w:t>਍ਠ†⁆</w:t>
      </w:r>
      <w:r>
        <w:rPr/>
        <w:t>ㄠ䱯捡氠卹獯瀠䱯杯渍</w:t>
      </w:r>
      <w:r>
        <w:rPr/>
        <w:t>ਠ†⁆</w:t>
      </w:r>
      <w:r>
        <w:rPr/>
        <w:t>㈠䱯捡氠啳敲⁌潧潮</w:t>
      </w:r>
      <w:r>
        <w:rPr/>
        <w:t>ഊ††</w:t>
      </w:r>
      <w:r>
        <w:rPr/>
        <w:t>䘳⁒敭潴攠䱯杯渠†† 䵡湵慬汹⁲散敩癩湧⁣慬氩</w:t>
      </w:r>
      <w:r>
        <w:rPr/>
        <w:t>ഊ††</w:t>
      </w:r>
      <w:r>
        <w:rPr/>
        <w:t>䘴⁃潮晩杵牡瑩潮⁅摩瑯爍</w:t>
      </w:r>
      <w:r>
        <w:rPr/>
        <w:t>ਠ†⁆</w:t>
      </w:r>
      <w:r>
        <w:rPr/>
        <w:t>㔠䑏匠卨敬氍</w:t>
      </w:r>
      <w:r>
        <w:rPr/>
        <w:t>ਠ†⁆</w:t>
      </w:r>
      <w:r>
        <w:rPr/>
        <w:t>㘠啳敲⁅摩瑯爍</w:t>
      </w:r>
      <w:r>
        <w:rPr/>
        <w:t>ਠ†⁆</w:t>
      </w:r>
      <w:r>
        <w:rPr/>
        <w:t>㜠呵牮⁃桡琠佮⽏晦</w:t>
      </w:r>
      <w:r>
        <w:rPr/>
        <w:t>ഊ††</w:t>
      </w:r>
      <w:r>
        <w:rPr/>
        <w:t>䘸⁕獥牤敦楮慢汥⁋敹℠啳敳⁆㠮䉁吠瑯⁳瑡牴⁥硴敲湡氠灲潧牡洮</w:t>
      </w:r>
      <w:r>
        <w:rPr/>
        <w:t>ഊ††</w:t>
      </w:r>
      <w:r>
        <w:rPr/>
        <w:t>䘹⁅硩琠佦昭䡯潫</w:t>
      </w:r>
      <w:r>
        <w:rPr/>
        <w:t>ഊ††</w:t>
      </w:r>
      <w:r>
        <w:rPr/>
        <w:t>䘱〠䕸楴…⁃汯獥</w:t>
      </w:r>
      <w:r>
        <w:rPr/>
        <w:t>ഊഊ††</w:t>
      </w:r>
      <w:r>
        <w:rPr/>
        <w:t>偡来啰†††卣牯汬⁕瀠䱡獴捡汬敲猍</w:t>
      </w:r>
      <w:r>
        <w:rPr/>
        <w:t>ਠ†⁐</w:t>
      </w:r>
      <w:r>
        <w:rPr/>
        <w:t>慧敄潷渠†⁓捲潬氠䑯睮⁌慳瑣慬汥牳</w:t>
      </w:r>
      <w:r>
        <w:rPr/>
        <w:t>ഊ††</w:t>
      </w:r>
      <w:r>
        <w:rPr/>
        <w:t>䅲牯眭啰††卣牯汬⁕瀠乯摥猍</w:t>
      </w:r>
      <w:r>
        <w:rPr/>
        <w:t>ਠ†⁁</w:t>
      </w:r>
      <w:r>
        <w:rPr/>
        <w:t>牲潷</w:t>
      </w:r>
      <w:r>
        <w:rPr/>
        <w:t>ⵄ</w:t>
      </w:r>
      <w:r>
        <w:rPr/>
        <w:t>潷渠⁓捲潬氠䑯睮⁎潤敳</w:t>
      </w:r>
      <w:r>
        <w:rPr/>
        <w:t>ഊ††</w:t>
      </w:r>
      <w:r>
        <w:rPr/>
        <w:t>删⼠卨楦琠删䥮振䑥挠剥搠䍯汯爠噡汵攍</w:t>
      </w:r>
      <w:r>
        <w:rPr/>
        <w:t>ਠ†⁇ ⁓</w:t>
      </w:r>
      <w:r>
        <w:rPr/>
        <w:t>桩晴⁒⁉湣⽄散⁇牥敮⁃潬潲⁖慬略</w:t>
      </w:r>
      <w:r>
        <w:rPr/>
        <w:t>ഊ††</w:t>
      </w:r>
      <w:r>
        <w:rPr/>
        <w:t>䈠⼠卨楦琠删䥮振䑥挠䉬略⁃潬潲⁖慬略</w:t>
      </w:r>
      <w:r>
        <w:rPr/>
        <w:t>ഊഊ††</w:t>
      </w:r>
      <w:r>
        <w:rPr/>
        <w:t>䅌吠倠†††却慲琠䍄⁐污祥爍</w:t>
      </w:r>
      <w:r>
        <w:rPr/>
        <w:t>ਠ†⁁</w:t>
      </w:r>
      <w:r>
        <w:rPr/>
        <w:t>䱔⁓†††⁓瑯瀠䍄⁐污祥爍</w:t>
      </w:r>
      <w:r>
        <w:rPr/>
        <w:t>ਠ†⁁</w:t>
      </w:r>
      <w:r>
        <w:rPr/>
        <w:t>䱔⁁†††⁐慵獥⁃䐠䅵摩漍</w:t>
      </w:r>
      <w:r>
        <w:rPr/>
        <w:t>ਠ†⁁</w:t>
      </w:r>
      <w:r>
        <w:rPr/>
        <w:t>䱔</w:t>
      </w:r>
      <w:r>
        <w:rPr/>
        <w:t>‭†††⁎數琠呲慣欍</w:t>
      </w:r>
      <w:r>
        <w:rPr/>
        <w:t>ਠ†⁁</w:t>
      </w:r>
      <w:r>
        <w:rPr/>
        <w:t>䱔‽†††⁐牥癩潵猠呲慣欍</w:t>
      </w:r>
      <w:r>
        <w:rPr/>
        <w:t>ਠ†‍ਠ†</w:t>
      </w:r>
      <w:r>
        <w:rPr/>
        <w:t>‪⁁</w:t>
      </w:r>
      <w:r>
        <w:rPr/>
        <w:t>汬⁡捴楯湳⁡癡楬慢汥⁢礠畳楮朠瑨攠浯畳攮</w:t>
      </w:r>
      <w:r>
        <w:rPr/>
        <w:t>ഊഊ††</w:t>
      </w:r>
      <w:r>
        <w:rPr/>
        <w:t>䭥祳⁷桩汥⁵獥爠愠楳⁯湬楮攠</w:t>
      </w:r>
      <w:r>
        <w:rPr/>
        <w:t>⡃</w:t>
      </w:r>
      <w:r>
        <w:rPr/>
        <w:t>慮⁢攠畳敤⁡湹睨敲攠楮⁴桥⁳祳瑥洩</w:t>
      </w:r>
      <w:r>
        <w:rPr/>
        <w:t>ഊഊ††</w:t>
      </w:r>
      <w:r>
        <w:rPr/>
        <w:t>䅌吭䌠†⁔畲渠䍨慴⁏港佦昍</w:t>
      </w:r>
      <w:r>
        <w:rPr/>
        <w:t>ਠ†⁁</w:t>
      </w:r>
      <w:r>
        <w:rPr/>
        <w:t>䱔</w:t>
      </w:r>
      <w:r>
        <w:rPr/>
        <w:t>ⵈ††</w:t>
      </w:r>
      <w:r>
        <w:rPr/>
        <w:t>䡡湧異⁵獥爍</w:t>
      </w:r>
      <w:r>
        <w:rPr/>
        <w:t>ਠ†⁁</w:t>
      </w:r>
      <w:r>
        <w:rPr/>
        <w:t>䱔</w:t>
      </w:r>
      <w:r>
        <w:rPr/>
        <w:t>ⵘ††</w:t>
      </w:r>
      <w:r>
        <w:rPr/>
        <w:t>䕸楴⁷楴桯畴⁣慲物敲汯獳⸍</w:t>
      </w:r>
      <w:r>
        <w:rPr/>
        <w:t>ਠ†⁁</w:t>
      </w:r>
      <w:r>
        <w:rPr/>
        <w:t>䱔</w:t>
      </w:r>
      <w:r>
        <w:rPr/>
        <w:t>ⵓ††</w:t>
      </w:r>
      <w:r>
        <w:rPr/>
        <w:t>呥浰潲慲礠獹獯灡捣敳献</w:t>
      </w:r>
      <w:r>
        <w:rPr/>
        <w:t>ഊ††</w:t>
      </w:r>
      <w:r>
        <w:rPr/>
        <w:t>䅌吭䘠†⁔敭灯牡特⁦</w:t>
      </w:r>
      <w:r>
        <w:rPr/>
        <w:t>牥敬敥捨⸍</w:t>
      </w:r>
      <w:r>
        <w:rPr/>
        <w:t>ਠ†⁁</w:t>
      </w:r>
      <w:r>
        <w:rPr/>
        <w:t>䱔</w:t>
      </w:r>
      <w:r>
        <w:rPr/>
        <w:t>ⵑ††</w:t>
      </w:r>
      <w:r>
        <w:rPr/>
        <w:t>䍡灴畲攍</w:t>
      </w:r>
      <w:r>
        <w:rPr/>
        <w:t>ਠ†⁁</w:t>
      </w:r>
      <w:r>
        <w:rPr/>
        <w:t>䱔</w:t>
      </w:r>
      <w:r>
        <w:rPr/>
        <w:t>ⵌ††</w:t>
      </w:r>
      <w:r>
        <w:rPr/>
        <w:t>䱯捫潵琬⁵獥爠楳⁢污捫汩獴敤⸍</w:t>
      </w:r>
      <w:r>
        <w:rPr/>
        <w:t>ਠ†⁁</w:t>
      </w:r>
      <w:r>
        <w:rPr/>
        <w:t>䱔</w:t>
      </w:r>
      <w:r>
        <w:rPr/>
        <w:t>ⵊ††</w:t>
      </w:r>
      <w:r>
        <w:rPr/>
        <w:t>䑯獳桥汬</w:t>
      </w:r>
      <w:r>
        <w:rPr/>
        <w:t>ഊ††</w:t>
      </w:r>
      <w:r>
        <w:rPr/>
        <w:t>䅌吭ㄮ⸰⁃桡湧敳⁳瑡瑢慲⁴祰攍</w:t>
      </w:r>
      <w:r>
        <w:rPr/>
        <w:t>ਉ†‱⁎</w:t>
      </w:r>
      <w:r>
        <w:rPr/>
        <w:t>潲浡氠獴慴扡爠睩瑨⁭敭潲礠楮摩捡瑩潮⸍</w:t>
      </w:r>
      <w:r>
        <w:rPr/>
        <w:t>ਉ†′⁎</w:t>
      </w:r>
      <w:r>
        <w:rPr/>
        <w:t>潲浡氠獴慴扡爠睩瑨⁵火⽤潷湫</w:t>
      </w:r>
      <w:r>
        <w:rPr/>
        <w:t>⁩湤楣慴楯渮</w:t>
      </w:r>
      <w:r>
        <w:rPr/>
        <w:t>ഊठ†</w:t>
      </w:r>
      <w:r>
        <w:rPr/>
        <w:t>㌠却慴扡爠睩瑨⁥癥湴献</w:t>
      </w:r>
      <w:r>
        <w:rPr/>
        <w:t>ഊठ†</w:t>
      </w:r>
      <w:r>
        <w:rPr/>
        <w:t>㐠卥捵物瑹⁬敶敬…⁃潮晥牥湣攠䅣捥獳⁐牥獥琮</w:t>
      </w:r>
      <w:r>
        <w:rPr/>
        <w:t>ഊठ†</w:t>
      </w:r>
      <w:r>
        <w:rPr/>
        <w:t>㤠䕸瑲愠䥮景牭慴楯渍</w:t>
      </w:r>
      <w:r>
        <w:rPr/>
        <w:t>ਉ†‰⁕</w:t>
      </w:r>
      <w:r>
        <w:rPr/>
        <w:t>獥爧猠偡獳睯牤</w:t>
      </w:r>
      <w:r>
        <w:rPr/>
        <w:t>ഊ††</w:t>
      </w:r>
      <w:r>
        <w:rPr/>
        <w:t>䅌吭嘠†⁌整猠瑨攠卹獯瀠獥汥捴⁡⁴數瑦楬攠睨楣栠睩汬⁢攠獨潷敤⁴漠愍</w:t>
      </w:r>
      <w:r>
        <w:rPr/>
        <w:t>ਉ††⁵</w:t>
      </w:r>
      <w:r>
        <w:rPr/>
        <w:t>獥爠潮汩湥⁡湹睨敲攠晲潭⁴桥⁤楳欮</w:t>
      </w:r>
      <w:r>
        <w:rPr/>
        <w:t>ഊ††</w:t>
      </w:r>
      <w:r>
        <w:rPr/>
        <w:t>䅌吭䜠†⁔潧杬敳‧卨潷⁴數瑦楬敳✮</w:t>
      </w:r>
      <w:r>
        <w:rPr/>
        <w:t>ഊ††</w:t>
      </w:r>
      <w:r>
        <w:rPr/>
        <w:t>䅌吭倠†⁗桥湥癥爠愠灡獳睯牤</w:t>
      </w:r>
      <w:r>
        <w:rPr/>
        <w:t>⁩猠慳步搠批⁴桥⁳祳瑥洬⁁䱔</w:t>
      </w:r>
      <w:r>
        <w:rPr/>
        <w:t>ⵐഊठ††</w:t>
      </w:r>
      <w:r>
        <w:rPr/>
        <w:t>卫楰猠瑨攠灡獳睯牤</w:t>
      </w:r>
      <w:r>
        <w:rPr/>
        <w:t>ⁱ</w:t>
      </w:r>
      <w:r>
        <w:rPr/>
        <w:t>略特⸍</w:t>
      </w:r>
      <w:r>
        <w:rPr/>
        <w:t>਍ਠ†⁆</w:t>
      </w:r>
      <w:r>
        <w:rPr/>
        <w:t>ㄠ†††䱩湥⁃桡琠卹獯瀠⌱</w:t>
      </w:r>
      <w:r>
        <w:rPr/>
        <w:t>ഊ††</w:t>
      </w:r>
      <w:r>
        <w:rPr/>
        <w:t>䘲†††⁌楮攠䍨慴⁓祳潰‣㈍</w:t>
      </w:r>
      <w:r>
        <w:rPr/>
        <w:t>ਠ†⁆</w:t>
      </w:r>
      <w:r>
        <w:rPr/>
        <w:t>㌠†††印汩瑳捲敥渠䍨慴</w:t>
      </w:r>
      <w:r>
        <w:rPr/>
        <w:t>ഊ††</w:t>
      </w:r>
      <w:r>
        <w:rPr/>
        <w:t>䘵†††⁄潳獨敬氍</w:t>
      </w:r>
      <w:r>
        <w:rPr/>
        <w:t>ਠ†⁆</w:t>
      </w:r>
      <w:r>
        <w:rPr/>
        <w:t>㘠†††啳敲敤楴潲</w:t>
      </w:r>
      <w:r>
        <w:rPr/>
        <w:t>ഊ††</w:t>
      </w:r>
      <w:r>
        <w:rPr/>
        <w:t>偁䝅啐†⁉湣牥慳攠呩浥⁌敦琠景爠愠畳敲⸍</w:t>
      </w:r>
      <w:r>
        <w:rPr/>
        <w:t>ਠ†⁐</w:t>
      </w:r>
      <w:r>
        <w:rPr/>
        <w:t>䅇䕄丠†䑥捲敡獥⁔業攠䱥晴⁦</w:t>
      </w:r>
      <w:r>
        <w:rPr/>
        <w:t>潲⁡⁵獥爮</w:t>
      </w:r>
      <w:r>
        <w:rPr/>
        <w:t>ഊഊ</w:t>
      </w:r>
      <w:r>
        <w:rPr/>
        <w:t>폄쓄쓄쓄쓺</w:t>
      </w:r>
      <w:r>
        <w:rPr/>
        <w:t>ഊ₳″⸱</w:t>
      </w:r>
      <w:r>
        <w:rPr/>
        <w:t>ㄠ댠†䍯浭慮摳⁓瑡捫</w:t>
      </w:r>
      <w:r>
        <w:rPr/>
        <w:t>ഊ</w:t>
      </w:r>
      <w:r>
        <w:rPr/>
        <w:t>龎쓄쓄쓄샺</w:t>
      </w:r>
      <w:r>
        <w:rPr/>
        <w:t>ഊഊ††</w:t>
      </w:r>
      <w:r>
        <w:rPr/>
        <w:t>周攠畳敲❳⁬慳琠㈰⁣潭浡湤猠瑹灥搠慴⁴桥⁣潭浡湤⁰牯浰琠潲⁴祰敤⁡琍</w:t>
      </w:r>
      <w:r>
        <w:rPr/>
        <w:t>ਠ†⁡</w:t>
      </w:r>
      <w:r>
        <w:rPr/>
        <w:t>湹</w:t>
      </w:r>
      <w:r>
        <w:rPr/>
        <w:t>ⁱ</w:t>
      </w:r>
      <w:r>
        <w:rPr/>
        <w:t>略特⁡牥⁳瑡捫敤</w:t>
      </w:r>
      <w:r>
        <w:rPr/>
        <w:t>⁩渠浥浯特⸠䉹⁵獩湧⁴桥⁡牲潷⁫敹猠啰⁡湤⁄潷渍</w:t>
      </w:r>
      <w:r>
        <w:rPr/>
        <w:t>ਠ†⁡⁵</w:t>
      </w:r>
      <w:r>
        <w:rPr/>
        <w:t>獥爠捡渠獥汥捴⁰牥癩潵猠瑹灥搠捯浭慮摳⁡湤⁵獥⁴桥洠慧慩渮</w:t>
      </w:r>
      <w:r>
        <w:rPr/>
        <w:t>ഊ††</w:t>
      </w:r>
      <w:r>
        <w:rPr/>
        <w:t>周楳⁦</w:t>
      </w:r>
      <w:r>
        <w:rPr/>
        <w:t>敡瑵牥</w:t>
      </w:r>
      <w:r>
        <w:rPr/>
        <w:t>⁩猠獩浩污爠瑯⁴桥⁳瑡湤慲搠䑏匭捯浭慮搠❄体䭅大⸍</w:t>
      </w:r>
      <w:r>
        <w:rPr/>
        <w:t>਍૓</w:t>
      </w:r>
      <w:r>
        <w:rPr/>
        <w:t>쓄쓄쓄쓄嗀</w:t>
      </w:r>
      <w:r>
        <w:rPr/>
        <w:t>ਠ</w:t>
      </w:r>
      <w:r>
        <w:rPr/>
        <w:t>댠㌮ㄲ₳†⁏晦汩湥⁡湤⁏湬楮攠䕶敮瑳</w:t>
      </w:r>
      <w:r>
        <w:rPr/>
        <w:t>ഊ</w:t>
      </w:r>
      <w:r>
        <w:rPr/>
        <w:t>龎쓄쓄쓄샺</w:t>
      </w:r>
      <w:r>
        <w:rPr/>
        <w:t>ഊഊ††</w:t>
      </w:r>
      <w:r>
        <w:rPr/>
        <w:t>摅卩剅</w:t>
      </w:r>
      <w:r>
        <w:rPr/>
        <w:t>⁩猠捡灡扬攠潦⁨</w:t>
      </w:r>
      <w:r>
        <w:rPr/>
        <w:t>慮摬楮朠敶敮瑳⁡琠慮礠瑩浥⸍</w:t>
      </w:r>
      <w:r>
        <w:rPr/>
        <w:t>ਠ†⁁⁦</w:t>
      </w:r>
      <w:r>
        <w:rPr/>
        <w:t>楬攠捡汬敤⁅噅乔匮砠楮⁴桥⁂䉓</w:t>
      </w:r>
      <w:r>
        <w:rPr/>
        <w:t>ⵤ</w:t>
      </w:r>
      <w:r>
        <w:rPr/>
        <w:t>慴愠摩爍</w:t>
      </w:r>
      <w:r>
        <w:rPr/>
        <w:t>ਠ† </w:t>
      </w:r>
      <w:r>
        <w:rPr/>
        <w:t>攮朮⁃㩜䉂卜䑁呁⤬⁷桥牥⁸⁳瑡湤猠景爠瑨攠湵浢敲⁯映瑨攠湯摥</w:t>
      </w:r>
      <w:r>
        <w:rPr/>
        <w:t>Ⰽ</w:t>
      </w:r>
      <w:r>
        <w:rPr/>
        <w:t>ਠ†⁣</w:t>
      </w:r>
      <w:r>
        <w:rPr/>
        <w:t>潮瑡楮猠愠獣桥摵汥⁯映摯潲猯捯浭慮摳⁴漠扥⁥硥捵瑥搠慴⁡⁣敲瑡楮⁴業攺</w:t>
      </w:r>
      <w:r>
        <w:rPr/>
        <w:t>ഊ††</w:t>
      </w:r>
      <w:r>
        <w:rPr/>
        <w:t>ⴭⴭⴭⴭⴭⴭⴭⴭⴭⴭⴭⴭⴭⴭⴭⴭⴭ</w:t>
      </w:r>
      <w:r>
        <w:rPr/>
        <w:t>ഊ††</w:t>
      </w:r>
      <w:r>
        <w:rPr/>
        <w:t>〶㨰〠剕丠久呍䅉䰍</w:t>
      </w:r>
      <w:r>
        <w:rPr/>
        <w:t>ਠ†</w:t>
      </w:r>
      <w:r>
        <w:rPr/>
        <w:t>‭</w:t>
      </w:r>
      <w:r>
        <w:rPr/>
        <w:t>ⴭⴭⴭⴭⴭⴭⴭⴭⴭⴭⴭⴭⴭⴭⴭⴭⴍ</w:t>
      </w:r>
      <w:r>
        <w:rPr/>
        <w:t>ਠ†⁉</w:t>
      </w:r>
      <w:r>
        <w:rPr/>
        <w:t>湤楣慴敳⁡⁤潯爠捡汬敤‧久呍䅉䰧</w:t>
      </w:r>
      <w:r>
        <w:rPr/>
        <w:t>⁩猠扥楮朠數散畴敤⁷桩汥⁎传畳敲</w:t>
      </w:r>
      <w:r>
        <w:rPr/>
        <w:t>⁩猍</w:t>
      </w:r>
      <w:r>
        <w:rPr/>
        <w:t>ਠ†⁯</w:t>
      </w:r>
      <w:r>
        <w:rPr/>
        <w:t>湬楮攡⸍</w:t>
      </w:r>
      <w:r>
        <w:rPr/>
        <w:t>ਠ†</w:t>
      </w:r>
      <w:r>
        <w:rPr/>
        <w:t>‭</w:t>
      </w:r>
      <w:r>
        <w:rPr/>
        <w:t>ⴭⴭⴭⴭⴭⴭⴭⴭⴭⴭⴭⴭⴭⴭⴭⴭⴍ</w:t>
      </w:r>
      <w:r>
        <w:rPr/>
        <w:t>ਠ†‰</w:t>
      </w:r>
      <w:r>
        <w:rPr/>
        <w:t>㔺㐰⁔奐䔠坁剎䥎䜍</w:t>
      </w:r>
      <w:r>
        <w:rPr/>
        <w:t>ਠ†‰</w:t>
      </w:r>
      <w:r>
        <w:rPr/>
        <w:t>㔺㐵⁏䙆䡏佋</w:t>
      </w:r>
      <w:r>
        <w:rPr/>
        <w:t>ഊ††</w:t>
      </w:r>
      <w:r>
        <w:rPr/>
        <w:t>〶㨰〠剕丠久呍䅉䰍</w:t>
      </w:r>
      <w:r>
        <w:rPr/>
        <w:t>ਠ†‰</w:t>
      </w:r>
      <w:r>
        <w:rPr/>
        <w:t>㘺ㄵ⁏么住䬍</w:t>
      </w:r>
      <w:r>
        <w:rPr/>
        <w:t>ਠ†</w:t>
      </w:r>
      <w:r>
        <w:rPr/>
        <w:t>‭</w:t>
      </w:r>
      <w:r>
        <w:rPr/>
        <w:t>ⴭⴭⴭⴭⴭⴭⴭⴭⴭⴭⴭⴭⴭⴭⴭⴭⴍ</w:t>
      </w:r>
      <w:r>
        <w:rPr/>
        <w:t>ਠ†⁔</w:t>
      </w:r>
      <w:r>
        <w:rPr/>
        <w:t>桩猠捯畬搠扥⁡渠敶敮琭獣物灴⁦</w:t>
      </w:r>
      <w:r>
        <w:rPr/>
        <w:t>潲⁴桥⁎䕔䵁䥌</w:t>
      </w:r>
      <w:r>
        <w:rPr/>
        <w:t>ⵤ</w:t>
      </w:r>
      <w:r>
        <w:rPr/>
        <w:t>潯爮⁁琠㔮㐰⁡⁤潯爍</w:t>
      </w:r>
      <w:r>
        <w:rPr/>
        <w:t>ਠ†</w:t>
      </w:r>
      <w:r>
        <w:rPr/>
        <w:t>⁩</w:t>
      </w:r>
      <w:r>
        <w:rPr/>
        <w:t>猠數散畴敤⁷桩汥⁡⁵獥爠浩杨琠扥⁯湬楮攮⁁琠㔮㐵⁴桥⁂䉓⁧</w:t>
      </w:r>
      <w:r>
        <w:rPr/>
        <w:t>潥猍</w:t>
      </w:r>
      <w:r>
        <w:rPr/>
        <w:t>ਠ†⁡</w:t>
      </w:r>
      <w:r>
        <w:rPr/>
        <w:t>捴畡汬礠但䙌䥎䔮⁡琠㘮〰⁡⁤潯爠捡汬敤⁎䕔䵁䥌</w:t>
      </w:r>
      <w:r>
        <w:rPr/>
        <w:t>⁩猠獴慲瑥搮</w:t>
      </w:r>
      <w:r>
        <w:rPr/>
        <w:t>ഊ††</w:t>
      </w:r>
      <w:r>
        <w:rPr/>
        <w:t>周楳⁤潯爠捯畬搠慣瑵慬汹⁴慫攠潶敲⁴桥</w:t>
      </w:r>
      <w:r>
        <w:rPr/>
        <w:t>⁭</w:t>
      </w:r>
    </w:p>
    <w:p>
      <w:pPr>
        <w:pStyle w:val="PreformattedText"/>
        <w:bidi w:val="0"/>
        <w:spacing w:before="0" w:after="0"/>
        <w:jc w:val="left"/>
        <w:rPr/>
      </w:pPr>
      <w:r>
        <w:rPr/>
        <w:t>潤敭⁴漠捯浭畮楣慴攠睩瑨</w:t>
      </w:r>
      <w:r>
        <w:rPr/>
        <w:t>ഊ††</w:t>
      </w:r>
      <w:r>
        <w:rPr/>
        <w:t>慮潴桥爠牥浯瑥⁎䕔䵁䥌⵳敲癥爯䉂匮⁁琠㘮ㄵ⁴桥⁢潡牤⁧</w:t>
      </w:r>
      <w:r>
        <w:rPr/>
        <w:t>潥猠潮汩湥⁡条楮⸍</w:t>
      </w:r>
      <w:r>
        <w:rPr/>
        <w:t>ਠ†⁃</w:t>
      </w:r>
      <w:r>
        <w:rPr/>
        <w:t>潭浡湤猠景爠敶敮瑳㨍</w:t>
      </w:r>
      <w:r>
        <w:rPr/>
        <w:t>ਠ†⁔</w:t>
      </w:r>
      <w:r>
        <w:rPr/>
        <w:t>奐䔠†‼晩汥湡浥㸠††⁦潲⁳桯睩湧⁴數瑦楬敳⁦</w:t>
      </w:r>
      <w:r>
        <w:rPr/>
        <w:t>牯洠瑨攠呅塔</w:t>
      </w:r>
      <w:r>
        <w:rPr/>
        <w:t>ⵤ</w:t>
      </w:r>
      <w:r>
        <w:rPr/>
        <w:t>楲⁯湬楮攮</w:t>
      </w:r>
      <w:r>
        <w:rPr/>
        <w:t>ഊ††</w:t>
      </w:r>
      <w:r>
        <w:rPr/>
        <w:t>剕丠††㱦楬敮慭放†††景爠數散畴楮朠灲潧牡浳⁯晦汩湥⸍</w:t>
      </w:r>
      <w:r>
        <w:rPr/>
        <w:t>ਠ†⁒</w:t>
      </w:r>
      <w:r>
        <w:rPr/>
        <w:t>啎䑏佒‼晩汥湡浥㸠††⁦</w:t>
      </w:r>
      <w:r>
        <w:rPr/>
        <w:t>潲⁥硥捵瑩湧⁰牯杲慭猠潮汩湥⸍</w:t>
      </w:r>
      <w:r>
        <w:rPr/>
        <w:t>ਠ†⁏</w:t>
      </w:r>
      <w:r>
        <w:rPr/>
        <w:t>䙆䡏佋††††††††⁦</w:t>
      </w:r>
      <w:r>
        <w:rPr/>
        <w:t>潲⁭潤敭</w:t>
      </w:r>
      <w:r>
        <w:rPr/>
        <w:t>ⵯ</w:t>
      </w:r>
      <w:r>
        <w:rPr/>
        <w:t>晦桯潫 扵獹⸩</w:t>
      </w:r>
      <w:r>
        <w:rPr/>
        <w:t>ഊ††</w:t>
      </w:r>
      <w:r>
        <w:rPr/>
        <w:t>低䡏佋†††††††††景爠浯摥洭潮桯潫 潮汩湥⸩</w:t>
      </w:r>
      <w:r>
        <w:rPr/>
        <w:t>ഊ††</w:t>
      </w:r>
      <w:r>
        <w:rPr/>
        <w:t>䍄偌䅙†㱴牡捫㸠††††景爠灬慹楮朠愠捤⵴牡捫⸍</w:t>
      </w:r>
      <w:r>
        <w:rPr/>
        <w:t>ਠ†⁃</w:t>
      </w:r>
      <w:r>
        <w:rPr/>
        <w:t>䑓呏倠††††††††⁦</w:t>
      </w:r>
      <w:r>
        <w:rPr/>
        <w:t>潲⁳瑯灰楮朠瑨攠捤⸍</w:t>
      </w:r>
      <w:r>
        <w:rPr/>
        <w:t>ਠ†⁒</w:t>
      </w:r>
      <w:r>
        <w:rPr/>
        <w:t>䕓䕔†††††††††⁦</w:t>
      </w:r>
      <w:r>
        <w:rPr/>
        <w:t>潲⁂䉓⵲敳整 畳畡汬礠浯湤慹⁡琠〰㨰〩</w:t>
      </w:r>
      <w:r>
        <w:rPr/>
        <w:t>ഊഊ††</w:t>
      </w:r>
      <w:r>
        <w:rPr/>
        <w:t>坨楬攠捲敡瑩湧⁡⁅噅乔匮砠晩汥⁭慫攠獵牥⁹潵⁰畴⁴桥⁬楮攠㨍</w:t>
      </w:r>
      <w:r>
        <w:rPr/>
        <w:t>ਠ†</w:t>
      </w:r>
      <w:r>
        <w:rPr/>
        <w:t>‭</w:t>
      </w:r>
      <w:r>
        <w:rPr/>
        <w:t>ⴭⴭⴭⴭⴭⴭⴭⴭⴭⴭⴭⴭⴭⴭⴭⴭⴍ</w:t>
      </w:r>
      <w:r>
        <w:rPr/>
        <w:t>ਠ†⁒</w:t>
      </w:r>
      <w:r>
        <w:rPr/>
        <w:t>䕓䕔⁸砺硸</w:t>
      </w:r>
      <w:r>
        <w:rPr/>
        <w:t>ഊ††</w:t>
      </w:r>
      <w:r>
        <w:rPr/>
        <w:t>ⴭⴭⴭⴭⴭⴭⴭⴭⴭⴭⴭⴭⴭⴭⴭⴭⴭ</w:t>
      </w:r>
      <w:r>
        <w:rPr/>
        <w:t>ഊ††</w:t>
      </w:r>
      <w:r>
        <w:rPr/>
        <w:t>⡗</w:t>
      </w:r>
      <w:r>
        <w:rPr/>
        <w:t>桥牥⁸砺硸</w:t>
      </w:r>
      <w:r>
        <w:rPr/>
        <w:t>⁩湤楣慴敳⁴桥⁴業攠潦⁴桥⁤慹⁳瑡瑩獴楣猠牥獥琩</w:t>
      </w:r>
      <w:r>
        <w:rPr/>
        <w:t>ഊ††</w:t>
      </w:r>
      <w:r>
        <w:rPr/>
        <w:t>佴桥牷楳攠瑨攠獴慴楳瑩捳⁲敳整⁷楬氠扥</w:t>
      </w:r>
      <w:r>
        <w:rPr/>
        <w:t>⁩杮潲敤ℍ</w:t>
      </w:r>
      <w:r>
        <w:rPr/>
        <w:t>਍૓</w:t>
      </w:r>
      <w:r>
        <w:rPr/>
        <w:t>쓄쓄쓄쓄嗀</w:t>
      </w:r>
      <w:r>
        <w:rPr/>
        <w:t>ਠ</w:t>
      </w:r>
      <w:r>
        <w:rPr/>
        <w:t>댠㌮ㄳ₳†⁂畬汥瑩湳</w:t>
      </w:r>
      <w:r>
        <w:rPr/>
        <w:t>ഊ</w:t>
      </w:r>
      <w:r>
        <w:rPr/>
        <w:t>龎쓄쓄쓄샺</w:t>
      </w:r>
      <w:r>
        <w:rPr/>
        <w:t>ഊഊ††</w:t>
      </w:r>
      <w:r>
        <w:rPr/>
        <w:t>䉵汬整楮猠慲攠呥硴晩汥猠睨楣栠捡渠扥⁶楥睥搠批⁵獩湧⁴桥‧䈧</w:t>
      </w:r>
      <w:r>
        <w:rPr/>
        <w:t>ⵣ</w:t>
      </w:r>
      <w:r>
        <w:rPr/>
        <w:t>潭浡湤⸍</w:t>
      </w:r>
      <w:r>
        <w:rPr/>
        <w:t>ਠ†⁂</w:t>
      </w:r>
      <w:r>
        <w:rPr/>
        <w:t>畬汥瑩湳⁣慮⁢攠畳敤⁴漠獨潷⁔數瑦楬敳⁷楴栠却慴楳瑩捳</w:t>
      </w:r>
      <w:r>
        <w:rPr/>
        <w:t>Ⱐ</w:t>
      </w:r>
      <w:r>
        <w:rPr/>
        <w:t>啳敲</w:t>
      </w:r>
      <w:r>
        <w:rPr/>
        <w:t>⁩湦漠潲</w:t>
      </w:r>
      <w:r>
        <w:rPr/>
        <w:t>ഊ††</w:t>
      </w:r>
      <w:r>
        <w:rPr/>
        <w:t>數散畴攠摯潲献</w:t>
      </w:r>
      <w:r>
        <w:rPr/>
        <w:t>ഊഊ††</w:t>
      </w:r>
      <w:r>
        <w:rPr/>
        <w:t>䉵汬整楮猠慲攠汯捡瑥搠楮⁴桥⁂畬汥瑩湳⁤楲散瑯特⁳灥捩晩敤</w:t>
      </w:r>
      <w:r>
        <w:rPr/>
        <w:t>ഊ††</w:t>
      </w:r>
      <w:r>
        <w:rPr/>
        <w:t>楮⁴桥⁃低䙄䅔䄮砠晩汥</w:t>
      </w:r>
      <w:r>
        <w:rPr/>
        <w:t>⁩渠愠捯湦敲敮捥⁦</w:t>
      </w:r>
      <w:r>
        <w:rPr/>
        <w:t>潲⁅䅃䠠浥湵獥琮‍</w:t>
      </w:r>
      <w:r>
        <w:rPr/>
        <w:t>ਠ†⁅</w:t>
      </w:r>
      <w:r>
        <w:rPr/>
        <w:t>硡浰汥⁃低䙄䅔䄮砺</w:t>
      </w:r>
      <w:r>
        <w:rPr/>
        <w:t>ഊ††</w:t>
      </w:r>
      <w:r>
        <w:rPr/>
        <w:t>ⴭⴭⴭⴭⴭⴭⴭⴭⴭⴭⴭⴭⴭⴭⴭⴭⴭⴭⴭⴭⴭⴭⴭⴭⴭⴭⴭⴭⴭⴭⴭⴭⴭⴍ</w:t>
      </w:r>
      <w:r>
        <w:rPr/>
        <w:t>ਠ†※</w:t>
      </w:r>
      <w:r>
        <w:rPr/>
        <w:t>䵁䥎彐剏䵐吠†††ㄠ⁀堰㝍敮町</w:t>
      </w:r>
      <w:r>
        <w:rPr/>
        <w:t>ഊ††</w:t>
      </w:r>
      <w:r>
        <w:rPr/>
        <w:t>㭃低䙟偁卓坏剄††††卅䍒䕔</w:t>
      </w:r>
      <w:r>
        <w:rPr/>
        <w:t>ഊ††</w:t>
      </w:r>
      <w:r>
        <w:rPr/>
        <w:t>䍏乆彆䥌䕐䅔䠠††‱†䌺层䉓屃低䘱展偌佁䑜†⁆楬敳彄楲散瑯特弣ㄍ</w:t>
      </w:r>
      <w:r>
        <w:rPr/>
        <w:t>ਠ†⁃</w:t>
      </w:r>
      <w:r>
        <w:rPr/>
        <w:t>低䙟䉕䱌䕔䥎匠††ㄠ⁃㩜䑅卉剅层啌䱓ㅜ</w:t>
      </w:r>
      <w:r>
        <w:rPr/>
        <w:t>ഊ††</w:t>
      </w:r>
      <w:r>
        <w:rPr/>
        <w:t>䍏乆彂啌䱅呉乓††′†䌺屄䕓䥒䕜䉕䱌匲對</w:t>
      </w:r>
      <w:r>
        <w:rPr/>
        <w:t>ਠ†※</w:t>
      </w:r>
      <w:r>
        <w:rPr/>
        <w:t>䍏乆彄住剐䅔䠠††ㄠ⁃㩜䑅卉剅屃低䘱屄住剓ㅜ</w:t>
      </w:r>
      <w:r>
        <w:rPr/>
        <w:t>ഊ††</w:t>
      </w:r>
      <w:r>
        <w:rPr/>
        <w:t>㭃低䙟䵓䝁剅䅓</w:t>
      </w:r>
      <w:r>
        <w:rPr/>
        <w:t>ഊ††</w:t>
      </w:r>
      <w:r>
        <w:rPr/>
        <w:t>㭃低䙟䙒䕅䑏坎䱏䅄</w:t>
      </w:r>
      <w:r>
        <w:rPr/>
        <w:t>ഊ††</w:t>
      </w:r>
      <w:r>
        <w:rPr/>
        <w:t>㭃低䙟乏录偌佁䐍</w:t>
      </w:r>
      <w:r>
        <w:rPr/>
        <w:t>ਠ†※</w:t>
      </w:r>
      <w:r>
        <w:rPr/>
        <w:t>䍏乆彎佟䑏坎䱏䅄</w:t>
      </w:r>
      <w:r>
        <w:rPr/>
        <w:t>ഊ††</w:t>
      </w:r>
      <w:r>
        <w:rPr/>
        <w:t>㭃低䙟剅坁剄′</w:t>
      </w:r>
      <w:r>
        <w:rPr/>
        <w:t>ഊ††</w:t>
      </w:r>
      <w:r>
        <w:rPr/>
        <w:t>㭃低䙟剅坁剄䱉久 彟彟㉟呉䵅卟䅕呏剅坁剄䕄彃剅䑉呚⅟彟彟</w:t>
      </w:r>
      <w:r>
        <w:rPr/>
        <w:t>ഊ††</w:t>
      </w:r>
      <w:r>
        <w:rPr/>
        <w:t>ⴭⴭⴭⴭⴭⴭⴭⴭⴭⴭⴭⴭⴭⴭⴭⴭⴭⴭⴭⴭⴭⴭⴭⴭⴭⴭⴭⴭⴭⴭⴭⴭⴭⴍ</w:t>
      </w:r>
      <w:r>
        <w:rPr/>
        <w:t>ਠ†⁉</w:t>
      </w:r>
      <w:r>
        <w:rPr/>
        <w:t>渠瑨楳⁣慳攠景爠䵥湵獥琠ㄠ瑨攠䉵汬整楮猠慲攠楮⁃㩜䑅卉剅层啌䱓ㄠ慮損</w:t>
      </w:r>
      <w:r>
        <w:rPr/>
        <w:t>ਠ†⁦</w:t>
      </w:r>
      <w:r>
        <w:rPr/>
        <w:t>潲⁍敮畳整′⁴桥⁂畬汥瑩湳⁡牥</w:t>
      </w:r>
      <w:r>
        <w:rPr/>
        <w:t>⁩渠䌺屄䕓䥒䕜䉕䱌匲⸠䙯爠慮礠潴桥爍</w:t>
      </w:r>
      <w:r>
        <w:rPr/>
        <w:t>ਠ†⁥</w:t>
      </w:r>
      <w:r>
        <w:rPr/>
        <w:t>硩獴楮朠浥湵獥琠湯⁂畬汥瑩湳⁡牥⁡癡楬慢汥</w:t>
      </w:r>
      <w:r>
        <w:rPr/>
        <w:t>⁩渠瑨楳⁣慳攮</w:t>
      </w:r>
      <w:r>
        <w:rPr/>
        <w:t>ഊഊ††</w:t>
      </w:r>
      <w:r>
        <w:rPr/>
        <w:t>⡄</w:t>
      </w:r>
      <w:r>
        <w:rPr/>
        <w:t>楦晥牥湴⁓整瑩湧猠景爠䑩晦敲敮琠䍯湦敲敮捥猩</w:t>
      </w:r>
      <w:r>
        <w:rPr/>
        <w:t>ഊഊ††</w:t>
      </w:r>
      <w:r>
        <w:rPr/>
        <w:t>䉵汬整楮猠慲攠捡汬敤⁂啌䱸硸砮偃䈯䅎匯䅓䌠晩汥猠睨敲攠硸硸⁳瑡湤猠景爍</w:t>
      </w:r>
      <w:r>
        <w:rPr/>
        <w:t>ਠ†⁴</w:t>
      </w:r>
      <w:r>
        <w:rPr/>
        <w:t>桥⁮畭扥爠潦⁢畬汥瑩渠敮瑥牥搠睩瑨⁴桥‧䈧</w:t>
      </w:r>
      <w:r>
        <w:rPr/>
        <w:t>ⵣ</w:t>
      </w:r>
      <w:r>
        <w:rPr/>
        <w:t>潭浡湤⸍</w:t>
      </w:r>
      <w:r>
        <w:rPr/>
        <w:t>਍૓</w:t>
      </w:r>
      <w:r>
        <w:rPr/>
        <w:t>쓄쓄쓄쓄嗀</w:t>
      </w:r>
      <w:r>
        <w:rPr/>
        <w:t>ਠ</w:t>
      </w:r>
      <w:r>
        <w:rPr/>
        <w:t>댠㌮ㄴ₳†⁆畬氠䑵灬數⁔牡湳晥爠偲潴潣潬猍</w:t>
      </w:r>
      <w:r>
        <w:rPr/>
        <w:t>ૺ</w:t>
      </w:r>
      <w:r>
        <w:rPr/>
        <w:t>쓄쓄쓀嗀</w:t>
      </w:r>
      <w:r>
        <w:rPr/>
        <w:t>਍ਠ†⁤</w:t>
      </w:r>
      <w:r>
        <w:rPr/>
        <w:t>䕓楒䔠獵灰潲瑳⁆畬氠䑵灬數⁐牯瑯捯汳⁴漠瑲慮獦敲⁦</w:t>
      </w:r>
      <w:r>
        <w:rPr/>
        <w:t>楬敳⁢整睥敮⁡</w:t>
      </w:r>
      <w:r>
        <w:rPr/>
        <w:t>ഊ††</w:t>
      </w:r>
      <w:r>
        <w:rPr/>
        <w:t>畳敲⁡湤⁴桥⁳祳瑥洮⁗楴栠瑨攠❄✭捯浭慮搠愠畳敲</w:t>
      </w:r>
      <w:r>
        <w:rPr/>
        <w:t>⁩猠慢汥⁴漍</w:t>
      </w:r>
      <w:r>
        <w:rPr/>
        <w:t>ਠ†⁵</w:t>
      </w:r>
      <w:r>
        <w:rPr/>
        <w:t>灬潡搠睨楬攠摯睮汯慤楮朮⁕灬潡摳⁡牥⁡畴潭慴楣汹⁣桥捫敤⁡晴敲睡牤猍</w:t>
      </w:r>
      <w:r>
        <w:rPr/>
        <w:t>ਠ†⁪</w:t>
      </w:r>
      <w:r>
        <w:rPr/>
        <w:t>畳琠汩步⁴桥⁮潲浡氠❕✭捯浭慮搮</w:t>
      </w:r>
      <w:r>
        <w:rPr/>
        <w:t>ഊഊ††</w:t>
      </w:r>
      <w:r>
        <w:rPr/>
        <w:t>⡒</w:t>
      </w:r>
      <w:r>
        <w:rPr/>
        <w:t>敡搠≈潷⁔漠䅤搠䙩汥⁔牡湳晥爠偲潴潣潬猠景爠浯牥</w:t>
      </w:r>
      <w:r>
        <w:rPr/>
        <w:t>⁩湦漢⤍</w:t>
      </w:r>
      <w:r>
        <w:rPr/>
        <w:t>਍૓</w:t>
      </w:r>
      <w:r>
        <w:rPr/>
        <w:t>쓄쓄쓄쓄嗀</w:t>
      </w:r>
      <w:r>
        <w:rPr/>
        <w:t>ਠ</w:t>
      </w:r>
      <w:r>
        <w:rPr/>
        <w:t>댠㌮ㄵ₳†⁃潮晩杵牡扬攠䘸⵫敹⁉渠周攠坡楴楮札䙯爭䍡汬⁓捲敥渍</w:t>
      </w:r>
      <w:r>
        <w:rPr/>
        <w:t>ૺ</w:t>
      </w:r>
      <w:r>
        <w:rPr/>
        <w:t>쓄쓄쓀嗀</w:t>
      </w:r>
      <w:r>
        <w:rPr/>
        <w:t>਍ਠ†⁗</w:t>
      </w:r>
      <w:r>
        <w:rPr/>
        <w:t>桥渠灲敳獩湧⁴桥⁆㠭步礠楮⁴桥⁗慩瑩湧⁆潲⁃慬氠卣牥敮</w:t>
      </w:r>
      <w:r>
        <w:rPr/>
        <w:t>Ⱐ</w:t>
      </w:r>
      <w:r>
        <w:rPr/>
        <w:t>愠扡瑣桦楬攍</w:t>
      </w:r>
      <w:r>
        <w:rPr/>
        <w:t>ਠ†⁩</w:t>
      </w:r>
      <w:r>
        <w:rPr/>
        <w:t>渠瑨攠摅卩剅⁤楲散瑯特⁣慬汥搠䘸⹂䅔</w:t>
      </w:r>
      <w:r>
        <w:rPr/>
        <w:t>⁩猠數散畴敤⸠䉹⁣牥慴楮朠瑨楳</w:t>
      </w:r>
      <w:r>
        <w:rPr/>
        <w:t>ഊ††</w:t>
      </w:r>
      <w:r>
        <w:rPr/>
        <w:t>扡瑣桦楬攠慮礠䑏匭灲潧牡洠捡渠扥⁲畮⁵湤敲⁴桥⁤䕓楒䔠坡楴楮朠䙯爍</w:t>
      </w:r>
      <w:r>
        <w:rPr/>
        <w:t>ਠ†⁃</w:t>
      </w:r>
      <w:r>
        <w:rPr/>
        <w:t>慬氠卣牥敮⸍</w:t>
      </w:r>
      <w:r>
        <w:rPr/>
        <w:t>਍૓</w:t>
      </w:r>
      <w:r>
        <w:rPr/>
        <w:t>쓄쓄쓄쓄嗀</w:t>
      </w:r>
      <w:r>
        <w:rPr/>
        <w:t>ਠ</w:t>
      </w:r>
      <w:r>
        <w:rPr/>
        <w:t>댠㌮ㄶ₳†⁂畩汴</w:t>
      </w:r>
      <w:r>
        <w:rPr/>
        <w:t>ⵉ</w:t>
      </w:r>
      <w:r>
        <w:rPr/>
        <w:t>渠䍄⁐污祥爍</w:t>
      </w:r>
      <w:r>
        <w:rPr/>
        <w:t>ૺ</w:t>
      </w:r>
      <w:r>
        <w:rPr/>
        <w:t>쓄쓄쓀嗀</w:t>
      </w:r>
      <w:r>
        <w:rPr/>
        <w:t>਍ਠ†⁤</w:t>
      </w:r>
      <w:r>
        <w:rPr/>
        <w:t>䕓楒䔠楳⁡扬攠瑯⁰污礠䅵摩漠䍄❳⁦</w:t>
      </w:r>
      <w:r>
        <w:rPr/>
        <w:t>牯洠瑨攠扵楬琭楮⁃䐭偬慹敲</w:t>
      </w:r>
      <w:r>
        <w:rPr/>
        <w:t>⁩渠瑨攍</w:t>
      </w:r>
      <w:r>
        <w:rPr/>
        <w:t>ਠ†⁗</w:t>
      </w:r>
      <w:r>
        <w:rPr/>
        <w:t>慩瑩湧</w:t>
      </w:r>
      <w:r>
        <w:rPr/>
        <w:t>ⵆ</w:t>
      </w:r>
      <w:r>
        <w:rPr/>
        <w:t>潲</w:t>
      </w:r>
      <w:r>
        <w:rPr/>
        <w:t>ⵃ</w:t>
      </w:r>
      <w:r>
        <w:rPr/>
        <w:t>慬氠獣牥敮⸠䥦⁡⁃䐭剏䴠摥癩捥⁩猠摥瑥捴敤⁴桩猠晵湣瑩潮</w:t>
      </w:r>
      <w:r>
        <w:rPr/>
        <w:t>ഊ††</w:t>
      </w:r>
      <w:r>
        <w:rPr/>
        <w:t>楳⁡畴潭慴楣汹⁡癡楬慢汥⸠䥴⁨</w:t>
      </w:r>
      <w:r>
        <w:rPr/>
        <w:t>慳⁢慳楣⁯灴楯湳⁳畣栠慳⁐污礬却潰</w:t>
      </w:r>
      <w:r>
        <w:rPr/>
        <w:t>Ⰽ</w:t>
      </w:r>
      <w:r>
        <w:rPr/>
        <w:t>ਠ†⁐</w:t>
      </w:r>
      <w:r>
        <w:rPr/>
        <w:t>慵獥⁡湤⁔牡捫⁳敬散瑩潮⸠周攠䍄</w:t>
      </w:r>
      <w:r>
        <w:rPr/>
        <w:t>⵰</w:t>
      </w:r>
      <w:r>
        <w:rPr/>
        <w:t>污祥爠捡渠扥⁣潮瑲潬汥搠批⁴桥</w:t>
      </w:r>
      <w:r>
        <w:rPr/>
        <w:t>ഊ††</w:t>
      </w:r>
      <w:r>
        <w:rPr/>
        <w:t>浯畳攠慮搠瑨攠步祢潡牤⸍</w:t>
      </w:r>
      <w:r>
        <w:rPr/>
        <w:t>਍ਠ†⁋</w:t>
      </w:r>
      <w:r>
        <w:rPr/>
        <w:t>敹猺⁁䱔⁐†偬慹</w:t>
      </w:r>
      <w:r>
        <w:rPr/>
        <w:t>ഊठ⁁</w:t>
      </w:r>
      <w:r>
        <w:rPr/>
        <w:t>䱔⁓†却潰</w:t>
      </w:r>
      <w:r>
        <w:rPr/>
        <w:t>ഊठ⁁</w:t>
      </w:r>
      <w:r>
        <w:rPr/>
        <w:t>䱔⁁†偡畳攍</w:t>
      </w:r>
      <w:r>
        <w:rPr/>
        <w:t>ਉ†</w:t>
      </w:r>
      <w:r>
        <w:rPr/>
        <w:t>䅌吠</w:t>
      </w:r>
      <w:r>
        <w:rPr/>
        <w:t>ⴠ⁐</w:t>
      </w:r>
      <w:r>
        <w:rPr/>
        <w:t>牥癩潵猠呲慣欍</w:t>
      </w:r>
      <w:r>
        <w:rPr/>
        <w:t>ਉ†</w:t>
      </w:r>
      <w:r>
        <w:rPr/>
        <w:t>䅌吠㴠⁎數琠呲慣欍</w:t>
      </w:r>
      <w:r>
        <w:rPr/>
        <w:t>਍૓</w:t>
      </w:r>
      <w:r>
        <w:rPr/>
        <w:t>쓄쓄쓄쓄쓄쓄쓄쓄쓄쓄쓄쓄쓄쓄쓄쓄쓄쓄쓄쓄쓄쓄쓄쓄쓄쓄쓄쓄쓄쓄쓄쓄쓄쓄쓄쓄쓺</w:t>
      </w:r>
      <w:r>
        <w:rPr/>
        <w:t>ഊ₳‴⸱†††††††††††⁉</w:t>
      </w:r>
      <w:r>
        <w:rPr/>
        <w:t>湳瑡汬楮朠摅卩剅†††††††††††††₳</w:t>
      </w:r>
      <w:r>
        <w:rPr/>
        <w:t>ഊ</w:t>
      </w:r>
      <w:r>
        <w:rPr/>
        <w:t>龎쓄쓄쓄쓄쓄쓄쓄쓄쓄쓄쓄쓄쓄쓄쓄쓄쓄쓄쓄쓄쓄쓄쓄쓄쓄쓄쓄쓄쓄쓄쓄쓄쓄쓄쓄쓀嗀</w:t>
      </w:r>
      <w:r>
        <w:rPr/>
        <w:t>਍ਠ</w:t>
      </w:r>
      <w:r>
        <w:rPr/>
        <w:t>蘒䥮獴慬汩湧⁤䕓楒䔠浡湵慬汹</w:t>
      </w:r>
      <w:r>
        <w:rPr/>
        <w:t>ഊഊ†⃺⁍</w:t>
      </w:r>
      <w:r>
        <w:rPr/>
        <w:t>慫攠愠湥眠摩牥捴潲礠潮⁹潵爠桡牤摩獫 攮朮⁃㩜䉂卜⤍</w:t>
      </w:r>
      <w:r>
        <w:rPr/>
        <w:t>ਠ†</w:t>
      </w:r>
      <w:r>
        <w:rPr/>
        <w:t>蘒啮穩瀠瑨攠䑅卉剅⹚䥐⁴漠瑨慴⁤䕓楒䔠摩牥捴潲礮</w:t>
      </w:r>
      <w:r>
        <w:rPr/>
        <w:t>ഊ†⃺⁐</w:t>
      </w:r>
      <w:r>
        <w:rPr/>
        <w:t>畴⁴桥⁬楮攺</w:t>
      </w:r>
      <w:r>
        <w:rPr/>
        <w:t>ഊ††⁓</w:t>
      </w:r>
      <w:r>
        <w:rPr/>
        <w:t>䕔⁄䕓䥒䔽硸硸</w:t>
      </w:r>
      <w:r>
        <w:rPr/>
        <w:t>ഊ††⁉</w:t>
      </w:r>
      <w:r>
        <w:rPr/>
        <w:t>渠祯畲⁁啔佅塅䌮䉁吠睨敲攠硸硸⁳瑡湤猠景爠瑨攠灡瑨⁴漠摅卩剅⸍</w:t>
      </w:r>
      <w:r>
        <w:rPr/>
        <w:t>ਠ††</w:t>
      </w:r>
      <w:r>
        <w:rPr/>
        <w:t>⡥⹧⸠</w:t>
      </w:r>
      <w:r>
        <w:rPr/>
        <w:t>卅吠䑅卉剅㵃㩜䑅卉剅尩</w:t>
      </w:r>
      <w:r>
        <w:rPr/>
        <w:t>ഊ†⃺⁅</w:t>
      </w:r>
      <w:r>
        <w:rPr/>
        <w:t>硥捵瑥㨠≃低䙉䜠砢⁗桥牥⁸⁳瑡湤猠景爠瑨攠摥獩牥搠湯摥⁴漠楮獴慬氍</w:t>
      </w:r>
      <w:r>
        <w:rPr/>
        <w:t>ਠ††</w:t>
      </w:r>
      <w:r>
        <w:rPr/>
        <w:t>⡥⹧⸠≃</w:t>
      </w:r>
      <w:r>
        <w:rPr/>
        <w:t>低䙉䜠ㄢ⁴漠楮獴慬氠瑨攠ㅳ琠湯摥⤍</w:t>
      </w:r>
      <w:r>
        <w:rPr/>
        <w:t>ਠ††</w:t>
      </w:r>
      <w:r>
        <w:rPr/>
        <w:t>䍯湦楧畲攠摅卩剅⁴漠浥整⁹潵爠湥敤献</w:t>
      </w:r>
      <w:r>
        <w:rPr/>
        <w:t>ഊ†† </w:t>
      </w:r>
      <w:r>
        <w:rPr/>
        <w:t>卥攠❃潮晩杵物湧⁤䕓楒䔧⁨</w:t>
      </w:r>
      <w:r>
        <w:rPr/>
        <w:t>潷⁴漠畳攠瑨攠摅卩剅⁃潮晩杵牡瑩潮⁐牯杲慭⤍</w:t>
      </w:r>
      <w:r>
        <w:rPr/>
        <w:t>ਠ†</w:t>
      </w:r>
      <w:r>
        <w:rPr/>
        <w:t>蘒創渠䑅卉剅⹅塅⁡湤⁯映祯甠杯⸮⸮</w:t>
      </w:r>
      <w:r>
        <w:rPr/>
        <w:t>ഊഊ⃺⁉</w:t>
      </w:r>
      <w:r>
        <w:rPr/>
        <w:t>湳瑡汬楮朠摅卩剅⁵獩湧⁉乓呁䱌</w:t>
      </w:r>
      <w:r>
        <w:rPr/>
        <w:t>ഊഊ†⃺⁕</w:t>
      </w:r>
      <w:r>
        <w:rPr/>
        <w:t>湰慫⁴桥⁄䕓䥒䔮婉倠楮瑯⁡⁴敭灯牡特⁤楲散瑯特⸍</w:t>
      </w:r>
      <w:r>
        <w:rPr/>
        <w:t>ਠ†</w:t>
      </w:r>
      <w:r>
        <w:rPr/>
        <w:t>蘒創渠䥎協䅌䰠晲潭⁴桩猠摩牥捴潲礮</w:t>
      </w:r>
      <w:r>
        <w:rPr/>
        <w:t>ഊ†⃺⁃</w:t>
      </w:r>
      <w:r>
        <w:rPr/>
        <w:t>潮晩杵牡牥⁤䕓楒䔮</w:t>
      </w:r>
      <w:r>
        <w:rPr/>
        <w:t>ഊ†</w:t>
      </w:r>
      <w:r>
        <w:rPr/>
        <w:t>‭⁁</w:t>
      </w:r>
      <w:r>
        <w:rPr/>
        <w:t>汬⁤楲散瑯物敳</w:t>
      </w:r>
      <w:r>
        <w:rPr/>
        <w:t>Ⱐ</w:t>
      </w:r>
      <w:r>
        <w:rPr/>
        <w:t>晩汥猠☠摥晡畬瑳⁡牥⁭慤攠慵瑯浡瑩捬礡</w:t>
      </w:r>
      <w:r>
        <w:rPr/>
        <w:t>ഊ†⃺⁒</w:t>
      </w:r>
      <w:r>
        <w:rPr/>
        <w:t>敭敭扥爠瑯⁰畴⁴桥⁬楮攠卅吠䑅卉剅㵃㩜㱰慴栾⁷桥牥</w:t>
      </w:r>
      <w:r>
        <w:rPr/>
        <w:t>ഊ††‼</w:t>
      </w:r>
      <w:r>
        <w:rPr/>
        <w:t>灡瑨㸠楮摩捡瑥猠瑨攠灡瑨⁷桥牥⁤䕓楒䔠楳</w:t>
      </w:r>
      <w:r>
        <w:rPr/>
        <w:t>⁩湳瑡汬敤⸍</w:t>
      </w:r>
      <w:r>
        <w:rPr/>
        <w:t>਍ਠ†</w:t>
      </w:r>
      <w:r>
        <w:rPr/>
        <w:t>摅卩剅⁲畮猠獭潯瑨汹⁵湤敲⁍匭䑏匠</w:t>
      </w:r>
      <w:r>
        <w:rPr/>
        <w:t>⡷</w:t>
      </w:r>
      <w:r>
        <w:rPr/>
        <w:t>楴栠潲⁷楴桯畴⁅䵓⽘䵓⤬</w:t>
      </w:r>
      <w:r>
        <w:rPr/>
        <w:t>ഊ†⁗</w:t>
      </w:r>
      <w:r>
        <w:rPr/>
        <w:t>䥎䑏坓″⸱ㄠ潲⁗楮摯睳‹㔮⁕獩湧⁑畡牴敲摥捫❳⁑䕍䴠摅卩剅⁲敡捨敤</w:t>
      </w:r>
      <w:r>
        <w:rPr/>
        <w:t>ഊ†⁴</w:t>
      </w:r>
      <w:r>
        <w:rPr/>
        <w:t>桥⁭慸業畭⁄体⁭敭潲礠慶慩污扬攠摵物湧⁳桥汬⁷楴栠㘳か℠䥴⁯湬礍</w:t>
      </w:r>
      <w:r>
        <w:rPr/>
        <w:t>ਠ†</w:t>
      </w:r>
      <w:r>
        <w:rPr/>
        <w:t>畳敳⁡扯畴‹䭢祴攠䑏匠浥浯特⁤畲楮朠愠獨敬氠潲⁡⁤潯爮⸮</w:t>
      </w:r>
      <w:r>
        <w:rPr/>
        <w:t>ഊഊ</w:t>
      </w:r>
      <w:r>
        <w:rPr/>
        <w:t>폄쓄쓄쓄쓄쓄쓄쓄쓄쓄쓄쓄쓄쓄쓄쓄쓄쓄쓄쓄쓄쓄쓄쓄쓄쓄쓄쓄쓄쓄쓄쓄쓄쓄쓄쓄쓄嗀</w:t>
      </w:r>
      <w:r>
        <w:rPr/>
        <w:t>ਠ</w:t>
      </w:r>
      <w:r>
        <w:rPr/>
        <w:t>댠㐮㈠††††††††††䍯湦楧畲楮朠摅卩剅††††††††††††††댍</w:t>
      </w:r>
      <w:r>
        <w:rPr/>
        <w:t>ૺ</w:t>
      </w:r>
      <w:r>
        <w:rPr/>
        <w:t>쓄쓄쓄쓄쓄쓄쓄쓄쓄쓄쓄쓄쓄쓄쓄쓄쓄쓄쓄쓄쓄쓄쓄쓄쓄쓄쓄쓄쓄쓄쓄쓄쓄쓄쓄샺</w:t>
      </w:r>
      <w:r>
        <w:rPr/>
        <w:t>ഊഊ†⁔</w:t>
      </w:r>
      <w:r>
        <w:rPr/>
        <w:t>漠捯湦楧畲攠摅卩剅⁹潵⁮敥搠瑨攠䍏乆䥇⹅塅⁵瑩氠獵灰汩敤⁷楴栠瑨攍</w:t>
      </w:r>
      <w:r>
        <w:rPr/>
        <w:t>ਠ†</w:t>
      </w:r>
      <w:r>
        <w:rPr/>
        <w:t>灡捫慧攮</w:t>
      </w:r>
      <w:r>
        <w:rPr/>
        <w:t>ഊഊ</w:t>
      </w:r>
      <w:r>
        <w:rPr/>
        <w:t>폄쓄쓄쓄쓄쓄쓄쓄쓄쓄쓄쓄쓄쓄쓄쓄쓄쓄쓄쓄쓄쓄쓄쓄쓄쓄쓄쓄쓄쓄쓄쓄쓄쓄쓄쓄쓄嗀</w:t>
      </w:r>
      <w:r>
        <w:rPr/>
        <w:t>ਠ</w:t>
      </w:r>
      <w:r>
        <w:rPr/>
        <w:t>댠㐮㌠†††††††䥮獴慬汩湧⁤䕓楒䔠畮摥爠䑅卑噉䕗††††††††††댍</w:t>
      </w:r>
      <w:r>
        <w:rPr/>
        <w:t>ૺ</w:t>
      </w:r>
      <w:r>
        <w:rPr/>
        <w:t>쓄쓄쓄쓄쓄쓄쓄쓄쓄쓄쓄쓄쓄쓄쓄쓄쓄쓄쓄쓄쓄쓄쓄쓄쓄쓄쓄쓄쓄쓄쓄쓄쓄쓄쓄샺</w:t>
      </w:r>
      <w:r>
        <w:rPr/>
        <w:t>ഊഊ†⁉</w:t>
      </w:r>
      <w:r>
        <w:rPr/>
        <w:t>映祯甠牵渠摅卩剅⁵湤敲⁄䕓兖䥅圠祯甠浩杨琠睡湴⁴漠畳攠瑨攠㈵⵬楮敳</w:t>
      </w:r>
      <w:r>
        <w:rPr/>
        <w:t>ഊ†⁶</w:t>
      </w:r>
      <w:r>
        <w:rPr/>
        <w:t>楤敯浯摥</w:t>
      </w:r>
      <w:r>
        <w:rPr/>
        <w:t>⁩湳瑥慤⁯映瑨攠湯牭慬‵〭䱩湥猠浯摥⸠䉹⁣慬汩湧⁤䕓楒䔠睩瑨</w:t>
      </w:r>
      <w:r>
        <w:rPr/>
        <w:t>ഊ†⁴</w:t>
      </w:r>
      <w:r>
        <w:rPr/>
        <w:t>桥⁰慲慭整敲</w:t>
      </w:r>
      <w:r>
        <w:rPr/>
        <w:t>‭㈵⁤䕓楒䔠獴慲瑳⁩渠㈵</w:t>
      </w:r>
      <w:r>
        <w:rPr/>
        <w:t>ⵌ</w:t>
      </w:r>
      <w:r>
        <w:rPr/>
        <w:t>楮敳⁭潤攮</w:t>
      </w:r>
      <w:r>
        <w:rPr/>
        <w:t>ഊഊ†⁗</w:t>
      </w:r>
      <w:r>
        <w:rPr/>
        <w:t>攠牥捯浭敮搠瑨攠景汬潷楮朠捯湦楧畲慴楯渠景爠愠摅卩剅⁷楮摯眺</w:t>
      </w:r>
      <w:r>
        <w:rPr/>
        <w:t>ഊഊഊ†⁂</w:t>
      </w:r>
      <w:r>
        <w:rPr/>
        <w:t>慳楣⁏灴楯湳㨍</w:t>
      </w:r>
      <w:r>
        <w:rPr/>
        <w:t>਍૚</w:t>
      </w:r>
      <w:r>
        <w:rPr/>
        <w:t>쓄쑃桡湧旄懄偲潧牡淄쓄쓄쓄쓄쓄쓄쓄쓄쓄쓄쓄쓄쓄쓄쓄쓄쓄쓄쓄쓄쓄쓄쓄쓄쓄쓄쓄쒿</w:t>
      </w:r>
      <w:r>
        <w:rPr/>
        <w:t>ഊ</w:t>
      </w:r>
      <w:r>
        <w:rPr/>
        <w:t>댠†††††††††††††††却慮摡牤⁏灴楯湳††††††††††††††댍</w:t>
      </w:r>
      <w:r>
        <w:rPr/>
        <w:t>ળ†††††††††††††††††††††††††††††††††††††₳ഊ</w:t>
      </w:r>
      <w:r>
        <w:rPr/>
        <w:t>댠偲潧牡洠乡浥⸮⸮⸮⸮⸮⸮㨠㙔䠠䅖䕎啅†††††††††††††††††††댍</w:t>
      </w:r>
      <w:r>
        <w:rPr/>
        <w:t>ળ†††††††††††††††††††††††††††††††††††††₳ഊ</w:t>
      </w:r>
      <w:r>
        <w:rPr/>
        <w:t>댠䭥祳⁴漠啳攠潮⁏灥渠䵥湵㨠䐱†††††††††††䵥浯特⁓楺攠</w:t>
      </w:r>
      <w:r>
        <w:rPr/>
        <w:t>⡩</w:t>
      </w:r>
      <w:r>
        <w:rPr/>
        <w:t>渠䬩㨠㐰〠댍</w:t>
      </w:r>
      <w:r>
        <w:rPr/>
        <w:t>ળ</w:t>
      </w:r>
      <w:r>
        <w:rPr/>
        <w:t>쓄쓄쓄쓄쓄쓄쓄쓄쓄쓄쓄쓄쓄쓄쓄쓄쓄쓄쓄쓄쓄쓄쓄쓄쓄쓄쓄쓄쓄쓄쓄쓄쓄쓄쓄쓄쓄쒳</w:t>
      </w:r>
      <w:r>
        <w:rPr/>
        <w:t>ഊ</w:t>
      </w:r>
      <w:r>
        <w:rPr/>
        <w:t>댠偲潧牡洮⸮㨠挺層敳楲敜搱⹢慴†††††††††††††††††††††††댍</w:t>
      </w:r>
      <w:r>
        <w:rPr/>
        <w:t>ળ†††††††††††††††††††††††††††††††††††††₳ഊ</w:t>
      </w:r>
      <w:r>
        <w:rPr/>
        <w:t>댠偡牡浥瑥牳㨠†††††††††††††††††††††††††††††††댍</w:t>
      </w:r>
      <w:r>
        <w:rPr/>
        <w:t>ળ†††††††††††††††††††††††††††††††††††††₳ഊ</w:t>
      </w:r>
      <w:r>
        <w:rPr/>
        <w:t>댠䑩牥捴潲礮㨠挺層敳楲攠††††††††††††††††††††††††††댍</w:t>
      </w:r>
      <w:r>
        <w:rPr/>
        <w:t>ળ</w:t>
      </w:r>
      <w:r>
        <w:rPr/>
        <w:t>쓄쓄쓄쓄쓄쓄쓄쓄쓄쓄쓄쓄쓄쓄쓄쓄쓄쓄쓄쓄쓄쓄쓄쓄쓄쓄쓄쓄쓄쓄쓄쓄쓄쓄쓄쓄쓄쒳</w:t>
      </w:r>
      <w:r>
        <w:rPr/>
        <w:t>ഊ</w:t>
      </w:r>
      <w:r>
        <w:rPr/>
        <w:t>댠佰瑩潮猺†††††††††††††††††††††††††††††††††댍</w:t>
      </w:r>
      <w:r>
        <w:rPr/>
        <w:t>ળ†††††††††</w:t>
      </w:r>
      <w:r>
        <w:rPr/>
        <w:t>坲楴敳⁴數琠摩牥捴汹⁴漠獣牥敮⸮⸮⸮⸺⁛奝†††††††₳</w:t>
      </w:r>
      <w:r>
        <w:rPr/>
        <w:t>ഊ</w:t>
      </w:r>
      <w:r>
        <w:rPr/>
        <w:t>댠††††††††⁄楳灬慹猠杲慰桩捳⁩湦潲浡瑩潮⸮⸮⸮⸮㨠孎崠†††††††댍</w:t>
      </w:r>
      <w:r>
        <w:rPr/>
        <w:t>ળ†††††††††</w:t>
      </w:r>
      <w:r>
        <w:rPr/>
        <w:t>噩牴畡汩穥⁴數琯杲慰桩捳 夬丬吩⸮⸮⸺⁛九†††††††₳</w:t>
      </w:r>
      <w:r>
        <w:rPr/>
        <w:t>ഊ</w:t>
      </w:r>
      <w:r>
        <w:rPr/>
        <w:t>댠††††††††⁕獥猠獥物慬⁰潲瑳 夬丬ㄬ㈩⸮⸮⸮⸮⸮㨠孎崠†††††††댍</w:t>
      </w:r>
      <w:r>
        <w:rPr/>
        <w:t>ળ†††††††††</w:t>
      </w:r>
      <w:r>
        <w:rPr/>
        <w:t>剥煵楲敳⁦</w:t>
      </w:r>
      <w:r>
        <w:rPr/>
        <w:t>汯灰礠摩獫整瑥⸮⸮⸮⸮⸮⸮⸺⁛九†††††††₳</w:t>
      </w:r>
      <w:r>
        <w:rPr/>
        <w:t>ഊ</w:t>
      </w:r>
      <w:r>
        <w:rPr/>
        <w:t>댠†††††††††††††††††††††††††††††††††††††댍</w:t>
      </w:r>
      <w:r>
        <w:rPr/>
        <w:t>ળ††⁆</w:t>
      </w:r>
      <w:r>
        <w:rPr/>
        <w:t>ㄠ景爠䡥汰†††††䘱〠景爠䅤癡湣敤⁏灴楯湳†††††ᇄ?敮⁄潮攠₳</w:t>
      </w:r>
      <w:r>
        <w:rPr/>
        <w:t>ഊ</w:t>
      </w:r>
      <w:r>
        <w:rPr/>
        <w:t>샄쓄쓄쓄쓄쓄쓄쓄쓄쓄쓄쓄쓄쓄쓄쓄쓄쓄쓄쓄쓄쓄쓄쓄쓄쓄쓄쓄쓄쓄쓄쓄쓄쓄쓄쓄쓄쓄</w:t>
      </w:r>
      <w:r>
        <w:rPr/>
        <w:t>਍ਠ†</w:t>
      </w:r>
      <w:r>
        <w:rPr/>
        <w:t>䅤癡湣敤⁏灴楯湳</w:t>
      </w:r>
      <w:r>
        <w:rPr/>
        <w:t>ഊഊ</w:t>
      </w:r>
      <w:r>
        <w:rPr/>
        <w:t>쓄䍨慮来쑡쑐牯杲慭쓄쓄쓄쓄쓄쓄쓄쓄쓄쓄쓄쓄쓄쓄쓄쓄쓄쓄쓄쓄쓄쓄쓄쓄쓄쓄쓄쓄뼍</w:t>
      </w:r>
      <w:r>
        <w:rPr/>
        <w:t>ળ†††††††††††††††⁁</w:t>
      </w:r>
      <w:r>
        <w:rPr/>
        <w:t>摶慮捥搠佰瑩潮猠†††††††††††††₳</w:t>
      </w:r>
      <w:r>
        <w:rPr/>
        <w:t>ഊ</w:t>
      </w:r>
      <w:r>
        <w:rPr/>
        <w:t>댠†††††††††††††††††††††††††††††††††††††댍</w:t>
      </w:r>
      <w:r>
        <w:rPr/>
        <w:t>ળ⁓</w:t>
      </w:r>
      <w:r>
        <w:rPr/>
        <w:t>祳瑥洠䵥浯特 楮⁋⤮⸮⸮⸮㨠†〠⁍慸業畭⁐牯杲慭⁍敭潲礠卩穥 楮⁋⤺‶〰₳</w:t>
      </w:r>
      <w:r>
        <w:rPr/>
        <w:t>ഊ</w:t>
      </w:r>
      <w:r>
        <w:rPr/>
        <w:t>댠†††††††††††††††††††††††††††††††††††††댍</w:t>
      </w:r>
      <w:r>
        <w:rPr/>
        <w:t>ળ⁓</w:t>
      </w:r>
      <w:r>
        <w:rPr/>
        <w:t>捲楰琠䉵晦敲⁓楺攮⸮⸮⸮㨠‱〰〠⁍慸業畭⁅䵓⽘䵓⽖䍐䤯䑐䵉 楮⁋⤺†㄰㈴₳</w:t>
      </w:r>
      <w:r>
        <w:rPr/>
        <w:t>ഊ</w:t>
      </w:r>
      <w:r>
        <w:rPr/>
        <w:t>댠†††††††††††††††††††††††††††††††††††††댍</w:t>
      </w:r>
      <w:r>
        <w:rPr/>
        <w:t>ળ⁔</w:t>
      </w:r>
      <w:r>
        <w:rPr/>
        <w:t>數琠偡来猺‱†††††††⁇牡灨楣猠偡来猺‰††††⁉湩瑩慬⁖楤敯⁍潤攺₳</w:t>
      </w:r>
      <w:r>
        <w:rPr/>
        <w:t>ഊ</w:t>
      </w:r>
      <w:r>
        <w:rPr/>
        <w:t>도쓄쓄쓄쓄쓄쓄쓄쓄쓄쓄쓄쓄쓄쓄쓄쓄쓄쓄쓄쓄쓄쓄쓄쓄쓄쓄쓄쓄쓄쓄쓄쓄쓄쓄쓄쓄쓄댍</w:t>
      </w:r>
      <w:r>
        <w:rPr/>
        <w:t>ળ⁗</w:t>
      </w:r>
      <w:r>
        <w:rPr/>
        <w:t>楮摯眠偯獩瑩潮㨠††††††††††††††††††††††††††††₳</w:t>
      </w:r>
      <w:r>
        <w:rPr/>
        <w:t>ഊ</w:t>
      </w:r>
      <w:r>
        <w:rPr/>
        <w:t>댠†⁍慸業畭⁈敩杨琺†㔰††⁓瑡牴楮朠䡥楧桴㨠‵〠††⁓瑡牴楮朠副眮⸮㨠†〠댍</w:t>
      </w:r>
      <w:r>
        <w:rPr/>
        <w:t>ળ††</w:t>
      </w:r>
      <w:r>
        <w:rPr/>
        <w:t>䵡硩浵洠坩摴栮㨠‸〠††却慲瑩湧⁗楤瑨⸺†㠰†††却慲瑩湧⁃潬畭渺†‰₳</w:t>
      </w:r>
      <w:r>
        <w:rPr/>
        <w:t>ഊ</w:t>
      </w:r>
      <w:r>
        <w:rPr/>
        <w:t>도쓄쓄쓄쓄쓄쓄쓄쓄쓄쓄쓄쓄쓄쓄쓄쓄쓄쓄쓄쓄쓄쓄쓄쓄쓄쓄쓄쓄쓄쓄쓄쓄쓄쓄쓄쓄쓄댍</w:t>
      </w:r>
      <w:r>
        <w:rPr/>
        <w:t>ળ††††††††††††††††</w:t>
      </w:r>
      <w:r>
        <w:rPr/>
        <w:t>卨慲敤⁐牯杲慭††††††††††††††₳</w:t>
      </w:r>
      <w:r>
        <w:rPr/>
        <w:t>ഊ</w:t>
      </w:r>
      <w:r>
        <w:rPr/>
        <w:t>댠偡瑨湡浥⸮㨠†††††††††††††††††††††††††††††††댍</w:t>
      </w:r>
      <w:r>
        <w:rPr/>
        <w:t>ળ⁄</w:t>
      </w:r>
      <w:r>
        <w:rPr/>
        <w:t>慴愮⸮⸮⸺†††††††††††††††††††††††††††††††₳</w:t>
      </w:r>
      <w:r>
        <w:rPr/>
        <w:t>ഊ</w:t>
      </w:r>
      <w:r>
        <w:rPr/>
        <w:t>도쓄쓄쓄쓄쓄쓄쓄쓄쓄쓄쓄쓄쓄쓄쓄쓄쓄쓄쓄쓄쓄쓄쓄쓄쓄쓄쓄쓄쓄쓄쓄쓄쓄쓄쓄쓄쓄댍</w:t>
      </w:r>
      <w:r>
        <w:rPr/>
        <w:t>ળ⁃</w:t>
      </w:r>
      <w:r>
        <w:rPr/>
        <w:t>汯獥⁯渠數楴 夬丬扬慮欩⸮⸮⸺⁛九⁕獥猠楴猠潷渠捯汯牳⸮⸮⸮⸮⸮⸮⸺⁛奝₳</w:t>
      </w:r>
      <w:r>
        <w:rPr/>
        <w:t>ഊ</w:t>
      </w:r>
      <w:r>
        <w:rPr/>
        <w:t>댠䅬汯眠䍬潳攠坩湤潷⁣潭浡湤⸮⸮㨠孙崠創湳</w:t>
      </w:r>
      <w:r>
        <w:rPr/>
        <w:t>⁩渠扡捫杲潵湤 夬丬扬慮欩⸮㨠孙崠댍</w:t>
      </w:r>
      <w:r>
        <w:rPr/>
        <w:t>ળ⁕</w:t>
      </w:r>
      <w:r>
        <w:rPr/>
        <w:t>獥猠浡瑨⁣潰牯捥獳潲⸮⸮⸮⸮⸺⁛奝⁋敹扯慲搠捯湦汩捴 〭䘩⸮⸮⸮⸮⸺⁛そ₳</w:t>
      </w:r>
      <w:r>
        <w:rPr/>
        <w:t>ഊ</w:t>
      </w:r>
      <w:r>
        <w:rPr/>
        <w:t>댠卨慲攠䍐唠睨敮⁦</w:t>
      </w:r>
      <w:r>
        <w:rPr/>
        <w:t>潲敧牯畮搮⸮⸮㨠孙崠卨慲攠䕇䄠睨敮⁦</w:t>
      </w:r>
      <w:r>
        <w:rPr/>
        <w:t>潲敧牯畮搯穯潭敤㨠孙崠댍</w:t>
      </w:r>
      <w:r>
        <w:rPr/>
        <w:t>ળ⁃</w:t>
      </w:r>
      <w:r>
        <w:rPr/>
        <w:t>慮⁢攠獷慰灥搠潵琠</w:t>
      </w:r>
      <w:r>
        <w:rPr/>
        <w:t>⡙ⱎⱢ</w:t>
      </w:r>
      <w:r>
        <w:rPr/>
        <w:t>污湫⤺⁛奝⁐牯瑥捴楯渠汥癥氠</w:t>
      </w:r>
      <w:r>
        <w:rPr/>
        <w:t>⠰</w:t>
      </w:r>
      <w:r>
        <w:rPr/>
        <w:t>ⴳ⤮⸮⸮⸮⸮⸺⁛</w:t>
      </w:r>
      <w:r>
        <w:rPr/>
        <w:t>そ₳</w:t>
      </w:r>
      <w:r>
        <w:rPr/>
        <w:t>ഊ</w:t>
      </w:r>
      <w:r>
        <w:rPr/>
        <w:t>댠†††††††††††††††††††††††††††††††††††††댍</w:t>
      </w:r>
      <w:r>
        <w:rPr/>
        <w:t>ળ††⁆</w:t>
      </w:r>
      <w:r>
        <w:rPr/>
        <w:t>ㄠ景爠䡥汰†††††䘱〠景爠却慮摡牤⁏灴楯湳†††††ᇄ?敮⁄潮攠₳</w:t>
      </w:r>
      <w:r>
        <w:rPr/>
        <w:t>ഊ</w:t>
      </w:r>
      <w:r>
        <w:rPr/>
        <w:t>샄쓄쓄쓄쓄쓄쓄쓄쓄쓄쓄쓄쓄쓄쓄쓄쓄쓄쓄쓄쓄쓄쓄쓄쓄쓄쓄쓄쓄쓄쓄쓄쓄쓄쓄쓄쓄쓄</w:t>
      </w:r>
      <w:r>
        <w:rPr/>
        <w:t>਍਍૓</w:t>
      </w:r>
      <w:r>
        <w:rPr/>
        <w:t>쓄쓄쓄쓄쓄쓄쓄쓄쓄쓄쓄쓄쓄쓄쓄쓄쓄쓄쓄쓄쓄쓄쓄쓄쓄쓄쓄쓄쓄쓄쓄쓄쓄쓄쓄쓄쓺</w:t>
      </w:r>
      <w:r>
        <w:rPr/>
        <w:t>ഊ₳‵⸱†††††††††⁈</w:t>
      </w:r>
      <w:r>
        <w:rPr/>
        <w:t>潷⁴漠楮獴慬氠愠摯潲†††††††††††††₳</w:t>
      </w:r>
      <w:r>
        <w:rPr/>
        <w:t>ഊ</w:t>
      </w:r>
      <w:r>
        <w:rPr/>
        <w:t>龎쓄쓄쓄쓄쓄쓄쓄쓄쓄쓄쓄쓄쓄쓄쓄쓄쓄쓄쓄쓄쓄쓄쓄쓄쓄쓄쓄쓄쓄쓄쓄쓄쓄쓄쓄쓀嗀</w:t>
      </w:r>
      <w:r>
        <w:rPr/>
        <w:t>਍ਠ⁄</w:t>
      </w:r>
      <w:r>
        <w:rPr/>
        <w:t>潯牳⁡牥⁥硥捵瑥搠晲潭⁴桥⁄住剓</w:t>
      </w:r>
      <w:r>
        <w:rPr/>
        <w:t>ⵤ</w:t>
      </w:r>
      <w:r>
        <w:rPr/>
        <w:t>楲散瑯特⁳灥捩晩敤</w:t>
      </w:r>
      <w:r>
        <w:rPr/>
        <w:t>⁩渠瑨攠䍏乆䥇</w:t>
      </w:r>
      <w:r>
        <w:rPr/>
        <w:t>ഊ†</w:t>
      </w:r>
      <w:r>
        <w:rPr/>
        <w:t>睩瑨</w:t>
      </w:r>
      <w:r>
        <w:rPr/>
        <w:t>⁩渠瑨攠䵅乕卅吠潰瑩潮⸠䙯爠敡捨⁭敮畳整⁡⁤楦晥牥湴⁄住剓⵳整</w:t>
      </w:r>
      <w:r>
        <w:rPr/>
        <w:t>ഊ†</w:t>
      </w:r>
      <w:r>
        <w:rPr/>
        <w:t>捡渠扥⁵獥搮</w:t>
      </w:r>
      <w:r>
        <w:rPr/>
        <w:t>ഊഊ†</w:t>
      </w:r>
      <w:r>
        <w:rPr/>
        <w:t>䉹⁭潶楮朠愠摯潲⁩湴漠瑨楳⁄住剓</w:t>
      </w:r>
      <w:r>
        <w:rPr/>
        <w:t>ⵤ</w:t>
      </w:r>
      <w:r>
        <w:rPr/>
        <w:t>楲散瑯特⁡湤⁣牥慴楮朠愠扡瑣桦楬攍</w:t>
      </w:r>
      <w:r>
        <w:rPr/>
        <w:t>ਠ⁷</w:t>
      </w:r>
      <w:r>
        <w:rPr/>
        <w:t>楴栠瑨攠摥獩牥搠湡浥 攮朮⁌䅓呃䅌䰮䉁吩</w:t>
      </w:r>
      <w:r>
        <w:rPr/>
        <w:t>Ⱐ</w:t>
      </w:r>
      <w:r>
        <w:rPr/>
        <w:t>瑨攠獹獴敭⁲散潧湩穥猍</w:t>
      </w:r>
      <w:r>
        <w:rPr/>
        <w:t>ਠ⁴</w:t>
      </w:r>
      <w:r>
        <w:rPr/>
        <w:t>桥⁣潭浡湤⁌䅓呃䅌䰠慳⁡⁤潯爠慮搠睩汬⁥硥捵瑥⁴桥⁌䅓呃䅌䰮䉁名</w:t>
      </w:r>
      <w:r>
        <w:rPr/>
        <w:t>ਠ⁦</w:t>
      </w:r>
      <w:r>
        <w:rPr/>
        <w:t>牯洠瑨攠䑏佒匭摩牥捴潲礮</w:t>
      </w:r>
      <w:r>
        <w:rPr/>
        <w:t>ഊഊ</w:t>
      </w:r>
      <w:r>
        <w:rPr/>
        <w:t>폄쓄쓄쓄嗀</w:t>
      </w:r>
      <w:r>
        <w:rPr/>
        <w:t>ਠ</w:t>
      </w:r>
      <w:r>
        <w:rPr/>
        <w:t>댠㔮㈠댠†⁃潭浡湤⁦</w:t>
      </w:r>
      <w:r>
        <w:rPr/>
        <w:t>楬敳</w:t>
      </w:r>
      <w:r>
        <w:rPr/>
        <w:t>ഊ</w:t>
      </w:r>
      <w:r>
        <w:rPr/>
        <w:t>龎쓄쓄쓀嗀</w:t>
      </w:r>
      <w:r>
        <w:rPr/>
        <w:t>਍ਠ⁂</w:t>
      </w:r>
      <w:r>
        <w:rPr/>
        <w:t>礠畳楮朠捯浭慮摦楬敳⁹潵⁣慮⁡摤⁲敳瑲楣瑩潮猠慮搠數瑲愠晥慴畲敳</w:t>
      </w:r>
      <w:r>
        <w:rPr/>
        <w:t>ഊ†</w:t>
      </w:r>
      <w:r>
        <w:rPr/>
        <w:t>瑯⁡⁤潯爮⁃潭浡湤獦楬敳⁡牥⁬潣慴敤</w:t>
      </w:r>
      <w:r>
        <w:rPr/>
        <w:t>⁩渠瑨攠䍏䵍䅎䑓</w:t>
      </w:r>
      <w:r>
        <w:rPr/>
        <w:t>ⵤ</w:t>
      </w:r>
      <w:r>
        <w:rPr/>
        <w:t>楲散瑯特</w:t>
      </w:r>
      <w:r>
        <w:rPr/>
        <w:t>ഊ†</w:t>
      </w:r>
      <w:r>
        <w:rPr/>
        <w:t>⡥⹧⸠</w:t>
      </w:r>
      <w:r>
        <w:rPr/>
        <w:t>䌺层䉓屃位䵁乄匩⸠䄠䍍䐭晩汥⁣潮瑡楮猠牥獴物捴楯湳⁡湤⁯灴楯湳</w:t>
      </w:r>
      <w:r>
        <w:rPr/>
        <w:t>ഊ†</w:t>
      </w:r>
      <w:r>
        <w:rPr/>
        <w:t>景爠慮礠捯浭慮搠瑹灥搠慴⁴桥⁭敮甭灲潭灴⸍</w:t>
      </w:r>
      <w:r>
        <w:rPr/>
        <w:t>ਠ⁔</w:t>
      </w:r>
      <w:r>
        <w:rPr/>
        <w:t>桥⁦</w:t>
      </w:r>
      <w:r>
        <w:rPr/>
        <w:t>潬汯睩湧⁯灴楯湳⁣慮⁢攠慣瑩癡瑥携</w:t>
      </w:r>
      <w:r>
        <w:rPr/>
        <w:t>ഊഊ†</w:t>
      </w:r>
      <w:r>
        <w:rPr/>
        <w:t>䕸慭灬攺</w:t>
      </w:r>
      <w:r>
        <w:rPr/>
        <w:t>ഊ†</w:t>
      </w:r>
      <w:r>
        <w:rPr/>
        <w:t>ⴭⴭⴭⴭⴭⴭⴭⴭⴭⴭⴭⴭⴭⴭⴭ</w:t>
      </w:r>
      <w:r>
        <w:rPr/>
        <w:t>ഊ†</w:t>
      </w:r>
      <w:r>
        <w:rPr/>
        <w:t>䥎呅剎䅌彃位䵁乄‽″㈠††††⁗桩捨⁣潭浡湤</w:t>
      </w:r>
      <w:r>
        <w:rPr/>
        <w:t>⁩映楮瑥牮慬㼠</w:t>
      </w:r>
      <w:r>
        <w:rPr/>
        <w:t>⠰</w:t>
      </w:r>
      <w:r>
        <w:rPr/>
        <w:t>ⴳ</w:t>
      </w:r>
      <w:r>
        <w:rPr/>
        <w:t>㈩⨍</w:t>
      </w:r>
      <w:r>
        <w:rPr/>
        <w:t>ਠ⁃</w:t>
      </w:r>
      <w:r>
        <w:rPr/>
        <w:t>位䵁乄当䕃䱖䰠†㴠㄰〠††††䵩湩浡氠獥捵物瑹汥癥氠瑯⁥硥捵瑥⁣潭浡湤</w:t>
      </w:r>
      <w:r>
        <w:rPr/>
        <w:t>ഊ†</w:t>
      </w:r>
      <w:r>
        <w:rPr/>
        <w:t>䍏䵍䅎䑟偁卓坏剄‽††††††⁐慳獷潲搠景爠數散畴楮朠瑨攠摯潲</w:t>
      </w:r>
      <w:r>
        <w:rPr/>
        <w:t>ഊ†</w:t>
      </w:r>
      <w:r>
        <w:rPr/>
        <w:t>䍏䵍䅎䑟䉅䙏剅彔塔†㴠††††⁔數瑦楬攠瑯⁳桯眠扥景牥⁥硥捵瑩湧⁣潭浡湤</w:t>
      </w:r>
      <w:r>
        <w:rPr/>
        <w:t>ഊ†</w:t>
      </w:r>
      <w:r>
        <w:rPr/>
        <w:t>䍏䵍䅎䑟䉅䙏剅彄住删㴠††††⁄潯爠瑯⁥硥捵瑥⁢敦潲攠數散畴楮朠捯浭慮損</w:t>
      </w:r>
      <w:r>
        <w:rPr/>
        <w:t>ਠ⁃</w:t>
      </w:r>
      <w:r>
        <w:rPr/>
        <w:t>位䵁乄彁䙔䕒彔塔†‽†††††呥硴晩汥⁴漠獨潷⁡晴敲⁥硥捵瑩湧⁣潭浡湤</w:t>
      </w:r>
      <w:r>
        <w:rPr/>
        <w:t>ഊ†</w:t>
      </w:r>
      <w:r>
        <w:rPr/>
        <w:t>䍏䵍䅎䑟䅆呅剟䑏佒†㴠††††⁄潯爠瑯⁥硥捵瑥⁡晴敲⁥硥捵瑩湧⁣潭浡湤</w:t>
      </w:r>
      <w:r>
        <w:rPr/>
        <w:t>ഊ†</w:t>
      </w:r>
      <w:r>
        <w:rPr/>
        <w:t>ⴭⴭⴭⴭⴭⴭⴭⴭⴭⴭⴭⴭⴭⴭⴭ</w:t>
      </w:r>
      <w:r>
        <w:rPr/>
        <w:t>ഊ†</w:t>
      </w:r>
      <w:r>
        <w:rPr/>
        <w:t>䱥慶楮朠慮⁯灴楯渠敭灴礠浥慮猠瑨攠潰瑩潮</w:t>
      </w:r>
      <w:r>
        <w:rPr/>
        <w:t>⁩猠楧湯牥搮</w:t>
      </w:r>
      <w:r>
        <w:rPr/>
        <w:t>ഊഊ†</w:t>
      </w:r>
      <w:r>
        <w:rPr/>
        <w:t>周楳⁤楲散瑯特⁩猠慵瑯浡瑩捬礠捨散步搠睩瑨⁥癥特⁣潭浡湤⁥湴敲敤⁡琍</w:t>
      </w:r>
      <w:r>
        <w:rPr/>
        <w:t>ਠ⁴</w:t>
      </w:r>
      <w:r>
        <w:rPr/>
        <w:t>桥⁭敮甭灲潭灴⸠䥦⁡⁦</w:t>
      </w:r>
      <w:r>
        <w:rPr/>
        <w:t>楬攠數楳瑳⁷楴栠瑨攠湡浥⁯映瑨攠楮灵琠景爠楮獴慮捥</w:t>
      </w:r>
      <w:r>
        <w:rPr/>
        <w:t>ഊ†</w:t>
      </w:r>
      <w:r>
        <w:rPr/>
        <w:t>楦⁡⁵獥爠瑹灥搠❆刧⁡琠瑨攠灲潭灴⁡⁦</w:t>
      </w:r>
      <w:r>
        <w:rPr/>
        <w:t>楬攠捡汬敤⁆刮䍍䐠楳⁢敩湧⁳敡牣桥損</w:t>
      </w:r>
      <w:r>
        <w:rPr/>
        <w:t>ਠ</w:t>
      </w:r>
      <w:r>
        <w:rPr/>
        <w:t>⁩</w:t>
      </w:r>
      <w:r>
        <w:rPr/>
        <w:t>渠瑨攠䍏䵍䅎䑓</w:t>
      </w:r>
      <w:r>
        <w:rPr/>
        <w:t>ⵤ</w:t>
      </w:r>
      <w:r>
        <w:rPr/>
        <w:t>楲散瑯特⸠䥦⁴桩猠晩汥⁥硩獴猠瑨攠晩汥</w:t>
      </w:r>
      <w:r>
        <w:rPr/>
        <w:t>⁩猠扥楮朠桡湤汥損</w:t>
      </w:r>
      <w:r>
        <w:rPr/>
        <w:t>ਠ⁢</w:t>
      </w:r>
      <w:r>
        <w:rPr/>
        <w:t>礠瑨攠獹獴敭</w:t>
      </w:r>
      <w:r>
        <w:rPr/>
        <w:t>Ⱐ</w:t>
      </w:r>
      <w:r>
        <w:rPr/>
        <w:t>潴桥牷楳攠瑨攠獹獴敭⁪畳琠瑲楥猠瑯⁬潣慴敤⁴桥⁦</w:t>
      </w:r>
      <w:r>
        <w:rPr/>
        <w:t>楬敮慭攺</w:t>
      </w:r>
      <w:r>
        <w:rPr/>
        <w:t>ഊ†❆</w:t>
      </w:r>
      <w:r>
        <w:rPr/>
        <w:t>刮䉁吧</w:t>
      </w:r>
      <w:r>
        <w:rPr/>
        <w:t>⁩渠瑨攠䑏佒匭摩牥捴潲礠</w:t>
      </w:r>
      <w:r>
        <w:rPr/>
        <w:t>⡥⹧⸠</w:t>
      </w:r>
      <w:r>
        <w:rPr/>
        <w:t>䌺层䉓屄住剓ㄩ</w:t>
      </w:r>
      <w:r>
        <w:rPr/>
        <w:t>ഊഊ†</w:t>
      </w:r>
      <w:r>
        <w:rPr/>
        <w:t>周攠捯浭慮摦楬敳⁣慮⁢攠畳敤⁷楴栠楮瑥牮慬⁣潭浡湤猠䅎䐠摯潲猡</w:t>
      </w:r>
      <w:r>
        <w:rPr/>
        <w:t>ഊഊ†⨠</w:t>
      </w:r>
      <w:r>
        <w:rPr/>
        <w:t>䱩獴⁯映䥮瑥牮慬⁃潭浡湤猺</w:t>
      </w:r>
      <w:r>
        <w:rPr/>
        <w:t>ഊഊഊ</w:t>
      </w:r>
      <w:r>
        <w:rPr/>
        <w:t>폄쓄쓄쓄쓄쓄쓄쓄쓄쓄쓄쓄쓄쓄쓄쓄쓄쓄쓄쓄쓄쓄쓄쓄쓄쓄쓄쓄쓄쓄쓄쓄쓄쓄쓄쓄쓄嗀</w:t>
      </w:r>
      <w:r>
        <w:rPr/>
        <w:t>ਠ</w:t>
      </w:r>
      <w:r>
        <w:rPr/>
        <w:t>댠㔮㌠†††††††⁈潷⁴漠慤搠捯湦敲敮捥猠浡湵慬汹††††††††††댍</w:t>
      </w:r>
      <w:r>
        <w:rPr/>
        <w:t>ૺ</w:t>
      </w:r>
      <w:r>
        <w:rPr/>
        <w:t>쓄쓄쓄쓄쓄쓄쓄쓄쓄쓄쓄쓄쓄쓄쓄쓄쓄쓄쓄쓄쓄쓄쓄쓄쓄쓄쓄쓄쓄쓄쓄쓄쓄쓄쓄샺</w:t>
      </w:r>
      <w:r>
        <w:rPr/>
        <w:t>ഊ</w:t>
      </w:r>
      <w:r>
        <w:rPr/>
        <w:t>폄쓄쓄쓄쓄嗀</w:t>
      </w:r>
      <w:r>
        <w:rPr/>
        <w:t>ਠ</w:t>
      </w:r>
      <w:r>
        <w:rPr/>
        <w:t>댠㔮㌮ㄠ댠†䍲敡瑩湧⁆楬攠䍯湦敲敮捥猍</w:t>
      </w:r>
      <w:r>
        <w:rPr/>
        <w:t>ૺ</w:t>
      </w:r>
      <w:r>
        <w:rPr/>
        <w:t>쓄쓄쓄샺</w:t>
      </w:r>
      <w:r>
        <w:rPr/>
        <w:t>ഊഊ††</w:t>
      </w:r>
      <w:r>
        <w:rPr/>
        <w:t>䄠晩汥⁣慬汥搠䍏乆䍆䜮砠汯捡瑥搠楮⁴桥⁤䕓楒䔠摩牥捴潲礠</w:t>
      </w:r>
      <w:r>
        <w:rPr/>
        <w:t>⡥⹧⸠</w:t>
      </w:r>
      <w:r>
        <w:rPr/>
        <w:t>䌺层䉓尩</w:t>
      </w:r>
      <w:r>
        <w:rPr/>
        <w:t>ഊ††</w:t>
      </w:r>
      <w:r>
        <w:rPr/>
        <w:t>捯湴慩湳⁡汬⁆楬攠䍯湦敲敮捥猠☠偡瑨猠潦⁡⁣敲瑡楮⁮潤攠</w:t>
      </w:r>
      <w:r>
        <w:rPr/>
        <w:t>⡗</w:t>
      </w:r>
      <w:r>
        <w:rPr/>
        <w:t>桥牥⁸⁩猍</w:t>
      </w:r>
      <w:r>
        <w:rPr/>
        <w:t>ਠ†⁴</w:t>
      </w:r>
      <w:r>
        <w:rPr/>
        <w:t>桥⁮畭扥爠潦⁴桥⁮潤攩⸍</w:t>
      </w:r>
      <w:r>
        <w:rPr/>
        <w:t>਍ਠ†⁅</w:t>
      </w:r>
      <w:r>
        <w:rPr/>
        <w:t>硡浰汥⁃低䙃䙇⹸㨍</w:t>
      </w:r>
      <w:r>
        <w:rPr/>
        <w:t>ਠ†</w:t>
      </w:r>
      <w:r>
        <w:rPr/>
        <w:t>‭</w:t>
      </w:r>
      <w:r>
        <w:rPr/>
        <w:t>ⴭⴭⴭⴭⴭⴭⴭⴭⴭⴭⴭⴭⴭⴭⴭⴭⴭⴭⴭⴭ</w:t>
      </w:r>
      <w:r>
        <w:rPr/>
        <w:t>ഊ††</w:t>
      </w:r>
      <w:r>
        <w:rPr/>
        <w:t>㬭</w:t>
      </w:r>
      <w:r>
        <w:rPr/>
        <w:t>ⴭⴭⴭⴭⴭⴭⴭⴭⴭⴭⴭⴭⴭⴭⴭⴭⴭⴭⴭⴭⴭⴭⴭⴭⴭⴭⴭⴭⴭⴭⴭⴭⴭⴭⴭⴭⴭⴍ</w:t>
      </w:r>
      <w:r>
        <w:rPr/>
        <w:t>ਠ†※†††††††⌠†</w:t>
      </w:r>
      <w:r>
        <w:rPr/>
        <w:t>䍯湦敲敮捥⁎慭攠†††⁃潮晥牥湣攠偡瑨</w:t>
      </w:r>
      <w:r>
        <w:rPr/>
        <w:t>ഊ††</w:t>
      </w:r>
      <w:r>
        <w:rPr/>
        <w:t>㬭</w:t>
      </w:r>
      <w:r>
        <w:rPr/>
        <w:t>ⴭⴭⴭⴭⴭⴭⴭⴭⴭⴭⴭⴭⴭⴭⴭⴭⴭⴭⴭⴭⴭⴭⴭⴭⴭⴭⴭⴭⴭⴭⴭⴭⴭⴭⴭⴭⴭⴭ</w:t>
      </w:r>
      <w:r>
        <w:rPr/>
        <w:t>ഊ††</w:t>
      </w:r>
      <w:r>
        <w:rPr/>
        <w:t>䍏乆䕒䕎䍅††‰†⁓奓佐彐剉噁呅†††††䌺层䉓屈佌䑜</w:t>
      </w:r>
      <w:r>
        <w:rPr/>
        <w:t>ഊ††</w:t>
      </w:r>
      <w:r>
        <w:rPr/>
        <w:t>䍏乆䕒䕎䍅††‱†⁎䕗录卅剟䅒䕁†††††䌺层䉓屃低䘱對</w:t>
      </w:r>
      <w:r>
        <w:rPr/>
        <w:t>ਠ†⁃</w:t>
      </w:r>
      <w:r>
        <w:rPr/>
        <w:t>低䙅剅乃䔠††㈠†偃彁剅䄠†††††††⁃㩜䉂卜䍏乆㉜</w:t>
      </w:r>
      <w:r>
        <w:rPr/>
        <w:t>ഊ††</w:t>
      </w:r>
      <w:r>
        <w:rPr/>
        <w:t>㬭</w:t>
      </w:r>
      <w:r>
        <w:rPr/>
        <w:t>ⴭⴭⴭⴭⴭⴭⴭⴭⴭⴭⴭⴭⴭⴭⴭⴭⴭⴭⴭⴭⴭⴭⴭⴭⴭⴭⴭⴭⴭⴭⴭⴭⴭⴭⴭⴭⴭⴭ</w:t>
      </w:r>
      <w:r>
        <w:rPr/>
        <w:t>ഊ††</w:t>
      </w:r>
      <w:r>
        <w:rPr/>
        <w:t>㬠剥浥浢敲⁴漠牥灬慣攠瑨攠獰慣敳⁩渠瑨攠捯湦敲敮捥⁮慭攠睩瑨‧弧⸍</w:t>
      </w:r>
      <w:r>
        <w:rPr/>
        <w:t>ਠ†※</w:t>
      </w:r>
      <w:r>
        <w:rPr/>
        <w:t>ⴭⴭⴭⴭⴭⴭⴭⴭⴭⴭⴭⴭⴭⴭⴭⴭⴭⴭⴭⴭⴭⴭⴭⴭⴭⴭⴭⴭⴭⴭⴭⴭⴭⴭⴭⴭⴭⴭⴍ</w:t>
      </w:r>
      <w:r>
        <w:rPr/>
        <w:t>ਠ†</w:t>
      </w:r>
      <w:r>
        <w:rPr/>
        <w:t>‭</w:t>
      </w:r>
      <w:r>
        <w:rPr/>
        <w:t>ⴭⴭⴭⴭⴭⴭⴭⴭⴭⴭⴭⴭⴭⴭⴭⴭⴭⴭⴭⴭ</w:t>
      </w:r>
      <w:r>
        <w:rPr/>
        <w:t>ഊഊ††</w:t>
      </w:r>
      <w:r>
        <w:rPr/>
        <w:t>䥮⁴桩猠捡獥⁴桥⁐物癡瑥⁓祳潰⁃潮晥牥湣攬 睨敲攠慬氠灲楶慴攠異汯慤猍</w:t>
      </w:r>
      <w:r>
        <w:rPr/>
        <w:t>ਠ†⁡</w:t>
      </w:r>
      <w:r>
        <w:rPr/>
        <w:t>牥⁳瑯牥搩</w:t>
      </w:r>
      <w:r>
        <w:rPr/>
        <w:t>ⱃ</w:t>
      </w:r>
      <w:r>
        <w:rPr/>
        <w:t>潮晥牥湣攠ㄠ慮搠䍯湦敲敮捥′⁡牥⁵獥搠批⁴桥⁳祳瑥洮</w:t>
      </w:r>
      <w:r>
        <w:rPr/>
        <w:t>ഊഊ††</w:t>
      </w:r>
      <w:r>
        <w:rPr/>
        <w:t>䉹⁣牥慴楮术敤楴楮朠瑨楳⁦</w:t>
      </w:r>
      <w:r>
        <w:rPr/>
        <w:t>楬攠捯湦敲敮捥猠捡渠扥⁡摤敤⁴漯牥浯癥搠晲潭</w:t>
      </w:r>
      <w:r>
        <w:rPr/>
        <w:t>ഊ††</w:t>
      </w:r>
      <w:r>
        <w:rPr/>
        <w:t>瑨攠獹獴敭⸠䅬氠摩牥捴潲楥猠慲攠捲敡瑥搠慵瑯浡瑩捬礠批⁤䕓楒䔠楦</w:t>
      </w:r>
      <w:r>
        <w:rPr/>
        <w:t>ഊ††</w:t>
      </w:r>
      <w:r>
        <w:rPr/>
        <w:t>瑨敹⁤漠湯琠數楳琮</w:t>
      </w:r>
      <w:r>
        <w:rPr/>
        <w:t>ഊഊ</w:t>
      </w:r>
      <w:r>
        <w:rPr/>
        <w:t>폄쓄쓄쓄쓄嗀</w:t>
      </w:r>
      <w:r>
        <w:rPr/>
        <w:t>ਠ</w:t>
      </w:r>
      <w:r>
        <w:rPr/>
        <w:t>댠㔮㌮㈠댠†䑩晦敲敮琠卥瑴楮杳⁦</w:t>
      </w:r>
      <w:r>
        <w:rPr/>
        <w:t>潲⁄楦晥牥湴⁃潮晥牥湣敳</w:t>
      </w:r>
      <w:r>
        <w:rPr/>
        <w:t>ഊ</w:t>
      </w:r>
      <w:r>
        <w:rPr/>
        <w:t>龎쓄쓄쓄쓀嗀</w:t>
      </w:r>
      <w:r>
        <w:rPr/>
        <w:t>਍ਠ†⁁⁦</w:t>
      </w:r>
      <w:r>
        <w:rPr/>
        <w:t>楬攠捡汬敤⁃低䙄䅔䄮砠汯捡瑥搠楮⁥癥特⁣潮晥牥湣攠捯湴慩湳⁡汬</w:t>
      </w:r>
      <w:r>
        <w:rPr/>
        <w:t>ഊ††</w:t>
      </w:r>
      <w:r>
        <w:rPr/>
        <w:t>卥瑴楮杳⁯映愠捯湦敲敮捥⸠</w:t>
      </w:r>
      <w:r>
        <w:rPr/>
        <w:t>⡷</w:t>
      </w:r>
      <w:r>
        <w:rPr/>
        <w:t>桥牥⁸⁳瑡湤猠景爠瑨攠湯摥⤮</w:t>
      </w:r>
      <w:r>
        <w:rPr/>
        <w:t>ഊഊ††</w:t>
      </w:r>
      <w:r>
        <w:rPr/>
        <w:t>䕸慭灬攠䍏乆䑁呁⹸㨍</w:t>
      </w:r>
      <w:r>
        <w:rPr/>
        <w:t>ਠ†</w:t>
      </w:r>
      <w:r>
        <w:rPr/>
        <w:t>‭</w:t>
      </w:r>
      <w:r>
        <w:rPr/>
        <w:t>ⴭⴭⴭⴭⴭⴭⴭⴭⴭⴭⴭⴭⴭⴭⴭⴭⴭⴭⴭⴭⴭⴭⴭⴭⴭⴭⴭⴭⴭⴭⴭⴭⴭ</w:t>
      </w:r>
      <w:r>
        <w:rPr/>
        <w:t>ഊ††</w:t>
      </w:r>
      <w:r>
        <w:rPr/>
        <w:t>㭍䅉也偒位偔†††‱†䁘〷䵥湵㨍</w:t>
      </w:r>
      <w:r>
        <w:rPr/>
        <w:t>ਠ†※</w:t>
      </w:r>
      <w:r>
        <w:rPr/>
        <w:t>䍏乆彐䅓南佒䐠†††⁓䕃剅名</w:t>
      </w:r>
      <w:r>
        <w:rPr/>
        <w:t>ਠ†⁃</w:t>
      </w:r>
      <w:r>
        <w:rPr/>
        <w:t>低䙟䙉䱅偁呈†††ㄠ⁃㩜䉂卜䍏乆ㅜ啐䱏䅄尠†䙩汥獟䑩牥捴潲祟⌱</w:t>
      </w:r>
      <w:r>
        <w:rPr/>
        <w:t>ഊ††</w:t>
      </w:r>
      <w:r>
        <w:rPr/>
        <w:t>䍏乆彆䥌䕐䅔䠠††′†䌺层䉓屃低䘱展偌佁䐱尠⁆楬敳彄楲散瑯特弣㈍</w:t>
      </w:r>
      <w:r>
        <w:rPr/>
        <w:t>ਠ†⁃</w:t>
      </w:r>
      <w:r>
        <w:rPr/>
        <w:t>低䙟䙉䱅偁呈†††㌠⁃㩜䉂卜䍏乆ㅜ啐䱏䅄㉜†䙩汥獟䑩牥捴潲祟⌳</w:t>
      </w:r>
      <w:r>
        <w:rPr/>
        <w:t>ഊ††</w:t>
      </w:r>
      <w:r>
        <w:rPr/>
        <w:t>㭃低䙟䉕䱌䕔䥎匠†‱†䌺屄䕓䥒䕜䉕䱌匱對</w:t>
      </w:r>
      <w:r>
        <w:rPr/>
        <w:t>ਠ†※</w:t>
      </w:r>
      <w:r>
        <w:rPr/>
        <w:t>䍏乆彄住剐䅔䠠††ㄠ⁃㩜䑅卉剅屃低䘱屄住剓ㅜ</w:t>
      </w:r>
      <w:r>
        <w:rPr/>
        <w:t>ഊ††</w:t>
      </w:r>
      <w:r>
        <w:rPr/>
        <w:t>㭃低䙟䵓䝁剅䅓</w:t>
      </w:r>
      <w:r>
        <w:rPr/>
        <w:t>ഊ††</w:t>
      </w:r>
      <w:r>
        <w:rPr/>
        <w:t>㭃低䙟䙒䕅䑏坎䱏䅄</w:t>
      </w:r>
      <w:r>
        <w:rPr/>
        <w:t>ഊ††</w:t>
      </w:r>
      <w:r>
        <w:rPr/>
        <w:t>㭃低䙟乏录偌佁䐍</w:t>
      </w:r>
      <w:r>
        <w:rPr/>
        <w:t>ਠ†※</w:t>
      </w:r>
      <w:r>
        <w:rPr/>
        <w:t>䍏乆彎佟䑏坎䱏䅄</w:t>
      </w:r>
      <w:r>
        <w:rPr/>
        <w:t>ഊ††</w:t>
      </w:r>
      <w:r>
        <w:rPr/>
        <w:t>ⴭⴭⴭⴭⴭⴭⴭⴭⴭⴭⴭⴭⴭⴭⴭⴭⴭⴭⴭⴭⴭⴭⴭⴭⴭⴭⴭⴭⴭⴭⴭⴭⴭⴍ</w:t>
      </w:r>
      <w:r>
        <w:rPr/>
        <w:t>ਠ† </w:t>
      </w:r>
      <w:r>
        <w:rPr/>
        <w:t>周攠✻✠楮摩捡瑥猠慮⁯灴楯渠楳</w:t>
      </w:r>
      <w:r>
        <w:rPr/>
        <w:t>⁩杮潲敤⤍</w:t>
      </w:r>
      <w:r>
        <w:rPr/>
        <w:t>਍ਠ†⁆</w:t>
      </w:r>
      <w:r>
        <w:rPr/>
        <w:t>潲⁥慣栠捯湦敲敮捥⁴桥⁦</w:t>
      </w:r>
      <w:r>
        <w:rPr/>
        <w:t>潬汯睩湧⁯灴楯湳⁣慮⁢攠捯湦楧畲敤㨍</w:t>
      </w:r>
      <w:r>
        <w:rPr/>
        <w:t>਍ਠ†⁍</w:t>
      </w:r>
      <w:r>
        <w:rPr/>
        <w:t>慩渠䵥湵⁐牯浰琠</w:t>
      </w:r>
      <w:r>
        <w:rPr/>
        <w:t>⡍</w:t>
      </w:r>
      <w:r>
        <w:rPr/>
        <w:t>䅉也偒位偔⤠††⁔桥⁭慩渠捯浭慮搠灲潭灴</w:t>
      </w:r>
      <w:r>
        <w:rPr/>
        <w:t>ഊ††</w:t>
      </w:r>
      <w:r>
        <w:rPr/>
        <w:t>䍯湦敲敮捥⁐慳獷潲搠</w:t>
      </w:r>
      <w:r>
        <w:rPr/>
        <w:t>⡃</w:t>
      </w:r>
      <w:r>
        <w:rPr/>
        <w:t>低䙟偁卓坏剄⤠呯⁰牯瑥捴⁡⁣潮晥牥湣攠睩瑨</w:t>
      </w:r>
      <w:r>
        <w:rPr/>
        <w:t>ഊउउॡ⁰</w:t>
      </w:r>
      <w:r>
        <w:rPr/>
        <w:t>慳獷潲損</w:t>
      </w:r>
      <w:r>
        <w:rPr/>
        <w:t>਍਍ਠ†⁆</w:t>
      </w:r>
      <w:r>
        <w:rPr/>
        <w:t>楬敡牥慳 䍏乆彆䥌䕐䅔䠩›†䍏乆彆䥌䕐䅔䠠㰣䅲敡㸠㱕灬潡摰慴栾</w:t>
      </w:r>
      <w:r>
        <w:rPr/>
        <w:t>ഊഊउउृ</w:t>
      </w:r>
      <w:r>
        <w:rPr/>
        <w:t>低䙟䙉䱅偁呈⁦</w:t>
      </w:r>
      <w:r>
        <w:rPr/>
        <w:t>潬汯睥搠批⁴桥</w:t>
      </w:r>
      <w:r>
        <w:rPr/>
        <w:t>ഊउउ८</w:t>
      </w:r>
      <w:r>
        <w:rPr/>
        <w:t>畭扥爠潦⁴桥⁡牥愬⁴桥</w:t>
      </w:r>
      <w:r>
        <w:rPr/>
        <w:t>ഊउउ॰</w:t>
      </w:r>
      <w:r>
        <w:rPr/>
        <w:t>慴栠瑯⁴桥⁵灬潡搠摩牥捴潲礠慮損</w:t>
      </w:r>
      <w:r>
        <w:rPr/>
        <w:t>ਉउउ</w:t>
      </w:r>
      <w:r>
        <w:rPr/>
        <w:t>瑨攠湡浥⁯映瑨攠慲敡⸍</w:t>
      </w:r>
      <w:r>
        <w:rPr/>
        <w:t>ਉउउ</w:t>
      </w:r>
      <w:r>
        <w:rPr/>
        <w:t>䵵汴楰汥⁦</w:t>
      </w:r>
      <w:r>
        <w:rPr/>
        <w:t>楬敡牥慳⁣慮⁢攠畳敤⸍</w:t>
      </w:r>
      <w:r>
        <w:rPr/>
        <w:t>਍ਉउउ⨠</w:t>
      </w:r>
      <w:r>
        <w:rPr/>
        <w:t>異汯慤敤⁦</w:t>
      </w:r>
      <w:r>
        <w:rPr/>
        <w:t>楬敳⁡牥⁳瑯牥搠楮⁴桥</w:t>
      </w:r>
      <w:r>
        <w:rPr/>
        <w:t>ഊउउठ⁬</w:t>
      </w:r>
      <w:r>
        <w:rPr/>
        <w:t>慳琠晩汥慲敡⁬楳瑥搠楮⁴桥</w:t>
      </w:r>
      <w:r>
        <w:rPr/>
        <w:t>ഊउउठ⁃</w:t>
      </w:r>
      <w:r>
        <w:rPr/>
        <w:t>低䙄䅔䄮砠晩汥</w:t>
      </w:r>
      <w:r>
        <w:rPr/>
        <w:t>ഊउउठ </w:t>
      </w:r>
      <w:r>
        <w:rPr/>
        <w:t>䵯獴汹⁴桥⁈楧桥獴⁆楬敡牥慮畭扥爩</w:t>
      </w:r>
      <w:r>
        <w:rPr/>
        <w:t>ഊഊ††</w:t>
      </w:r>
      <w:r>
        <w:rPr/>
        <w:t>䉵汬整楮猠</w:t>
      </w:r>
      <w:r>
        <w:rPr/>
        <w:t>⡃</w:t>
      </w:r>
      <w:r>
        <w:rPr/>
        <w:t>低䙟䉕䱌䕔䥎匩›⁃低䙟䉕䱌䕔䥎匠㱍敮畳整㸠㱐慴栾††††</w:t>
      </w:r>
      <w:r>
        <w:rPr/>
        <w:t>ഊഊउउॕ</w:t>
      </w:r>
      <w:r>
        <w:rPr/>
        <w:t>獥搠睩瑨⁴桥‧䈧⁣潭浡湤⁦</w:t>
      </w:r>
      <w:r>
        <w:rPr/>
        <w:t>潲</w:t>
      </w:r>
      <w:r>
        <w:rPr/>
        <w:t>ഊउउॳ</w:t>
      </w:r>
      <w:r>
        <w:rPr/>
        <w:t>桯睩湧⁔數瑦楬敳⁴漠愠畳敤⁦</w:t>
      </w:r>
      <w:r>
        <w:rPr/>
        <w:t>潲</w:t>
      </w:r>
      <w:r>
        <w:rPr/>
        <w:t>ഊउउॳ</w:t>
      </w:r>
      <w:r>
        <w:rPr/>
        <w:t>瑡瑩獴楣猠潲⁲畮湩湧⁤潯牳⸍</w:t>
      </w:r>
      <w:r>
        <w:rPr/>
        <w:t>ਉउउ</w:t>
      </w:r>
      <w:r>
        <w:rPr/>
        <w:t>䙯爠䕁䍈⁭敮畳整⁳畣栠愠汩湥⁳桯畬搠</w:t>
      </w:r>
      <w:r>
        <w:rPr/>
        <w:t>ഊउउ॥</w:t>
      </w:r>
      <w:r>
        <w:rPr/>
        <w:t>硩獴⸨攮朮‍</w:t>
      </w:r>
      <w:r>
        <w:rPr/>
        <w:t>ਉउउ</w:t>
      </w:r>
      <w:r>
        <w:rPr/>
        <w:t>䍏乆彂啌䱅呉乓′⁃㩜䑅卉剅层啌䱓㈩</w:t>
      </w:r>
      <w:r>
        <w:rPr/>
        <w:t>ഊഊ††</w:t>
      </w:r>
      <w:r>
        <w:rPr/>
        <w:t>䑯潲灡瑨 䍏乆彄住剐䅔䠩†›⁃低䙟䑏佒偁呈‼䵥湵獥琾‼偡瑨㸠††††‍</w:t>
      </w:r>
      <w:r>
        <w:rPr/>
        <w:t>਍ਉउउ</w:t>
      </w:r>
      <w:r>
        <w:rPr/>
        <w:t>䥮摩捡瑥猠睨敲攠䑏佒匠捡渠扥⁦</w:t>
      </w:r>
      <w:r>
        <w:rPr/>
        <w:t>潵湤⸍</w:t>
      </w:r>
      <w:r>
        <w:rPr/>
        <w:t>਍ਠ†⁍</w:t>
      </w:r>
      <w:r>
        <w:rPr/>
        <w:t>敳獡来⁁牥愠</w:t>
      </w:r>
      <w:r>
        <w:rPr/>
        <w:t>⡃</w:t>
      </w:r>
      <w:r>
        <w:rPr/>
        <w:t>低䙟䵓䝁剅䅓⤠㨠䍏乆彍升䅒䕁匠†††</w:t>
      </w:r>
      <w:r>
        <w:rPr/>
        <w:t>ഊ††ഊउउॉ</w:t>
      </w:r>
      <w:r>
        <w:rPr/>
        <w:t>湤楣慴敳⁷桥瑨敲⁯爠湯琠瑨敲攠楳</w:t>
      </w:r>
      <w:r>
        <w:rPr/>
        <w:t>ഊउउॡ⁭</w:t>
      </w:r>
      <w:r>
        <w:rPr/>
        <w:t>敳獡来扡獥⁵獥搠楮⁡⁣潮晥牥湣攮</w:t>
      </w:r>
      <w:r>
        <w:rPr/>
        <w:t>ഊഊ††</w:t>
      </w:r>
      <w:r>
        <w:rPr/>
        <w:t>䙲敥摯睮汯慤 䍏乆彆剅䕄佗乌佁䐩††䍏乆彆剅䕄佗乌佁䐍</w:t>
      </w:r>
      <w:r>
        <w:rPr/>
        <w:t>ਠ†‍ਉउउ</w:t>
      </w:r>
      <w:r>
        <w:rPr/>
        <w:t>䥮摩捡瑥猠瑨慴⁡汬⁦</w:t>
      </w:r>
      <w:r>
        <w:rPr/>
        <w:t>楬敳⁤潷湬潡摥損</w:t>
      </w:r>
      <w:r>
        <w:rPr/>
        <w:t>ਉउउ</w:t>
      </w:r>
      <w:r>
        <w:rPr/>
        <w:t>晲潭⁴桥⁦</w:t>
      </w:r>
      <w:r>
        <w:rPr/>
        <w:t>楬敡牥慳</w:t>
      </w:r>
      <w:r>
        <w:rPr/>
        <w:t>⁩渠瑨楳⁣潮晥牥湣攍</w:t>
      </w:r>
      <w:r>
        <w:rPr/>
        <w:t>ਉउउ</w:t>
      </w:r>
      <w:r>
        <w:rPr/>
        <w:t>慲攠䙲敥⁆楬敳⸍</w:t>
      </w:r>
      <w:r>
        <w:rPr/>
        <w:t>਍ਠ†⁄</w:t>
      </w:r>
      <w:r>
        <w:rPr/>
        <w:t>楳慢汥⁕灬潡摩湧†††††††††⁃低䙟乏录偌佁䐍</w:t>
      </w:r>
      <w:r>
        <w:rPr/>
        <w:t>ਠ†‍ਉउउ</w:t>
      </w:r>
      <w:r>
        <w:rPr/>
        <w:t>乯⁦</w:t>
      </w:r>
      <w:r>
        <w:rPr/>
        <w:t>楬敳⁣慮⁢攠異汯慤敤</w:t>
      </w:r>
      <w:r>
        <w:rPr/>
        <w:t>⁩渠瑨楳</w:t>
      </w:r>
      <w:r>
        <w:rPr/>
        <w:t>ഊउउॣ</w:t>
      </w:r>
      <w:r>
        <w:rPr/>
        <w:t>潮晥牥湣攮</w:t>
      </w:r>
      <w:r>
        <w:rPr/>
        <w:t>ഊഊ††</w:t>
      </w:r>
      <w:r>
        <w:rPr/>
        <w:t>䑩獡扬攠䑯睮汯慤楮朠††††††††䍏乆彎佟䑏坎䱏䅄‍</w:t>
      </w:r>
      <w:r>
        <w:rPr/>
        <w:t>ਠ†‍ਉउउ</w:t>
      </w:r>
      <w:r>
        <w:rPr/>
        <w:t>乯⁦</w:t>
      </w:r>
      <w:r>
        <w:rPr/>
        <w:t>楬敳⁣慮⁢攠摯睮汯慤敤⁦</w:t>
      </w:r>
      <w:r>
        <w:rPr/>
        <w:t>牯洍</w:t>
      </w:r>
      <w:r>
        <w:rPr/>
        <w:t>ਉउउ</w:t>
      </w:r>
      <w:r>
        <w:rPr/>
        <w:t>瑨楳⁣潮晥牥湣攍</w:t>
      </w:r>
      <w:r>
        <w:rPr/>
        <w:t>਍ਠ†⁁</w:t>
      </w:r>
      <w:r>
        <w:rPr/>
        <w:t>畴漠剥睡牤楮朠††††††††††⁃低䙟剅坁剄‼瑩浥猾</w:t>
      </w:r>
      <w:r>
        <w:rPr/>
        <w:t>ഊ††‍ਉउउ</w:t>
      </w:r>
      <w:r>
        <w:rPr/>
        <w:t>䥦⁥癥特⁦</w:t>
      </w:r>
      <w:r>
        <w:rPr/>
        <w:t>楬攠異汯慤敤</w:t>
      </w:r>
      <w:r>
        <w:rPr/>
        <w:t>⁩渠瑨楳‍</w:t>
      </w:r>
      <w:r>
        <w:rPr/>
        <w:t>ਉउउ</w:t>
      </w:r>
      <w:r>
        <w:rPr/>
        <w:t>捯湦敲敮捥⁳桯畬搠扥⁲敷慲摥搠浯牥</w:t>
      </w:r>
      <w:r>
        <w:rPr/>
        <w:t>ഊउउॴ</w:t>
      </w:r>
      <w:r>
        <w:rPr/>
        <w:t>桡渠潮攠瑩浥⸍</w:t>
      </w:r>
      <w:r>
        <w:rPr/>
        <w:t>ਉउउ</w:t>
      </w:r>
      <w:r>
        <w:rPr/>
        <w:t>⡔</w:t>
      </w:r>
      <w:r>
        <w:rPr/>
        <w:t>桩猠浥慮猠愠畳敲⁧</w:t>
      </w:r>
      <w:r>
        <w:rPr/>
        <w:t>整猠浯牥⁵灬潡搭</w:t>
      </w:r>
      <w:r>
        <w:rPr/>
        <w:t>ഊउउॣ</w:t>
      </w:r>
      <w:r>
        <w:rPr/>
        <w:t>牥摩瑳⁳漠愠畳敲⁣慮⁤潷湬潡搠浯牥⤍</w:t>
      </w:r>
      <w:r>
        <w:rPr/>
        <w:t>ਉउउഊउउृ</w:t>
      </w:r>
      <w:r>
        <w:rPr/>
        <w:t>低䙟剅坁剄䱉久‼獴物湧㸍</w:t>
      </w:r>
      <w:r>
        <w:rPr/>
        <w:t>਍ਉउउ</w:t>
      </w:r>
      <w:r>
        <w:rPr/>
        <w:t>周楳</w:t>
      </w:r>
      <w:r>
        <w:rPr/>
        <w:t>⁩猠瑨攠汩湥⁴漠慤搠楮⁴桥</w:t>
      </w:r>
      <w:r>
        <w:rPr/>
        <w:t>ഊउउ०</w:t>
      </w:r>
      <w:r>
        <w:rPr/>
        <w:t>楬敬楳琠畮摥爠瑨攠䙩汥⁤敳捲楰瑩潮</w:t>
      </w:r>
      <w:r>
        <w:rPr/>
        <w:t>ഊउउन</w:t>
      </w:r>
      <w:r>
        <w:rPr/>
        <w:t>攮朮†㈠呉䵅匠䅕呏⁒䕗䅒䑅䐠‡</w:t>
      </w:r>
      <w:r>
        <w:rPr/>
        <w:t> </w:t>
      </w:r>
      <w:r>
        <w:rPr/>
        <w:t>ഊഊ</w:t>
      </w:r>
      <w:r>
        <w:rPr/>
        <w:t>폄쓄쓄쓄쓄쓄쓄쓄쓄쓄쓄쓄쓄쓄쓄쓄쓄쓄쓄쓄쓄쓄쓄쓄쓄쓄쓄쓄쓄쓄쓄쓄쓄쓄쓄쓄쓄嗀</w:t>
      </w:r>
      <w:r>
        <w:rPr/>
        <w:t>ਠ</w:t>
      </w:r>
      <w:r>
        <w:rPr/>
        <w:t>댠㔮㐠†††††††††††䡯眠瑯⁡摤⁍敮畳整猠††††††††††††댍</w:t>
      </w:r>
      <w:r>
        <w:rPr/>
        <w:t>ૺ</w:t>
      </w:r>
      <w:r>
        <w:rPr/>
        <w:t>쓄쓄쓄쓄쓄쓄쓄쓄쓄쓄쓄쓄쓄쓄쓄쓄쓄쓄쓄쓄쓄쓄쓄쓄쓄쓄쓄쓄쓄쓄쓄쓄쓄쓄쓄샺</w:t>
      </w:r>
      <w:r>
        <w:rPr/>
        <w:t>ഊഊ††</w:t>
      </w:r>
      <w:r>
        <w:rPr/>
        <w:t>摅卩剅⁣潭敳⁷楴栠獥癥牡氠獴慮摡牤⁭敮畳整献⁙潵⁭楧桴⁷慮琠瑯⁡摤</w:t>
      </w:r>
      <w:r>
        <w:rPr/>
        <w:t>ഊ††</w:t>
      </w:r>
      <w:r>
        <w:rPr/>
        <w:t>祯畲⁯睮⁭敮畳整⁯爠捨慮来⁴桥⁳瑡湤慲搠浥湵獥瑳⸍</w:t>
      </w:r>
      <w:r>
        <w:rPr/>
        <w:t>਍ਠ†⁁⁭</w:t>
      </w:r>
      <w:r>
        <w:rPr/>
        <w:t>敮畳整⁣潮獩獴⁯映瑨攠景汬潷楮朠楴敭猺</w:t>
      </w:r>
      <w:r>
        <w:rPr/>
        <w:t>ഊഊ††</w:t>
      </w:r>
      <w:r>
        <w:rPr/>
        <w:t>却物湧瑡扬攠† 協剓砮砩⁷桥牥⁡氠ㄭ汩湥</w:t>
      </w:r>
      <w:r>
        <w:rPr/>
        <w:t>ⁱ</w:t>
      </w:r>
      <w:r>
        <w:rPr/>
        <w:t>略獴楯湳⽰牯浰瑳⁡牥⁬潣慴敤⸍</w:t>
      </w:r>
      <w:r>
        <w:rPr/>
        <w:t>ਠ†††††††††</w:t>
      </w:r>
      <w:r>
        <w:rPr/>
        <w:t>䄠却物湧瑡扬攠捡渠扥⁣桡湧敤⁢礠敤楴楮朠瑨攠獯畲捥</w:t>
      </w:r>
      <w:r>
        <w:rPr/>
        <w:t>ഊ†††††††††⁴</w:t>
      </w:r>
      <w:r>
        <w:rPr/>
        <w:t>數瑦楬攠</w:t>
      </w:r>
      <w:r>
        <w:rPr/>
        <w:t>⡓</w:t>
      </w:r>
      <w:r>
        <w:rPr/>
        <w:t>呒硸砮员吩⁳異灬楥搠睩瑨⁴桩猠灡捫慧攠睨楣栬</w:t>
      </w:r>
      <w:r>
        <w:rPr/>
        <w:t>ഊ†††††††††⁡</w:t>
      </w:r>
      <w:r>
        <w:rPr/>
        <w:t>晴敲⁢敩湧⁣桡湧敤</w:t>
      </w:r>
      <w:r>
        <w:rPr/>
        <w:t>Ⱐ</w:t>
      </w:r>
      <w:r>
        <w:rPr/>
        <w:t>獨潵汤⁢攠捯湶敲瑥搠畳楮朠䍏乖</w:t>
      </w:r>
      <w:r>
        <w:rPr/>
        <w:t>ഊ†††††††††⁴</w:t>
      </w:r>
      <w:r>
        <w:rPr/>
        <w:t>漠愠却物湧瑡扬攠</w:t>
      </w:r>
      <w:r>
        <w:rPr/>
        <w:t>⡓</w:t>
      </w:r>
      <w:r>
        <w:rPr/>
        <w:t>呒卸⹹⤠睨敲攠砠獴慮搠景爠瑨攍</w:t>
      </w:r>
      <w:r>
        <w:rPr/>
        <w:t>ਠ†††††††††</w:t>
      </w:r>
      <w:r>
        <w:rPr/>
        <w:t>湵浢敲⁯映瑨攠浥湵獥琠慮搠礠景爠瑨攠湯摥⸍</w:t>
      </w:r>
      <w:r>
        <w:rPr/>
        <w:t>ਠ†⁔</w:t>
      </w:r>
      <w:r>
        <w:rPr/>
        <w:t>數瑦楬敳†††</w:t>
      </w:r>
      <w:r>
        <w:rPr/>
        <w:t>⡥⹧⸠</w:t>
      </w:r>
      <w:r>
        <w:rPr/>
        <w:t>䌺屄䕓䥒䕜呅塔硜⤠愠摩牥捴潲礠睨楣栠捯湴慩湳⁡汬</w:t>
      </w:r>
      <w:r>
        <w:rPr/>
        <w:t>ഊ†††††††††⁴</w:t>
      </w:r>
      <w:r>
        <w:rPr/>
        <w:t>數瑦楬敳⁵獥搠楮⁴桩猠浥湵獥琮</w:t>
      </w:r>
      <w:r>
        <w:rPr/>
        <w:t>ഊ††</w:t>
      </w:r>
      <w:r>
        <w:rPr/>
        <w:t>䑯潲猠††††⁙潵⁭楧桴⁷慮琠瑯⁵獥⁤楦晥牥湴⁫楮摳⁯映䑏佒匠景爠敡捨</w:t>
      </w:r>
      <w:r>
        <w:rPr/>
        <w:t>ഊ†††††††††⁭</w:t>
      </w:r>
      <w:r>
        <w:rPr/>
        <w:t>敮畳整⸍</w:t>
      </w:r>
      <w:r>
        <w:rPr/>
        <w:t>ਠ†⁂</w:t>
      </w:r>
      <w:r>
        <w:rPr/>
        <w:t>畬汥瑩湳†††䕶敲礠浥湵獥瑳⁭慹⁵獥⁤楦晥牥湴⁫楮摳⁯映扵汬整楮献</w:t>
      </w:r>
      <w:r>
        <w:rPr/>
        <w:t>ഊഊഊ††</w:t>
      </w:r>
      <w:r>
        <w:rPr/>
        <w:t>奯甠捡渠桡癥⁡⁭慸業畭⁯映㔠摩晦敲敮琠浥湵獥瑳⁩渠摅卩剅⸠啳攠䍏乆䥇</w:t>
      </w:r>
      <w:r>
        <w:rPr/>
        <w:t>ഊ††</w:t>
      </w:r>
      <w:r>
        <w:rPr/>
        <w:t>瑯⁡摤⁡⁭敮畳整⁢礠敮瑥物湧⁴桥⁮慭攠潦⁴桥⁮敷⁭敮畳整</w:t>
      </w:r>
      <w:r>
        <w:rPr/>
        <w:t>Ⱐ</w:t>
      </w:r>
      <w:r>
        <w:rPr/>
        <w:t>瑨攠灡瑨</w:t>
      </w:r>
      <w:r>
        <w:rPr/>
        <w:t>ഊ††</w:t>
      </w:r>
      <w:r>
        <w:rPr/>
        <w:t>瑯⁴桥⁴數瑦楬敳⁡湤⁴桥⁰慴栠瑯⁴桥⁤潯牳 敩瑨敲⁡⁮敷⁤楲散瑯特⁯爍</w:t>
      </w:r>
      <w:r>
        <w:rPr/>
        <w:t>ਠ†⁴</w:t>
      </w:r>
      <w:r>
        <w:rPr/>
        <w:t>桥⁥硩獴楮朠潮攬⁤楦晥牥湴⁭敮畳整猠浡礠獨慲攠瑨攠畳攠潦⁴桥⁤潯牳⁯爍</w:t>
      </w:r>
      <w:r>
        <w:rPr/>
        <w:t>ਠ†⁴</w:t>
      </w:r>
      <w:r>
        <w:rPr/>
        <w:t>數瑦楬敳℩</w:t>
      </w:r>
      <w:r>
        <w:rPr/>
        <w:t>ഊഊ††</w:t>
      </w:r>
      <w:r>
        <w:rPr/>
        <w:t>䕡捨⁣潮晥牥湣攠楮⁴桥⁳祳瑥洠捡渠桡癥⁩猠潷渠摯潲猠摩牥捴潲礠ℍ</w:t>
      </w:r>
      <w:r>
        <w:rPr/>
        <w:t>ਠ†⁒</w:t>
      </w:r>
      <w:r>
        <w:rPr/>
        <w:t>敡搠≈潷⁴漠慤搠捯湦敲敮捥猠浡湵慬汹∠景爠浯牥⁩湦漮</w:t>
      </w:r>
      <w:r>
        <w:rPr/>
        <w:t>ഊഊ††</w:t>
      </w:r>
      <w:r>
        <w:rPr/>
        <w:t>剥浥浢敲⁴桡琬⁩映祯甠慲攠畳楮朠捯湦敲敮捥⁳灥捩晩挠灡瑨猠景爠䑏佒匠潲</w:t>
      </w:r>
      <w:r>
        <w:rPr/>
        <w:t>ഊ††</w:t>
      </w:r>
      <w:r>
        <w:rPr/>
        <w:t>䉕䱌䕔䥎匠潲⁩映祯甠畳攠摩晦敲敮琠灲潭灴猠楮⁥慣栠捯湦敲敮捥</w:t>
      </w:r>
      <w:r>
        <w:rPr/>
        <w:t>Ⰽ</w:t>
      </w:r>
      <w:r>
        <w:rPr/>
        <w:t>ਠ†⁹</w:t>
      </w:r>
      <w:r>
        <w:rPr/>
        <w:t>潵⁭楧桴⁷慮琠瑯⁡摤⁡⁬楮攠楮⁴桥⁃低䙄䅔䄮砠晩汥猠楮⁥慣栠捯湦敲敮捥</w:t>
      </w:r>
      <w:r>
        <w:rPr/>
        <w:t>ഊ††</w:t>
      </w:r>
      <w:r>
        <w:rPr/>
        <w:t>瑯⁵獥⁴桥⁯物杩湡氠獥瑴楮杳⁯映瑨攠數楳瑩湧⁭敮畳整猠景爠瑨攠湥眠浥湵獥琍</w:t>
      </w:r>
      <w:r>
        <w:rPr/>
        <w:t>ਠ†⁴</w:t>
      </w:r>
      <w:r>
        <w:rPr/>
        <w:t>潯</w:t>
      </w:r>
      <w:r>
        <w:rPr/>
        <w:t>Ⱐ</w:t>
      </w:r>
      <w:r>
        <w:rPr/>
        <w:t>潴桥牷楳攠瑨攠獹獴敭⁭慹⁮潴⁦</w:t>
      </w:r>
      <w:r>
        <w:rPr/>
        <w:t>楮搠慮礠䉕䱌䕔䥎匠潲⁄住剓ℍ</w:t>
      </w:r>
      <w:r>
        <w:rPr/>
        <w:t>਍ਠ†⁅</w:t>
      </w:r>
      <w:r>
        <w:rPr/>
        <w:t>硡浰汥⁃低䙄䅔䄮砠扥景牥⁡⁮敷⁭敮畳整猠楳⁣牥慴敤㨍</w:t>
      </w:r>
      <w:r>
        <w:rPr/>
        <w:t>ਠ†</w:t>
      </w:r>
      <w:r>
        <w:rPr/>
        <w:t>‭</w:t>
      </w:r>
      <w:r>
        <w:rPr/>
        <w:t>ⴭⴭⴭⴭⴭⴭⴭⴭⴭⴭⴭⴭⴭⴭⴭⴭⴭⴭⴭⴭⴭⴭⴭⴭⴭⴭⴭⴭⴭⴭⴭⴭⴭ</w:t>
      </w:r>
      <w:r>
        <w:rPr/>
        <w:t>ഊ††</w:t>
      </w:r>
      <w:r>
        <w:rPr/>
        <w:t>㭍䅉也偒位偔†††‱†䁘〷䵥湵㨍</w:t>
      </w:r>
      <w:r>
        <w:rPr/>
        <w:t>ਠ†※</w:t>
      </w:r>
      <w:r>
        <w:rPr/>
        <w:t>䍏乆彐䅓南佒䐠†††⁓䕃剅名</w:t>
      </w:r>
      <w:r>
        <w:rPr/>
        <w:t>ਠ†⁃</w:t>
      </w:r>
      <w:r>
        <w:rPr/>
        <w:t>低䙟䙉䱅偁呈†††ㄠ⁃㩜䉂卜䍏乆ㅜ啐䱏䅄尠†䙩汥獟䑩牥捴潲祟⌱</w:t>
      </w:r>
      <w:r>
        <w:rPr/>
        <w:t>ഊ††</w:t>
      </w:r>
      <w:r>
        <w:rPr/>
        <w:t>䍏乆彆䥌䕐䅔䠠††′†䌺层䉓屃低䘱展偌佁䐱尠⁆楬敳彄楲散瑯特弣㈍</w:t>
      </w:r>
      <w:r>
        <w:rPr/>
        <w:t>ਠ†⁃</w:t>
      </w:r>
      <w:r>
        <w:rPr/>
        <w:t>低䙟䙉䱅偁呈†††㌠⁃㩜䉂卜䍏乆ㅜ啐䱏䅄㉜†䙩汥獟䑩牥捴潲祟⌳</w:t>
      </w:r>
      <w:r>
        <w:rPr/>
        <w:t>ഊ††</w:t>
      </w:r>
      <w:r>
        <w:rPr/>
        <w:t>䍏乆彂啌䱅呉乓††ㄠ⁃㩜䑅卉剅层啌䱓ㅜ</w:t>
      </w:r>
      <w:r>
        <w:rPr/>
        <w:t>ഊ††</w:t>
      </w:r>
      <w:r>
        <w:rPr/>
        <w:t>䍏乆彄住剐䅔䠠††ㄠ⁃㩜䑅卉剅屄住剓ㅜ</w:t>
      </w:r>
      <w:r>
        <w:rPr/>
        <w:t>ഊ††</w:t>
      </w:r>
      <w:r>
        <w:rPr/>
        <w:t>㭃低䙟䵓䝁剅䅓</w:t>
      </w:r>
      <w:r>
        <w:rPr/>
        <w:t>ഊ††</w:t>
      </w:r>
      <w:r>
        <w:rPr/>
        <w:t>㭃低䙟䙒䕅䑏坎䱏䅄</w:t>
      </w:r>
      <w:r>
        <w:rPr/>
        <w:t>ഊ††</w:t>
      </w:r>
      <w:r>
        <w:rPr/>
        <w:t>㭃低䙟乏录偌佁䐍</w:t>
      </w:r>
      <w:r>
        <w:rPr/>
        <w:t>ਠ†※</w:t>
      </w:r>
      <w:r>
        <w:rPr/>
        <w:t>䍏乆彎佟䑏坎䱏䅄</w:t>
      </w:r>
      <w:r>
        <w:rPr/>
        <w:t>ഊ††</w:t>
      </w:r>
      <w:r>
        <w:rPr/>
        <w:t>ⴭⴭⴭⴭⴭⴭⴭⴭⴭⴭⴭⴭⴭⴭⴭⴭⴭⴭⴭⴭⴭⴭⴭⴭⴭⴭⴭⴭⴭⴭⴭⴭⴭⴍ</w:t>
      </w:r>
      <w:r>
        <w:rPr/>
        <w:t>ਠ†⁉</w:t>
      </w:r>
      <w:r>
        <w:rPr/>
        <w:t>渠瑨楳⁣慳攠慬氠䉕䱌䕔䥎匠慲攠瑯⁢攠獥慲捨敤</w:t>
      </w:r>
      <w:r>
        <w:rPr/>
        <w:t>⁩渠䌺屄䕓䥒䕜䉕䱌匱⁡湤</w:t>
      </w:r>
      <w:r>
        <w:rPr/>
        <w:t>ഊ††</w:t>
      </w:r>
      <w:r>
        <w:rPr/>
        <w:t>瑨攠摯潲猠慲攠楮⁃㩜䑅卉剅屄住剓ㄮ⁉映祯甠睡湴⁴漠慤搠愠浥湵獥琠慮損</w:t>
      </w:r>
      <w:r>
        <w:rPr/>
        <w:t>ਠ†⁷</w:t>
      </w:r>
      <w:r>
        <w:rPr/>
        <w:t>湡琠楴⁴漠畳攠扵汬整楮猯摯潲猠祯甠湥敤⁴漠慤搠愠汩湥⁦</w:t>
      </w:r>
      <w:r>
        <w:rPr/>
        <w:t>潲⁴桩猠浥湵獥琍</w:t>
      </w:r>
      <w:r>
        <w:rPr/>
        <w:t>ਠ†⁴</w:t>
      </w:r>
      <w:r>
        <w:rPr/>
        <w:t>潯㨍</w:t>
      </w:r>
      <w:r>
        <w:rPr/>
        <w:t>਍ਠ†⁅</w:t>
      </w:r>
      <w:r>
        <w:rPr/>
        <w:t>硡浰汥⁃低䙄䅔䄮砠睩瑨′⁭敮畳整猺</w:t>
      </w:r>
      <w:r>
        <w:rPr/>
        <w:t>ഊ††</w:t>
      </w:r>
      <w:r>
        <w:rPr/>
        <w:t>ⴭⴭⴭⴭⴭⴭⴭⴭⴭⴭⴭⴭⴭⴭⴭⴭⴭⴭⴭⴭⴭⴭⴭⴭⴭⴭⴭⴭⴭⴭⴭⴭⴭⴍ</w:t>
      </w:r>
      <w:r>
        <w:rPr/>
        <w:t>ਠ†※</w:t>
      </w:r>
      <w:r>
        <w:rPr/>
        <w:t>䵁䥎彐剏䵐吠†††ㄠ⁀堰㝍敮町</w:t>
      </w:r>
      <w:r>
        <w:rPr/>
        <w:t>ഊ††</w:t>
      </w:r>
      <w:r>
        <w:rPr/>
        <w:t>㭃低䙟偁卓坏剄††††卅䍒䕔</w:t>
      </w:r>
      <w:r>
        <w:rPr/>
        <w:t>ഊ††</w:t>
      </w:r>
      <w:r>
        <w:rPr/>
        <w:t>䍏乆彆䥌䕐䅔䠠††‱†䌺层䉓屃低䘱展偌佁䑜†⁆楬敳彄楲散瑯特弣ㄍ</w:t>
      </w:r>
      <w:r>
        <w:rPr/>
        <w:t>ਠ†⁃</w:t>
      </w:r>
      <w:r>
        <w:rPr/>
        <w:t>低䙟䙉䱅偁呈†††㈠⁃㩜䉂卜䍏乆ㅜ啐䱏䅄ㅜ†䙩汥獟䑩牥捴潲祟⌲</w:t>
      </w:r>
      <w:r>
        <w:rPr/>
        <w:t>ഊ††</w:t>
      </w:r>
      <w:r>
        <w:rPr/>
        <w:t>䍏乆彆䥌䕐䅔䠠††″†䌺层䉓屃低䘱展偌佁䐲尠⁆楬敳彄楲散瑯特弣㌍</w:t>
      </w:r>
      <w:r>
        <w:rPr/>
        <w:t>ਠ†⁃</w:t>
      </w:r>
      <w:r>
        <w:rPr/>
        <w:t>低䙟䉕䱌䕔䥎匠†‱†䌺屄䕓䥒䕜䉕䱌匱對</w:t>
      </w:r>
      <w:r>
        <w:rPr/>
        <w:t>ਠ†⁃</w:t>
      </w:r>
      <w:r>
        <w:rPr/>
        <w:t>低䙟䉕䱌䕔䥎匠†′†䌺屄䕓䥒䕜䉕䱌匱對</w:t>
      </w:r>
      <w:r>
        <w:rPr/>
        <w:t>ਠ†⁃</w:t>
      </w:r>
      <w:r>
        <w:rPr/>
        <w:t>低䙟䑏佒偁呈††‱†䌺屄䕓䥒䕜䑏佒匱對</w:t>
      </w:r>
      <w:r>
        <w:rPr/>
        <w:t>ਠ†⁃</w:t>
      </w:r>
      <w:r>
        <w:rPr/>
        <w:t>低䙟䑏佒偁呈††′†䌺屄䕓䥒䕜䑏佒匲對</w:t>
      </w:r>
      <w:r>
        <w:rPr/>
        <w:t>ਠ†※</w:t>
      </w:r>
      <w:r>
        <w:rPr/>
        <w:t>䍏乆彍升䅒䕁匍</w:t>
      </w:r>
      <w:r>
        <w:rPr/>
        <w:t>ਠ†※</w:t>
      </w:r>
      <w:r>
        <w:rPr/>
        <w:t>䍏乆彆剅䕄佗乌佁䐍</w:t>
      </w:r>
      <w:r>
        <w:rPr/>
        <w:t>ਠ†※</w:t>
      </w:r>
      <w:r>
        <w:rPr/>
        <w:t>䍏乆彎佟啐䱏䅄</w:t>
      </w:r>
      <w:r>
        <w:rPr/>
        <w:t>ഊ††</w:t>
      </w:r>
      <w:r>
        <w:rPr/>
        <w:t>㭃低䙟乏彄佗乌佁䐍</w:t>
      </w:r>
      <w:r>
        <w:rPr/>
        <w:t>ਠ†</w:t>
      </w:r>
      <w:r>
        <w:rPr/>
        <w:t>‭</w:t>
      </w:r>
      <w:r>
        <w:rPr/>
        <w:t>ⴭⴭⴭⴭⴭⴭⴭⴭⴭⴭⴭⴭⴭⴭⴭⴭⴭⴭⴭⴭⴭⴭⴭⴭⴭⴭⴭⴭⴭⴭⴭⴭⴭ</w:t>
      </w:r>
      <w:r>
        <w:rPr/>
        <w:t>ഊ††</w:t>
      </w:r>
      <w:r>
        <w:rPr/>
        <w:t>䥮⁴桩猠捡獥⁴桥⁂啌䱅呉乓⁯映扯瑨⁭敮畳整猠慲攠瑯⁢攠獥慲捨敤</w:t>
      </w:r>
      <w:r>
        <w:rPr/>
        <w:t>⁩渍</w:t>
      </w:r>
      <w:r>
        <w:rPr/>
        <w:t>ਠ†⁴</w:t>
      </w:r>
      <w:r>
        <w:rPr/>
        <w:t>桥⁯物杩湡氠摩牥捴潲礠潦⁴桥‱獴⁭敮畳整⸠周攠摯潲猠景爠浥湵獥琍</w:t>
      </w:r>
      <w:r>
        <w:rPr/>
        <w:t>ਠ†⁡</w:t>
      </w:r>
      <w:r>
        <w:rPr/>
        <w:t>牥⁳敡牣桥搠楮⁡⁮敷⁤楲散瑯特⸍</w:t>
      </w:r>
      <w:r>
        <w:rPr/>
        <w:t>਍ਠ†⁒</w:t>
      </w:r>
      <w:r>
        <w:rPr/>
        <w:t>敡搠≈潷⁴漠慤搠捯湦敲敮捥猠浡湵慬汹∠景爠浯牥⁩湦漮</w:t>
      </w:r>
      <w:r>
        <w:rPr/>
        <w:t>ഊഊ††</w:t>
      </w:r>
      <w:r>
        <w:rPr/>
        <w:t>䙯爠敤楴楮朠瑨攠却物湧瑡扬敳⽍敮畳整⁹潵⁮敥搠瑨攠畴楬楴礠</w:t>
      </w:r>
    </w:p>
    <w:p>
      <w:pPr>
        <w:pStyle w:val="PreformattedText"/>
        <w:bidi w:val="0"/>
        <w:spacing w:before="0" w:after="0"/>
        <w:jc w:val="left"/>
        <w:rPr/>
      </w:pPr>
      <w:r>
        <w:rPr/>
        <w:t>䵅乕卅名</w:t>
      </w:r>
      <w:r>
        <w:rPr/>
        <w:t>ਠ†⁳</w:t>
      </w:r>
      <w:r>
        <w:rPr/>
        <w:t>異灬楥搠睩瑨⁴桩猠灡捫慧攮⁂礠敮瑥物湧⁴桥⁎潤攠慮搠瑨攠浥湵獥琍</w:t>
      </w:r>
      <w:r>
        <w:rPr/>
        <w:t>ਠ†⁮</w:t>
      </w:r>
      <w:r>
        <w:rPr/>
        <w:t>畭扥爠慴⁴桥⁣潭浡湤⁬楮攠</w:t>
      </w:r>
      <w:r>
        <w:rPr/>
        <w:t>⡥⹧⸠</w:t>
      </w:r>
      <w:r>
        <w:rPr/>
        <w:t>䵅乕卅吠ㄠㄩ⁹潵⁣慮⁥摩琍</w:t>
      </w:r>
      <w:r>
        <w:rPr/>
        <w:t>ਠ†⁡⁭</w:t>
      </w:r>
      <w:r>
        <w:rPr/>
        <w:t>敮畳整⁴漠浥整⁹潵爠湥敤献</w:t>
      </w:r>
      <w:r>
        <w:rPr/>
        <w:t>ഊഊ††</w:t>
      </w:r>
      <w:r>
        <w:rPr/>
        <w:t>䕸慭灬攠䵥湵獥琠䕤楴潲⁓捲敥渺</w:t>
      </w:r>
      <w:r>
        <w:rPr/>
        <w:t>ഊ</w:t>
      </w:r>
      <w:r>
        <w:rPr/>
        <w:t>폄쓄쓄쓄쓄쓄쓄쓄쓄쓄쓄쓄쓄쓄쓄쓄쓄쓄쓄쓄쓄쓄쓄쓄쓄쓄쓄쓄쓄쓄쓄쓄쓄쓄쓄쓄쓄嗀</w:t>
      </w:r>
      <w:r>
        <w:rPr/>
        <w:t>਍ਠ††††⁤</w:t>
      </w:r>
      <w:r>
        <w:rPr/>
        <w:t>䕓楒䔠䉯慲摳祳瑥洠䵥湵獥琠䕤楴潲⁖敲獩潮‰⸹⁂礠剡偩䑯⽸剏䅄猍</w:t>
      </w:r>
      <w:r>
        <w:rPr/>
        <w:t>૚</w:t>
      </w:r>
      <w:r>
        <w:rPr/>
        <w:t>쓄쓄쓄쓄쓄쓄쓄쓄쓄쓄쓄쓄쓄쓄쓄쓄쓄쓄쓄쓄쓄쓄쓄쓄쓄쓄쓄쓄쓄쓄쓄쓄쓄쓄쓄쓄쓄쒿</w:t>
      </w:r>
      <w:r>
        <w:rPr/>
        <w:t>ഊ</w:t>
      </w:r>
      <w:r>
        <w:rPr/>
        <w:t>댠‱⁗敬捯浥⁴漠㙔䠠䅖䕎啅</w:t>
      </w:r>
      <w:r>
        <w:rPr/>
        <w:t>Ⱐ</w:t>
      </w:r>
      <w:r>
        <w:rPr/>
        <w:t>ⵛ</w:t>
      </w:r>
      <w:r>
        <w:rPr/>
        <w:t>摅卩剅⁤䕖䕌佐䵅乔⁗佒䱄⁈兝</w:t>
      </w:r>
      <w:r>
        <w:rPr/>
        <w:t>ⴠ††††††††</w:t>
      </w:r>
      <w:r>
        <w:rPr/>
        <w:t>댠₦</w:t>
      </w:r>
      <w:r>
        <w:rPr/>
        <w:t>ഊ</w:t>
      </w:r>
      <w:r>
        <w:rPr/>
        <w:t>댠′⁅湴敲⁌慮杵慧攠⌠瑯⁵獥⁛䕮瑥牝㵮漠捨慮来㼠††††††††††††††댠₦</w:t>
      </w:r>
      <w:r>
        <w:rPr/>
        <w:t>ഊ</w:t>
      </w:r>
      <w:r>
        <w:rPr/>
        <w:t>댠″⁁乓䤠杲慰桩捳⁛夯湝㼠†††††††††††††††††††††††††댠†</w:t>
      </w:r>
      <w:r>
        <w:rPr/>
        <w:t>꘍ળ†</w:t>
      </w:r>
      <w:r>
        <w:rPr/>
        <w:t>㐠䑯⁹潵⁷慮琠瑯⁬敡癥⁣潭浥湴⁴漠獹獯瀠</w:t>
      </w:r>
      <w:r>
        <w:rPr/>
        <w:t>⡙</w:t>
      </w:r>
      <w:r>
        <w:rPr/>
        <w:t>⽎⤿†††††††††††††₳†₦</w:t>
      </w:r>
      <w:r>
        <w:rPr/>
        <w:t>ഊ</w:t>
      </w:r>
      <w:r>
        <w:rPr/>
        <w:t>댠‵⁅湴敲⁓祳瑥洠偡獳睯牤㨠††††††††††††††††††††††††댠†</w:t>
      </w:r>
      <w:r>
        <w:rPr/>
        <w:t>꘍ળ†</w:t>
      </w:r>
      <w:r>
        <w:rPr/>
        <w:t>㘠䕮瑥爠䉡畤牡瑥⁐慳獷潲携†††††††††††††††††††††††₳†₦</w:t>
      </w:r>
      <w:r>
        <w:rPr/>
        <w:t>ഊ</w:t>
      </w:r>
      <w:r>
        <w:rPr/>
        <w:t>댠‷⁓潲特⁴桥牥⁩猠湯⁢畬汥瑩渠⌰†††††††††††††††††††††댠†</w:t>
      </w:r>
      <w:r>
        <w:rPr/>
        <w:t>꘍ળ†</w:t>
      </w:r>
      <w:r>
        <w:rPr/>
        <w:t>㠠乯⁢畬汥瑩湳⁡牥⁡癡楬慢汥⁩渠瑨楳⁣潮晥牥湣攠††††††††††††₳†₦</w:t>
      </w:r>
      <w:r>
        <w:rPr/>
        <w:t>ഊ</w:t>
      </w:r>
      <w:r>
        <w:rPr/>
        <w:t>샄쓄쓄쓄쓄쓄쓄쓄쓄쓄쓄쓄쓄쓄쓄쓄쓄쓄쓄쓄쓄쓄쓄쓄쓄쓄쓄쓄쓄쓄쓄쓄쓄쓄쓄쓄쓄쓄</w:t>
      </w:r>
      <w:r>
        <w:rPr/>
        <w:t>૚</w:t>
      </w:r>
      <w:r>
        <w:rPr/>
        <w:t>쓄쓄쓄쓄쓄쓄쓄쓄쓄쓄쓄쓄쓄쓄쓄쓄쓄쓄쓄쓄쓄쓄쓄쓄쓄쓄쓄쓄쓄쓄쓄쓄쓄쓄쓄쓄쓄쒿</w:t>
      </w:r>
      <w:r>
        <w:rPr/>
        <w:t>ഊ</w:t>
      </w:r>
      <w:r>
        <w:rPr/>
        <w:t>덀堰㝗敬捯浥⁴漠䁘あ䁂佁剄乁䵅䁀堰㜬⁀堰㌭䁘う孀堰䉀䱏䍁呅䑀䁘う嵀堰㌭†††댠†</w:t>
      </w:r>
      <w:r>
        <w:rPr/>
        <w:t>꘍ળ†††††††††††††††††††††††††††††††††††††₳†₦ഊ</w:t>
      </w:r>
      <w:r>
        <w:rPr/>
        <w:t>댠†††††††††††††††††††††††††††††††††††††댠†</w:t>
      </w:r>
      <w:r>
        <w:rPr/>
        <w:t>꘍ી</w:t>
      </w:r>
      <w:r>
        <w:rPr/>
        <w:t>쓄쓄쓄쓄쓄쓄쓄쓄쓄쓄쓄쓄쓄쓄쓄쓄쓄쓄쓄쓄쓄쓄쓄쓄쓄쓄쓄쓄쓄쓄쓄쓄쓄쓄쓄쓄쓄쓙</w:t>
      </w:r>
      <w:r>
        <w:rPr/>
        <w:t>ഊഊ</w:t>
      </w:r>
      <w:r>
        <w:rPr/>
        <w:t>坥汣潭攠瑯‶呈⁁噅乕䔬</w:t>
      </w:r>
      <w:r>
        <w:rPr/>
        <w:t>‭孤䕓楒䔠摅噅䱏偍䕎吠坏剌䐠䡑崭</w:t>
      </w:r>
      <w:r>
        <w:rPr/>
        <w:t>ഊഊഊഊഊഊ††††††††††††‱</w:t>
      </w:r>
      <w:r>
        <w:rPr/>
        <w:t>獴⁬楮攠潦⁴桥⁗敬捯浥⁓捲敥渍</w:t>
      </w:r>
      <w:r>
        <w:rPr/>
        <w:t>ਠ†</w:t>
      </w:r>
      <w:r>
        <w:rPr/>
        <w:t>孕獥⁁牲潷⁋敹猯假啐⽐䝄九⁛䘴㵗物瑥⁔漠呥硴晩汥崠孅湴敲㵅摩瑝⁛䕓䌽兵楴崍</w:t>
      </w:r>
      <w:r>
        <w:rPr/>
        <w:t>૓</w:t>
      </w:r>
      <w:r>
        <w:rPr/>
        <w:t>쓄쓄쓄쓄쓄쓄쓄쓄쓄쓄쓄쓄쓄쓄쓄쓄쓄쓄쓄쓄쓄쓄쓄쓄쓄쓄쓄쓄쓄쓄쓄쓄쓄쓄쓄쓄쓺</w:t>
      </w:r>
      <w:r>
        <w:rPr/>
        <w:t>ഊഊ†⁗</w:t>
      </w:r>
      <w:r>
        <w:rPr/>
        <w:t>楴栠䵅乕卅吠祯甠捡渠敤楴⁥癥特⁳瑲楮朠畳敤⁩渠瑨攠摅卩剅⁢潡牤獹獴敭</w:t>
      </w:r>
      <w:r>
        <w:rPr/>
        <w:t>ഊ†⁴</w:t>
      </w:r>
      <w:r>
        <w:rPr/>
        <w:t>漠浥整⁹潵爠湥敤猡</w:t>
      </w:r>
      <w:r>
        <w:rPr/>
        <w:t>ഊഊ</w:t>
      </w:r>
      <w:r>
        <w:rPr/>
        <w:t>폄쓄쓄쓄쓄쓄쓄쓄쓄쓄쓄쓄쓄쓄쓄쓄쓄쓄쓄쓄쓄쓄쓄쓄쓄쓄쓄쓄쓄쓄쓄쓄쓄쓄쓄쓄쓄嗀</w:t>
      </w:r>
      <w:r>
        <w:rPr/>
        <w:t>ਠ</w:t>
      </w:r>
      <w:r>
        <w:rPr/>
        <w:t>댠㔮㔠†††††††䡯眠瑯⁡摤⁆楬攠呲慮獦敲⁐牯瑯捯汳†††††††††댍</w:t>
      </w:r>
      <w:r>
        <w:rPr/>
        <w:t>ૺ</w:t>
      </w:r>
      <w:r>
        <w:rPr/>
        <w:t>쓄쓄쓄쓄쓄쓄쓄쓄쓄쓄쓄쓄쓄쓄쓄쓄쓄쓄쓄쓄쓄쓄쓄쓄쓄쓄쓄쓄쓄쓄쓄쓄쓄쓄쓄샺</w:t>
      </w:r>
      <w:r>
        <w:rPr/>
        <w:t>ഊഊ††</w:t>
      </w:r>
      <w:r>
        <w:rPr/>
        <w:t>摅卩剅⁩猠捡渠扥⁣潮晩杵牥搠瑯⁵獥‱〠摩晦敲敮琠瑲慮獦敲⁰牯瑯捯汳</w:t>
      </w:r>
      <w:r>
        <w:rPr/>
        <w:t>ഊ††</w:t>
      </w:r>
      <w:r>
        <w:rPr/>
        <w:t>瑯⁥硣桡湧攠晩汥猠扥瑷敥渠瑨攠獹獴敭⁡湤⁡⁵獥爮</w:t>
      </w:r>
      <w:r>
        <w:rPr/>
        <w:t>ഊഊ††</w:t>
      </w:r>
      <w:r>
        <w:rPr/>
        <w:t>啳攠䍏乆䥇⁴漠慤搠愠湥眠瑲慮獦敲⁰牯瑯捯氮⁁⁰牯瑯捯氠湥敤猠㈍</w:t>
      </w:r>
      <w:r>
        <w:rPr/>
        <w:t>ਠ†⁢</w:t>
      </w:r>
      <w:r>
        <w:rPr/>
        <w:t>慴捨晩汥猠楮⁴桥⁤䕓楒䔠摩牥捴潲礠</w:t>
      </w:r>
      <w:r>
        <w:rPr/>
        <w:t>⡥⹧⸠</w:t>
      </w:r>
      <w:r>
        <w:rPr/>
        <w:t>䌺屄䕓䥒䕜⤮⁏湥⁦</w:t>
      </w:r>
      <w:r>
        <w:rPr/>
        <w:t>潲</w:t>
      </w:r>
      <w:r>
        <w:rPr/>
        <w:t>ഊ††</w:t>
      </w:r>
      <w:r>
        <w:rPr/>
        <w:t>摯睮汯慤⁡湤⁯湥⁦</w:t>
      </w:r>
      <w:r>
        <w:rPr/>
        <w:t>潲⁵灬潡搮⁔桥獥⁢慴捨晩汥猠慲攠捡汬敤⁷楴栍</w:t>
      </w:r>
      <w:r>
        <w:rPr/>
        <w:t>ਠ†⁴</w:t>
      </w:r>
      <w:r>
        <w:rPr/>
        <w:t>桥⁦</w:t>
      </w:r>
      <w:r>
        <w:rPr/>
        <w:t>潬汯睩湧⁰慲慭整敲猺</w:t>
      </w:r>
      <w:r>
        <w:rPr/>
        <w:t>ഊഊ††</w:t>
      </w:r>
      <w:r>
        <w:rPr/>
        <w:t>啰汯慤㨍</w:t>
      </w:r>
      <w:r>
        <w:rPr/>
        <w:t>ਠ†⁸</w:t>
      </w:r>
      <w:r>
        <w:rPr/>
        <w:t>硸硸硸砮䉁吠㱎潤放‼䍯浰潲琾‼印敥搾‼䑥獴楮慴楯渠偡瑨㸠㱃潮映偡瑨㸍</w:t>
      </w:r>
      <w:r>
        <w:rPr/>
        <w:t>਍ਠ†⁄</w:t>
      </w:r>
      <w:r>
        <w:rPr/>
        <w:t>潷湬潡携</w:t>
      </w:r>
      <w:r>
        <w:rPr/>
        <w:t>ഊ††</w:t>
      </w:r>
      <w:r>
        <w:rPr/>
        <w:t>硸硸硸硸⹂䅔‼乯摥㸠㱃潭灯牴㸠㱓灥敤㸍</w:t>
      </w:r>
      <w:r>
        <w:rPr/>
        <w:t>਍ਠ†⁆</w:t>
      </w:r>
      <w:r>
        <w:rPr/>
        <w:t>潲⁣潮晩杵物湧⁴桥⁰牯瑯捯氠祯甠湥敤⁡⁰牯瑯捯氠睨楣栠楳⁥楴桥爍</w:t>
      </w:r>
      <w:r>
        <w:rPr/>
        <w:t>ਠ†⁣</w:t>
      </w:r>
      <w:r>
        <w:rPr/>
        <w:t>潭灡瑩扬攠睩瑨⁄博⁯爠睩瑨⁴桥⁤䕓楒䔠獴牵捴畲敳⸠䄠灲潴潣潬⁬潧猠慬氍</w:t>
      </w:r>
      <w:r>
        <w:rPr/>
        <w:t>ਠ†⁡</w:t>
      </w:r>
      <w:r>
        <w:rPr/>
        <w:t>捴楯湳</w:t>
      </w:r>
      <w:r>
        <w:rPr/>
        <w:t>⁩湴漠愠汯杦楬攠睨楣栠桡猠瑯⁢攠灲潣敳獥搠批⁤䕓楒䔠慦瑥爍</w:t>
      </w:r>
      <w:r>
        <w:rPr/>
        <w:t>ਠ†⁦</w:t>
      </w:r>
      <w:r>
        <w:rPr/>
        <w:t>楬整牡湳晥爮⁔桩猠汯杦楬攠捯湴慩湳</w:t>
      </w:r>
      <w:r>
        <w:rPr/>
        <w:t>⁩湦潲浡瑩潮⁳畣栠慳⁷桥瑨敲⁦</w:t>
      </w:r>
      <w:r>
        <w:rPr/>
        <w:t>楬敳</w:t>
      </w:r>
      <w:r>
        <w:rPr/>
        <w:t>ഊ††</w:t>
      </w:r>
      <w:r>
        <w:rPr/>
        <w:t>睥牥⁳畣捥獦畬汹⁴牡湳晥牲敤⁯爠湯琮⁉映愠瑨攠湥眠灲潴潣潬⁳異灯牴猍</w:t>
      </w:r>
      <w:r>
        <w:rPr/>
        <w:t>ਠ†⁄</w:t>
      </w:r>
      <w:r>
        <w:rPr/>
        <w:t>博</w:t>
      </w:r>
      <w:r>
        <w:rPr/>
        <w:t>ⵣ</w:t>
      </w:r>
      <w:r>
        <w:rPr/>
        <w:t>潭灡瑩扬攠汯杦楬敳</w:t>
      </w:r>
      <w:r>
        <w:rPr/>
        <w:t>⁩琠湥敤猠瑯⁢攠捯湶敲瑥搠畳楮朠䑓婔佄䕓⁴漍</w:t>
      </w:r>
      <w:r>
        <w:rPr/>
        <w:t>ਠ†⁤</w:t>
      </w:r>
      <w:r>
        <w:rPr/>
        <w:t>䕓楒䔭捯浰慴楢汥⁬潧晩汥献⁕獡来㨍</w:t>
      </w:r>
      <w:r>
        <w:rPr/>
        <w:t>਍ਠ†⁄</w:t>
      </w:r>
      <w:r>
        <w:rPr/>
        <w:t>博呏䑅匠㱓潵牣攠䑓娮䱏䜾‼䑥獴楮慴楯渠呒䅎卆䕒⹸㸠嬭摝</w:t>
      </w:r>
      <w:r>
        <w:rPr/>
        <w:t>ഊഊ††</w:t>
      </w:r>
      <w:r>
        <w:rPr/>
        <w:t>周攠摥獴楮慴楯渠呒䅎卆䕒⹸</w:t>
      </w:r>
      <w:r>
        <w:rPr/>
        <w:t>Ⱐ</w:t>
      </w:r>
      <w:r>
        <w:rPr/>
        <w:t>睨敲攠砠楳⁴桥⁮潤攬⁳桯畬搠扥⁰污捥損</w:t>
      </w:r>
      <w:r>
        <w:rPr/>
        <w:t>ਠ†</w:t>
      </w:r>
      <w:r>
        <w:rPr/>
        <w:t>⁩</w:t>
      </w:r>
      <w:r>
        <w:rPr/>
        <w:t>渠瑨攠䑁呁</w:t>
      </w:r>
      <w:r>
        <w:rPr/>
        <w:t>ⵤ</w:t>
      </w:r>
      <w:r>
        <w:rPr/>
        <w:t>楲散瑯特 攮朮⁃㩜䑅卉剅屄䅔䅜⤠瑯⁢攠灲潣敳獥搠批</w:t>
      </w:r>
      <w:r>
        <w:rPr/>
        <w:t>ഊ††</w:t>
      </w:r>
      <w:r>
        <w:rPr/>
        <w:t>瑨攠獹獴敭⸠周攠灡牡浥瑥爠</w:t>
      </w:r>
      <w:r>
        <w:rPr/>
        <w:t>ⵤ</w:t>
      </w:r>
      <w:r>
        <w:rPr/>
        <w:t>⁩</w:t>
      </w:r>
      <w:r>
        <w:rPr/>
        <w:t>湤楣慴敳⁴桥⁳潵牣攠䑓婌佇⹸⁨</w:t>
      </w:r>
      <w:r>
        <w:rPr/>
        <w:t>慳</w:t>
      </w:r>
      <w:r>
        <w:rPr/>
        <w:t>ഊ††</w:t>
      </w:r>
      <w:r>
        <w:rPr/>
        <w:t>瑯⁢攠摥汥瑥搠慦瑥牷慲摳⸍</w:t>
      </w:r>
      <w:r>
        <w:rPr/>
        <w:t>਍ਠ†⁆</w:t>
      </w:r>
      <w:r>
        <w:rPr/>
        <w:t>潲⁤潷湬潡摩湧⁦</w:t>
      </w:r>
      <w:r>
        <w:rPr/>
        <w:t>楬敳</w:t>
      </w:r>
      <w:r>
        <w:rPr/>
        <w:t>Ⱐ</w:t>
      </w:r>
      <w:r>
        <w:rPr/>
        <w:t>愠晩汥⁣慬汥搠䑌䙉䱅匮砠楳⁣牥慴敤</w:t>
      </w:r>
      <w:r>
        <w:rPr/>
        <w:t>⁩渠瑨攍</w:t>
      </w:r>
      <w:r>
        <w:rPr/>
        <w:t>ਠ†⁄</w:t>
      </w:r>
      <w:r>
        <w:rPr/>
        <w:t>䅔䄭摩牥捴潲礠睨楣栠捯湴慩湳⁡汬⁳敬散瑥搠晩汥猠瑯⁤潷湬潡搠睩瑨</w:t>
      </w:r>
      <w:r>
        <w:rPr/>
        <w:t>ഊ††</w:t>
      </w:r>
      <w:r>
        <w:rPr/>
        <w:t>䙕䱌⁰慴桳⸠周楳⁦</w:t>
      </w:r>
      <w:r>
        <w:rPr/>
        <w:t>楬攠桡猠瑯⁢攠灲潣敳獥搠批⁴桥⁰牯瑯捯氠楮⁯牤敲</w:t>
      </w:r>
      <w:r>
        <w:rPr/>
        <w:t>ഊ††</w:t>
      </w:r>
      <w:r>
        <w:rPr/>
        <w:t>瑯⁷潲欠灲潰慲汹⸠䥮⁭潳琠捡獥猠</w:t>
      </w:r>
      <w:r>
        <w:rPr/>
        <w:t>⡦</w:t>
      </w:r>
      <w:r>
        <w:rPr/>
        <w:t>潲⁎潮⵳瑡湤慲搠摅卩剅⁰牯瑯捯汳⤍</w:t>
      </w:r>
      <w:r>
        <w:rPr/>
        <w:t>ਠ†⁴</w:t>
      </w:r>
      <w:r>
        <w:rPr/>
        <w:t>桩猠浥慮猠瑨攠捡汬⁴漠瑨攠瑲慮晥爠灲潴潣潬⁮敥摳⁡⁰慲慭整敲⁬楫攺</w:t>
      </w:r>
      <w:r>
        <w:rPr/>
        <w:t>ഊ††ⵀ</w:t>
      </w:r>
      <w:r>
        <w:rPr/>
        <w:t>䌺屄䕓䥒䕜䑁呁屄䱆䥌䕓⸥ㄍ</w:t>
      </w:r>
      <w:r>
        <w:rPr/>
        <w:t>ਠ†⁗</w:t>
      </w:r>
      <w:r>
        <w:rPr/>
        <w:t>桩捨⁭敡湳⁴桥⁦</w:t>
      </w:r>
      <w:r>
        <w:rPr/>
        <w:t>楬敳</w:t>
      </w:r>
      <w:r>
        <w:rPr/>
        <w:t>⁩渠瑨攠䑌䙉䱅匮┱‬⁷桥牥‥ㄠ楳⁴桥⁮潤攠湵浢敲</w:t>
      </w:r>
      <w:r>
        <w:rPr/>
        <w:t>Ⰽ</w:t>
      </w:r>
      <w:r>
        <w:rPr/>
        <w:t>ਠ†⁡</w:t>
      </w:r>
      <w:r>
        <w:rPr/>
        <w:t>牥⁢敩湧⁴牡湳晥牲敤⸍</w:t>
      </w:r>
      <w:r>
        <w:rPr/>
        <w:t>਍ਠ†⁤</w:t>
      </w:r>
      <w:r>
        <w:rPr/>
        <w:t>䕓楒䔠獵灰潲琠瑷漭睡礠晩汥⁴牡湳晥爠睨楣栠浥慮猬</w:t>
      </w:r>
      <w:r>
        <w:rPr/>
        <w:t>⁩映瑨攠灲潴潣潬</w:t>
      </w:r>
      <w:r>
        <w:rPr/>
        <w:t>ഊ††</w:t>
      </w:r>
      <w:r>
        <w:rPr/>
        <w:t>獵灰潲瑳⁦</w:t>
      </w:r>
      <w:r>
        <w:rPr/>
        <w:t>畬氠摵灬數⁦</w:t>
      </w:r>
      <w:r>
        <w:rPr/>
        <w:t>楬攠瑲慮獦敲</w:t>
      </w:r>
      <w:r>
        <w:rPr/>
        <w:t>Ⱐ</w:t>
      </w:r>
      <w:r>
        <w:rPr/>
        <w:t>愠畳敲</w:t>
      </w:r>
      <w:r>
        <w:rPr/>
        <w:t>⁩猠慢汥⁴漠摯睮汯慤⁦</w:t>
      </w:r>
      <w:r>
        <w:rPr/>
        <w:t>楬敳</w:t>
      </w:r>
      <w:r>
        <w:rPr/>
        <w:t>ഊ††</w:t>
      </w:r>
      <w:r>
        <w:rPr/>
        <w:t>睨楬攠異汯慤楮朠晩汥猠慴⁴桥⁳慭攠瑩浥℠䥮⁤䕓楒䔠瑨攠❄✭捯浭慮損</w:t>
      </w:r>
      <w:r>
        <w:rPr/>
        <w:t>ਠ†</w:t>
      </w:r>
      <w:r>
        <w:rPr/>
        <w:t>⁩</w:t>
      </w:r>
      <w:r>
        <w:rPr/>
        <w:t>猠摥獩杮敤⁴漠獵灰潲琠瑨潳攠灲潴潣潬献⁁晴敲⁤潷湬潡搠楴⁣桥捫猍</w:t>
      </w:r>
      <w:r>
        <w:rPr/>
        <w:t>ਠ†⁷</w:t>
      </w:r>
      <w:r>
        <w:rPr/>
        <w:t>桥瑨敲⁡湹瑨楮朠桡猠扥敮⁵灬潡摥搠楮⁴桥⁳慭攠瑩浥⸍</w:t>
      </w:r>
      <w:r>
        <w:rPr/>
        <w:t>਍૓</w:t>
      </w:r>
      <w:r>
        <w:rPr/>
        <w:t>쓄쓄쓄쓄쓄쓄쓄쓄쓄쓄쓄쓄쓄쓄쓄쓄쓄쓄쓄쓄쓄쓄쓄쓄쓄쓄쓄쓄쓄쓄쓄쓄쓄쓄쓄쓄쓺</w:t>
      </w:r>
      <w:r>
        <w:rPr/>
        <w:t>ഊ₳‶⸠†††††††††⁳</w:t>
      </w:r>
      <w:r>
        <w:rPr/>
        <w:t>瑡湤慲搠摅卩剅⁂䉓</w:t>
      </w:r>
      <w:r>
        <w:rPr/>
        <w:t>ⵃ</w:t>
      </w:r>
      <w:r>
        <w:rPr/>
        <w:t>潭浡湤猠†††††††††₳</w:t>
      </w:r>
      <w:r>
        <w:rPr/>
        <w:t>ഊ</w:t>
      </w:r>
      <w:r>
        <w:rPr/>
        <w:t>龎쓄쓄쓄쓄쓄쓄쓄쓄쓄쓄쓄쓄쓄쓄쓄쓄쓄쓄쓄쓄쓄쓄쓄쓄쓄쓄쓄쓄쓄쓄쓄쓄쓄쓄쓄쓀嗀</w:t>
      </w:r>
      <w:r>
        <w:rPr/>
        <w:t>਍ਭ⁓</w:t>
      </w:r>
      <w:r>
        <w:rPr/>
        <w:t>瑡湤慲搠捯浭慮摳㨍</w:t>
      </w:r>
      <w:r>
        <w:rPr/>
        <w:t>ਠ⁁⁁</w:t>
      </w:r>
      <w:r>
        <w:rPr/>
        <w:t>汴敲⁬楳琠潦⁦</w:t>
      </w:r>
      <w:r>
        <w:rPr/>
        <w:t>楬敳⁴漠扥⁤潷湬潡摥搮</w:t>
      </w:r>
      <w:r>
        <w:rPr/>
        <w:t>ഊ††</w:t>
      </w:r>
      <w:r>
        <w:rPr/>
        <w:t>周楳⁬楳琠潦⁦</w:t>
      </w:r>
      <w:r>
        <w:rPr/>
        <w:t>楬敳⁡牥⁬潣慴敤</w:t>
      </w:r>
      <w:r>
        <w:rPr/>
        <w:t>⁩渠䙉䱅䙌䅇⹸</w:t>
      </w:r>
      <w:r>
        <w:rPr/>
        <w:t>⁩渠瑨攠䉂匭牯潴</w:t>
      </w:r>
      <w:r>
        <w:rPr/>
        <w:t>ഊ††</w:t>
      </w:r>
      <w:r>
        <w:rPr/>
        <w:t>⡥⹧⸠</w:t>
      </w:r>
      <w:r>
        <w:rPr/>
        <w:t>䌺层䉓⤭⁵獥搠景爠捯浰慴楢楬楴礠睩瑨⁓祳瑥洯堠☠摯潲猠</w:t>
      </w:r>
      <w:r>
        <w:rPr/>
        <w:t>ⴍ</w:t>
      </w:r>
      <w:r>
        <w:rPr/>
        <w:t>ਠ†⁡</w:t>
      </w:r>
      <w:r>
        <w:rPr/>
        <w:t>湤⁇䱏䉆䱁䜮砠畳敤⁷楴栠摅卩剅⁦</w:t>
      </w:r>
      <w:r>
        <w:rPr/>
        <w:t>潲⁇汯扡氠䑯睮汯慤⸍</w:t>
      </w:r>
      <w:r>
        <w:rPr/>
        <w:t>ਠ†⁔</w:t>
      </w:r>
      <w:r>
        <w:rPr/>
        <w:t>桥‧䄧</w:t>
      </w:r>
      <w:r>
        <w:rPr/>
        <w:t>ⵣ</w:t>
      </w:r>
      <w:r>
        <w:rPr/>
        <w:t>潭浡湤⁣潭扩湥猠䙉䱅䙌䅇⹸⁡湤⁇䱏䉆䱁䜮砠楮瑯⁇䱏䉆䱁䜮砮</w:t>
      </w:r>
      <w:r>
        <w:rPr/>
        <w:t>ഊ††ഊ††</w:t>
      </w:r>
      <w:r>
        <w:rPr/>
        <w:t>周楳⁣潭浡湤⁣汥慲猠晩汥猠潲⁡摤猠晩汥猠瑯⁴桥⁬楳琮‍</w:t>
      </w:r>
      <w:r>
        <w:rPr/>
        <w:t>ਠ†⁆</w:t>
      </w:r>
      <w:r>
        <w:rPr/>
        <w:t>楬敮慭敳⁷楴栠灡瑨猠慲攠楧湯牥搡</w:t>
      </w:r>
      <w:r>
        <w:rPr/>
        <w:t>ഊ†</w:t>
      </w:r>
      <w:r>
        <w:rPr/>
        <w:t>䈠卨潷猠䉕䱌䵅乕⹐䍂⽁乓⽁千⁬潣慴敤</w:t>
      </w:r>
      <w:r>
        <w:rPr/>
        <w:t>⁩渠祯畲⁂啌䱅呉乓</w:t>
      </w:r>
      <w:r>
        <w:rPr/>
        <w:t>ⵤ</w:t>
      </w:r>
      <w:r>
        <w:rPr/>
        <w:t>楲散瑯特⸠</w:t>
      </w:r>
      <w:r>
        <w:rPr/>
        <w:t>ഊ††</w:t>
      </w:r>
      <w:r>
        <w:rPr/>
        <w:t>⡥⹧⸠</w:t>
      </w:r>
      <w:r>
        <w:rPr/>
        <w:t>䌺层䉓层啌䱓ㄩ⸠䉹⁥湴敲楮朠愠湵浢敲</w:t>
      </w:r>
      <w:r>
        <w:rPr/>
        <w:t>Ⱐ</w:t>
      </w:r>
      <w:r>
        <w:rPr/>
        <w:t>瑨攠捯牲敳灯湤楮朠扵汬整楮</w:t>
      </w:r>
      <w:r>
        <w:rPr/>
        <w:t>ഊ††</w:t>
      </w:r>
      <w:r>
        <w:rPr/>
        <w:t>䉕䱌硸硸⹔塔</w:t>
      </w:r>
      <w:r>
        <w:rPr/>
        <w:t>⁩渠瑨攠䉕䱌䕔䥎匭摩牥捴潲礠楳⁳桯睮 楦</w:t>
      </w:r>
      <w:r>
        <w:rPr/>
        <w:t>⁩琠數楳瑳⤍</w:t>
      </w:r>
      <w:r>
        <w:rPr/>
        <w:t>ਠ⁃⁃</w:t>
      </w:r>
      <w:r>
        <w:rPr/>
        <w:t>潭浥湴⁴漠卹獯瀍</w:t>
      </w:r>
      <w:r>
        <w:rPr/>
        <w:t>ਠ†⁉</w:t>
      </w:r>
      <w:r>
        <w:rPr/>
        <w:t>映愠晩汥⁍啌呉䍏䴮䍆䜠數楳瑳⁩渠瑨攠䉂匭牯潴⁍啌呉䍏䵍䕎吭浯摥⁩猍</w:t>
      </w:r>
      <w:r>
        <w:rPr/>
        <w:t>ਠ†⁡</w:t>
      </w:r>
      <w:r>
        <w:rPr/>
        <w:t>捴楶攮⁔桩猠浥慮猠獥癥牡氠獹獯灳⁣慮⁢攠浡楬敤⁢礠敮瑥物湧⁡⁮畭扥爮</w:t>
      </w:r>
      <w:r>
        <w:rPr/>
        <w:t>ഊ††</w:t>
      </w:r>
      <w:r>
        <w:rPr/>
        <w:t>ⴭⴭⴭⴭⴭⴭⴭⴭⴭⴭⴭⴭⴭⴭⴭⴭⴭⴭⴍ</w:t>
      </w:r>
      <w:r>
        <w:rPr/>
        <w:t>ਠ†′ഊ††</w:t>
      </w:r>
      <w:r>
        <w:rPr/>
        <w:t>卹獯灮慭攣ㄍ</w:t>
      </w:r>
      <w:r>
        <w:rPr/>
        <w:t>ਠ†⁓</w:t>
      </w:r>
      <w:r>
        <w:rPr/>
        <w:t>祳潰湡浥⌲</w:t>
      </w:r>
      <w:r>
        <w:rPr/>
        <w:t>ഊ††</w:t>
      </w:r>
      <w:r>
        <w:rPr/>
        <w:t>ⴭⴭⴭⴭⴭⴭⴭⴭⴭⴭⴭⴭⴭⴭⴭⴭⴭⴭⴍ</w:t>
      </w:r>
      <w:r>
        <w:rPr/>
        <w:t>ਠ†⁍</w:t>
      </w:r>
      <w:r>
        <w:rPr/>
        <w:t>敡湳⁯湥⁯畴⁯映㈠湡浥猠捡渠扥⁳敬散瑥搠瑯⁭慩氮</w:t>
      </w:r>
      <w:r>
        <w:rPr/>
        <w:t>ഊ††</w:t>
      </w:r>
      <w:r>
        <w:rPr/>
        <w:t>⡉</w:t>
      </w:r>
      <w:r>
        <w:rPr/>
        <w:t>映䵕䱔䥃位⹃䙇⁤潥猠湯琠數楳琠瑨攠獹獯瀽摥晡畬琩⸍</w:t>
      </w:r>
      <w:r>
        <w:rPr/>
        <w:t>ਠ⁄⁄</w:t>
      </w:r>
      <w:r>
        <w:rPr/>
        <w:t>潷湬潡搠晩汥猠</w:t>
      </w:r>
      <w:r>
        <w:rPr/>
        <w:t>⡁</w:t>
      </w:r>
      <w:r>
        <w:rPr/>
        <w:t>汳漠畳敤⁦</w:t>
      </w:r>
      <w:r>
        <w:rPr/>
        <w:t>潲⁦</w:t>
      </w:r>
      <w:r>
        <w:rPr/>
        <w:t>畬氠摵灬數⁴牡湳晥爠灲潴潣潬猩</w:t>
      </w:r>
      <w:r>
        <w:rPr/>
        <w:t>ഊ††</w:t>
      </w:r>
      <w:r>
        <w:rPr/>
        <w:t>啳敤⁦</w:t>
      </w:r>
      <w:r>
        <w:rPr/>
        <w:t>潲⁤潷湬潡摩湧⁦</w:t>
      </w:r>
      <w:r>
        <w:rPr/>
        <w:t>楬敳⁦</w:t>
      </w:r>
      <w:r>
        <w:rPr/>
        <w:t>牯洠愠捯湦敲敮捥⸠䙩汥猠慲攠摯睮汯慤敤</w:t>
      </w:r>
      <w:r>
        <w:rPr/>
        <w:t>ഊ††</w:t>
      </w:r>
      <w:r>
        <w:rPr/>
        <w:t>晲潭⁴桥⁨</w:t>
      </w:r>
      <w:r>
        <w:rPr/>
        <w:t>楧桥獴⁡牥愠楮⁡⁣潮晥牥湣攮⁆潲⁤潷湬潡摩湧⁦</w:t>
      </w:r>
      <w:r>
        <w:rPr/>
        <w:t>楬敳⁦</w:t>
      </w:r>
      <w:r>
        <w:rPr/>
        <w:t>牯洠</w:t>
      </w:r>
      <w:r>
        <w:rPr/>
        <w:t>ഊ††</w:t>
      </w:r>
      <w:r>
        <w:rPr/>
        <w:t>汯睥爠捯湦敲敮捥猠愠獰散楡氠捯浭慮搠楳⁵獥搠睩瑨⁳敬散瑩湧⁦</w:t>
      </w:r>
      <w:r>
        <w:rPr/>
        <w:t>楬敳⸍</w:t>
      </w:r>
      <w:r>
        <w:rPr/>
        <w:t>ਠ†⁂</w:t>
      </w:r>
      <w:r>
        <w:rPr/>
        <w:t>礠瑹灩湧⁴桥⁦</w:t>
      </w:r>
      <w:r>
        <w:rPr/>
        <w:t>楬敮慭攠睩瑨‧</w:t>
      </w:r>
      <w:r>
        <w:rPr/>
        <w:t>ⱁ</w:t>
      </w:r>
      <w:r>
        <w:rPr/>
        <w:t>牥慮畭扥爧⸍</w:t>
      </w:r>
      <w:r>
        <w:rPr/>
        <w:t>ਠ† </w:t>
      </w:r>
      <w:r>
        <w:rPr/>
        <w:t>攮朮⁴桥⁣潭浡湤</w:t>
      </w:r>
      <w:r>
        <w:rPr/>
        <w:t>‪⸪</w:t>
      </w:r>
      <w:r>
        <w:rPr/>
        <w:t>ⰱ⁷</w:t>
      </w:r>
      <w:r>
        <w:rPr/>
        <w:t>潵汤⁳敬散琠慬氠晩汥猠晲潭⁡牥愠ㄠ睩瑨楮</w:t>
      </w:r>
      <w:r>
        <w:rPr/>
        <w:t>ഊ††⁴</w:t>
      </w:r>
      <w:r>
        <w:rPr/>
        <w:t>桥⁣畲牥湴⁣潮晥牥湣攠景爠摯睮汯慤⤍</w:t>
      </w:r>
      <w:r>
        <w:rPr/>
        <w:t>ਠ⁅⁅</w:t>
      </w:r>
      <w:r>
        <w:rPr/>
        <w:t>湴敲⁭敳獡来</w:t>
      </w:r>
      <w:r>
        <w:rPr/>
        <w:t>ഊ†</w:t>
      </w:r>
      <w:r>
        <w:rPr/>
        <w:t>䘠卨潷猠晩汥汩獴⁯映捵牲敮琠捯湦敲敮捥</w:t>
      </w:r>
      <w:r>
        <w:rPr/>
        <w:t>ഊ†</w:t>
      </w:r>
      <w:r>
        <w:rPr/>
        <w:t>䜠䝯潤批支䱯杯晦⸍</w:t>
      </w:r>
      <w:r>
        <w:rPr/>
        <w:t>ਠ⁉⁓</w:t>
      </w:r>
      <w:r>
        <w:rPr/>
        <w:t>桯睳⁤䕓楒䔠楮景⸍</w:t>
      </w:r>
      <w:r>
        <w:rPr/>
        <w:t>ਠ⁊⁊</w:t>
      </w:r>
      <w:r>
        <w:rPr/>
        <w:t>潩湳⁣潮晥牥湣攍</w:t>
      </w:r>
      <w:r>
        <w:rPr/>
        <w:t>ਠ†⁌</w:t>
      </w:r>
      <w:r>
        <w:rPr/>
        <w:t>整猠愠畳敲⁪潩渠愠捯湦敲敮捥⁢礠敮瑥物湧⁴桥⁮畭扥爠潲⁴桥⁮慭攠潦</w:t>
      </w:r>
      <w:r>
        <w:rPr/>
        <w:t>ഊ††</w:t>
      </w:r>
      <w:r>
        <w:rPr/>
        <w:t>瑨慴⁣潮晥牥湣攮</w:t>
      </w:r>
      <w:r>
        <w:rPr/>
        <w:t>ഊ†</w:t>
      </w:r>
      <w:r>
        <w:rPr/>
        <w:t>䴠呯杧汥猠䅎卉⽁千䥉⵭潤攍</w:t>
      </w:r>
      <w:r>
        <w:rPr/>
        <w:t>ਠ⁎⁎</w:t>
      </w:r>
      <w:r>
        <w:rPr/>
        <w:t>敷⁆楬敳⁓楮捥</w:t>
      </w:r>
      <w:r>
        <w:rPr/>
        <w:t>ഊ††</w:t>
      </w:r>
      <w:r>
        <w:rPr/>
        <w:t>䱥瑳⁹潵⁳敡牣栠晩汥猠異汯慤敤⁳楮捥⁡⁰慲瑩捵污爠摡瑥</w:t>
      </w:r>
      <w:r>
        <w:rPr/>
        <w:t>ഊ†</w:t>
      </w:r>
      <w:r>
        <w:rPr/>
        <w:t>传卹獯瀠灡来爮</w:t>
      </w:r>
      <w:r>
        <w:rPr/>
        <w:t>ഊ†</w:t>
      </w:r>
      <w:r>
        <w:rPr/>
        <w:t>儠呯杧汥猠煵楥琠湯摥⸍</w:t>
      </w:r>
      <w:r>
        <w:rPr/>
        <w:t>ਠ⁒⁒</w:t>
      </w:r>
      <w:r>
        <w:rPr/>
        <w:t>敡摳⁭慩氍</w:t>
      </w:r>
      <w:r>
        <w:rPr/>
        <w:t>ਠ⁓⁓</w:t>
      </w:r>
      <w:r>
        <w:rPr/>
        <w:t>桯睳⁵獥爠獴慴楳瑩捳</w:t>
      </w:r>
      <w:r>
        <w:rPr/>
        <w:t>ഊ†</w:t>
      </w:r>
      <w:r>
        <w:rPr/>
        <w:t>吠卨潷猠獹獴敭瑩浥⸍</w:t>
      </w:r>
      <w:r>
        <w:rPr/>
        <w:t>ਠ⁕⁕</w:t>
      </w:r>
      <w:r>
        <w:rPr/>
        <w:t>灬潡摩湧⁦</w:t>
      </w:r>
      <w:r>
        <w:rPr/>
        <w:t>楬敳</w:t>
      </w:r>
      <w:r>
        <w:rPr/>
        <w:t>ഊ††</w:t>
      </w:r>
      <w:r>
        <w:rPr/>
        <w:t>偲楶慴攠異汯慤猠慲攠扥楮朠牥灯牴敤⁴漠瑨攠獹獯瀠批⁭慩汩湧⁨</w:t>
      </w:r>
      <w:r>
        <w:rPr/>
        <w:t>業</w:t>
      </w:r>
      <w:r>
        <w:rPr/>
        <w:t>ഊ††</w:t>
      </w:r>
      <w:r>
        <w:rPr/>
        <w:t>愠浥獳慧攠慵瑯浡瑩捬礠睩瑨⁴桥⁆䥌䕟䥄⹄䥚</w:t>
      </w:r>
      <w:r>
        <w:rPr/>
        <w:t>⁩渠瑨攠獹獯瀠捯湦敲敮捥⸍</w:t>
      </w:r>
      <w:r>
        <w:rPr/>
        <w:t>ਠ†⁅</w:t>
      </w:r>
      <w:r>
        <w:rPr/>
        <w:t>硥捵瑥猠瑨攠瑲慮獦敲⁰牯瑯捯氠捯湦楧畲敤⁢礠瑨攠畳敲⁡琠湥眠畳敲</w:t>
      </w:r>
      <w:r>
        <w:rPr/>
        <w:t>ഊ††</w:t>
      </w:r>
      <w:r>
        <w:rPr/>
        <w:t>汯杯渠潲⁴桥‧圧</w:t>
      </w:r>
      <w:r>
        <w:rPr/>
        <w:t>ⵣ</w:t>
      </w:r>
      <w:r>
        <w:rPr/>
        <w:t>潭浡湤⸍</w:t>
      </w:r>
      <w:r>
        <w:rPr/>
        <w:t>ਠ⁖⁖</w:t>
      </w:r>
      <w:r>
        <w:rPr/>
        <w:t>楥睳⁦</w:t>
      </w:r>
      <w:r>
        <w:rPr/>
        <w:t>楬敳</w:t>
      </w:r>
      <w:r>
        <w:rPr/>
        <w:t>⁩渠捯湦敲敮捥献⁅湡扬敳⁡⁵獥爠瑯⁤潷湬潡搠晲潭⁷楴桩渍</w:t>
      </w:r>
      <w:r>
        <w:rPr/>
        <w:t>ਠ†⁴</w:t>
      </w:r>
      <w:r>
        <w:rPr/>
        <w:t>桡琠慲捨楶攮 䥮</w:t>
      </w:r>
      <w:r>
        <w:rPr/>
        <w:t>ⵡ</w:t>
      </w:r>
      <w:r>
        <w:rPr/>
        <w:t>牣桩癥⁤潷湬潡搩</w:t>
      </w:r>
      <w:r>
        <w:rPr/>
        <w:t>ഊ†</w:t>
      </w:r>
      <w:r>
        <w:rPr/>
        <w:t>圠䕤楴⁵獥爠楮景</w:t>
      </w:r>
      <w:r>
        <w:rPr/>
        <w:t>ഊ††</w:t>
      </w:r>
      <w:r>
        <w:rPr/>
        <w:t>䱥瑳⁡⁵獥爠捨慮来⁨</w:t>
      </w:r>
      <w:r>
        <w:rPr/>
        <w:t>楳</w:t>
      </w:r>
      <w:r>
        <w:rPr/>
        <w:t>⁩湦潲浡瑩潮⸍</w:t>
      </w:r>
      <w:r>
        <w:rPr/>
        <w:t>ਠ†⁐</w:t>
      </w:r>
      <w:r>
        <w:rPr/>
        <w:t>慲瑩捵污爠楴敭猠捡渠扥⁤楳慢汥搠瑯⁧</w:t>
      </w:r>
      <w:r>
        <w:rPr/>
        <w:t>整⁣桡湧敤⁢礠瑨攠畳敲</w:t>
      </w:r>
      <w:r>
        <w:rPr/>
        <w:t>⁩渠瑨攍</w:t>
      </w:r>
      <w:r>
        <w:rPr/>
        <w:t>ਠ†⁃</w:t>
      </w:r>
      <w:r>
        <w:rPr/>
        <w:t>低䙉䜮砠汯捡瑥搠楮⁴桥⁂䉓⵲潯琠</w:t>
      </w:r>
      <w:r>
        <w:rPr/>
        <w:t>⡥⹧⸠</w:t>
      </w:r>
      <w:r>
        <w:rPr/>
        <w:t>䌺层䉓⤍</w:t>
      </w:r>
      <w:r>
        <w:rPr/>
        <w:t>ਠ⁘⁔</w:t>
      </w:r>
      <w:r>
        <w:rPr/>
        <w:t>潧杬敳⁅硰敲瑭潤攍</w:t>
      </w:r>
      <w:r>
        <w:rPr/>
        <w:t>ਠ†⁉</w:t>
      </w:r>
      <w:r>
        <w:rPr/>
        <w:t>映敮慢汥搠楴⁳桯睳⁯湬礠瑨攠湥捥獳慲礠獣牥敮献</w:t>
      </w:r>
      <w:r>
        <w:rPr/>
        <w:t>ഊ††</w:t>
      </w:r>
      <w:r>
        <w:rPr/>
        <w:t>周攠摥晡畬琠楳⁤楳慢汥搬</w:t>
      </w:r>
      <w:r>
        <w:rPr/>
        <w:t>⁩琠獨潷猠慬氠獣牥敮献</w:t>
      </w:r>
      <w:r>
        <w:rPr/>
        <w:t>ഊ†</w:t>
      </w:r>
      <w:r>
        <w:rPr/>
        <w:t>娠婩灰礠獥慲捨</w:t>
      </w:r>
      <w:r>
        <w:rPr/>
        <w:t>ഊ†</w:t>
      </w:r>
      <w:r>
        <w:rPr/>
        <w:t>䍆⁃潮晥牥湣攠晬慧猍</w:t>
      </w:r>
      <w:r>
        <w:rPr/>
        <w:t>ਠ⁒</w:t>
      </w:r>
      <w:r>
        <w:rPr/>
        <w:t>娠却慲琠異汯慤</w:t>
      </w:r>
      <w:r>
        <w:rPr/>
        <w:t>⁩浭敤楡瑥⸠䡡湤汩湧⁯映晩汥猠慦瑥牷慲摳</w:t>
      </w:r>
      <w:r>
        <w:rPr/>
        <w:t>⁩猠楤敮瑩捡氍</w:t>
      </w:r>
      <w:r>
        <w:rPr/>
        <w:t>ਠ††</w:t>
      </w:r>
      <w:r>
        <w:rPr/>
        <w:t>瑯⁴桥⁵灬潡搠捯浭慮搠❕✮</w:t>
      </w:r>
      <w:r>
        <w:rPr/>
        <w:t>ഊ†</w:t>
      </w:r>
      <w:r>
        <w:rPr/>
        <w:t>䡅䱐⁓桯睳⁡⁦</w:t>
      </w:r>
      <w:r>
        <w:rPr/>
        <w:t>楬攠捡汬敤⁈䕌倮偃䈠晲潭⁴桥⁔䕘吭摩牥捴潲礮</w:t>
      </w:r>
      <w:r>
        <w:rPr/>
        <w:t>ഊഊ</w:t>
      </w:r>
      <w:r>
        <w:rPr/>
        <w:t>폄쓄쓄쓄쓄쓄쓄쓄쓄쓄쓄쓄쓄쓄쓄쓄쓄쓄쓄쓄쓄쓄쓄쓄쓄쓄쓄쓄쓄쓄쓄쓄쓄쓄쓄쓄쓄嗀</w:t>
      </w:r>
      <w:r>
        <w:rPr/>
        <w:t>ਠ</w:t>
      </w:r>
      <w:r>
        <w:rPr/>
        <w:t>댠㜮†††††††††摅卩剅⁓祳瑥洠䙩汥猠卵浭慲礠†††††††††††댍</w:t>
      </w:r>
      <w:r>
        <w:rPr/>
        <w:t>ૺ</w:t>
      </w:r>
      <w:r>
        <w:rPr/>
        <w:t>쓄쓄쓄쓄쓄쓄쓄쓄쓄쓄쓄쓄쓄쓄쓄쓄쓄쓄쓄쓄쓄쓄쓄쓄쓄쓄쓄쓄쓄쓄쓄쓄쓄쓄쓄샺</w:t>
      </w:r>
      <w:r>
        <w:rPr/>
        <w:t>ഊഊ</w:t>
      </w:r>
      <w:r>
        <w:rPr/>
        <w:t>폄쓄쓄쓄嗀</w:t>
      </w:r>
      <w:r>
        <w:rPr/>
        <w:t>ਠ</w:t>
      </w:r>
      <w:r>
        <w:rPr/>
        <w:t>댠㜮ㄠ댠†⁤䕓楒䔠副潴⁄楲散瑯特</w:t>
      </w:r>
      <w:r>
        <w:rPr/>
        <w:t>ഊ</w:t>
      </w:r>
      <w:r>
        <w:rPr/>
        <w:t>龎쓄쓄쓀嗀</w:t>
      </w:r>
      <w:r>
        <w:rPr/>
        <w:t>਍ਠ⁁</w:t>
      </w:r>
      <w:r>
        <w:rPr/>
        <w:t>剃噉䕗⹂䅔†††⁂慴捨晩汥⁵獥搠景爠數瑲慣瑩湧⁦</w:t>
      </w:r>
      <w:r>
        <w:rPr/>
        <w:t>楬敬楳瑳⁦</w:t>
      </w:r>
      <w:r>
        <w:rPr/>
        <w:t>牯洠慲捨楶敳⸍</w:t>
      </w:r>
      <w:r>
        <w:rPr/>
        <w:t>ਉठ†⁕</w:t>
      </w:r>
      <w:r>
        <w:rPr/>
        <w:t>獥猠睩瑨⁴桥‧嘧</w:t>
      </w:r>
      <w:r>
        <w:rPr/>
        <w:t>ⵣ</w:t>
      </w:r>
      <w:r>
        <w:rPr/>
        <w:t>潭浡湤⸍</w:t>
      </w:r>
      <w:r>
        <w:rPr/>
        <w:t>ਠ⁃</w:t>
      </w:r>
      <w:r>
        <w:rPr/>
        <w:t>䡅䍋⹂䅔††††⁂慴捨晩汥⁵獥搠景爠捨散歩湧⁵灬潡摳⁡湤⁡摤楮朠扢猭慤摳⸍</w:t>
      </w:r>
      <w:r>
        <w:rPr/>
        <w:t>ਠ⁃</w:t>
      </w:r>
      <w:r>
        <w:rPr/>
        <w:t>低䙃䙇⸼湯摥㸠†⁃潮瑡楮猠愠汩獴⁯映慬氠瑨攠䙩汥⁃潮晥牥湣敳⁯映愠湯摥⸍</w:t>
      </w:r>
      <w:r>
        <w:rPr/>
        <w:t>ਠ⁃</w:t>
      </w:r>
      <w:r>
        <w:rPr/>
        <w:t>低䙉䜮㱮潤放††⁃潮晩杵牡瑩潮⁯映愠灡牴楣畬慲⁮潤攮</w:t>
      </w:r>
      <w:r>
        <w:rPr/>
        <w:t>ഊ†</w:t>
      </w:r>
      <w:r>
        <w:rPr/>
        <w:t>䍏乖⹅塅†††††啴楬楴礠瑯⁣潮癥牴⁍敮畳整⁔數瑦楬敳 攮朮⁓呒䑅匮员吩</w:t>
      </w:r>
      <w:r>
        <w:rPr/>
        <w:t>ഊउ††</w:t>
      </w:r>
      <w:r>
        <w:rPr/>
        <w:t>瑯⁓祳瑥洠䵥湵獥琠䙩汥猠</w:t>
      </w:r>
      <w:r>
        <w:rPr/>
        <w:t>⡓</w:t>
      </w:r>
      <w:r>
        <w:rPr/>
        <w:t>呒卸⹸⤍</w:t>
      </w:r>
      <w:r>
        <w:rPr/>
        <w:t>ਉठ†⁕</w:t>
      </w:r>
      <w:r>
        <w:rPr/>
        <w:t>獡来㨍</w:t>
      </w:r>
      <w:r>
        <w:rPr/>
        <w:t>ਉठ†⁃</w:t>
      </w:r>
      <w:r>
        <w:rPr/>
        <w:t>低嘠㱳潵牣放⁓呒卸⹹‍</w:t>
      </w:r>
      <w:r>
        <w:rPr/>
        <w:t>ਉठ†⁗</w:t>
      </w:r>
      <w:r>
        <w:rPr/>
        <w:t>桥牥⁸⁳瑡湤猠景爠瑨攠摥獩牥搠浥湵獥琠瑯⁣牥慴攠慮損</w:t>
      </w:r>
      <w:r>
        <w:rPr/>
        <w:t>ਉठ†⁹⁦</w:t>
      </w:r>
      <w:r>
        <w:rPr/>
        <w:t>潲⁴桥⁮潤攮⁙潵⁮敥搠獵捨⁡⁦</w:t>
      </w:r>
      <w:r>
        <w:rPr/>
        <w:t>楬攠景爠䕖䕒夠湯摥ℍ</w:t>
      </w:r>
      <w:r>
        <w:rPr/>
        <w:t>ਠ⁄</w:t>
      </w:r>
      <w:r>
        <w:rPr/>
        <w:t>䕓䥒䔮䕘䔠†††⁔桥⁤䕓楒䔠數散畴慢汥⸍</w:t>
      </w:r>
      <w:r>
        <w:rPr/>
        <w:t>ਠ⁄</w:t>
      </w:r>
      <w:r>
        <w:rPr/>
        <w:t>䕓䥒䔮佖删†††⁔桥⁤䕓楒䔠潶敲污礠晩汥⸠</w:t>
      </w:r>
      <w:r>
        <w:rPr/>
        <w:t>ഊ†</w:t>
      </w:r>
      <w:r>
        <w:rPr/>
        <w:t>䑅博⹅塅†††††周攠摅卩剅⁚䵏䑅䴠偲潴潣潬</w:t>
      </w:r>
      <w:r>
        <w:rPr/>
        <w:t>ഊഊ†</w:t>
      </w:r>
      <w:r>
        <w:rPr/>
        <w:t>䑓婔佄䕓⹅塅†††䄠䑓娠䱯杦楬攠瑯⁤䕓楒䔠䱯杦楬攠捯湶敲瑥爮</w:t>
      </w:r>
      <w:r>
        <w:rPr/>
        <w:t>ഊउ††</w:t>
      </w:r>
      <w:r>
        <w:rPr/>
        <w:t>啳敤⁷楴栠䙩汥⁔牡湳晥爠偲潴潣潬献</w:t>
      </w:r>
      <w:r>
        <w:rPr/>
        <w:t>ഊउ††</w:t>
      </w:r>
      <w:r>
        <w:rPr/>
        <w:t>剥慤•䡯眠瑯⁡摤⁆楬攠呲慮獦敲⁐牯瑯捯汳∠景爠浯牥</w:t>
      </w:r>
      <w:r>
        <w:rPr/>
        <w:t>⁩湦漮</w:t>
      </w:r>
      <w:r>
        <w:rPr/>
        <w:t>ഊ†</w:t>
      </w:r>
      <w:r>
        <w:rPr/>
        <w:t>䕘呄䥚⹂䅔††††䉡瑣桦楬攠畳敤⁦</w:t>
      </w:r>
      <w:r>
        <w:rPr/>
        <w:t>潲⁥硴牡捴楮朠䙩汥</w:t>
      </w:r>
      <w:r>
        <w:rPr/>
        <w:t>ⵉ</w:t>
      </w:r>
      <w:r>
        <w:rPr/>
        <w:t>䐧猠晲潭⁡牣桩癥猍</w:t>
      </w:r>
      <w:r>
        <w:rPr/>
        <w:t>ਉठ†⁯</w:t>
      </w:r>
      <w:r>
        <w:rPr/>
        <w:t>爠瑥硴晩汥献</w:t>
      </w:r>
      <w:r>
        <w:rPr/>
        <w:t>ഊ†</w:t>
      </w:r>
      <w:r>
        <w:rPr/>
        <w:t>䕘呒䅃吮䉁吠†††䉡瑣桦楬攠畳敤⁦</w:t>
      </w:r>
      <w:r>
        <w:rPr/>
        <w:t>潲⁥硴牡捴楮朠獥汥捴敤⁦</w:t>
      </w:r>
      <w:r>
        <w:rPr/>
        <w:t>楬敳⁦</w:t>
      </w:r>
      <w:r>
        <w:rPr/>
        <w:t>潲</w:t>
      </w:r>
      <w:r>
        <w:rPr/>
        <w:t>ഊउ††</w:t>
      </w:r>
      <w:r>
        <w:rPr/>
        <w:t>摯睮汯慤⽶楥睩湧⸠</w:t>
      </w:r>
      <w:r>
        <w:rPr/>
        <w:t>⡕</w:t>
      </w:r>
      <w:r>
        <w:rPr/>
        <w:t>獥搠睩瑨⁴桥‧嘧</w:t>
      </w:r>
      <w:r>
        <w:rPr/>
        <w:t>ⵃ</w:t>
      </w:r>
      <w:r>
        <w:rPr/>
        <w:t>潭浡湤⤍</w:t>
      </w:r>
      <w:r>
        <w:rPr/>
        <w:t>ਠ⁆</w:t>
      </w:r>
      <w:r>
        <w:rPr/>
        <w:t>䍏偙⹂䅔††††⁕獥搠楮瑥牮慬汹⁦</w:t>
      </w:r>
      <w:r>
        <w:rPr/>
        <w:t>潲⁣潰祩湧⁦</w:t>
      </w:r>
      <w:r>
        <w:rPr/>
        <w:t>楬敳⸠䵡礠扥⁣桡湧敤</w:t>
      </w:r>
      <w:r>
        <w:rPr/>
        <w:t>⁩昍</w:t>
      </w:r>
      <w:r>
        <w:rPr/>
        <w:t>ਉठ†⁮</w:t>
      </w:r>
      <w:r>
        <w:rPr/>
        <w:t>散敳獡特⸍</w:t>
      </w:r>
      <w:r>
        <w:rPr/>
        <w:t>ਠ⁆</w:t>
      </w:r>
      <w:r>
        <w:rPr/>
        <w:t>䵏噅⹂䅔††††⁕獥搠楮瑥牮慬汹⁦</w:t>
      </w:r>
      <w:r>
        <w:rPr/>
        <w:t>潲⁭潶楮朠晩汥献⁍慹⁢攠捨慮来搠楦</w:t>
      </w:r>
      <w:r>
        <w:rPr/>
        <w:t>ഊउ††</w:t>
      </w:r>
      <w:r>
        <w:rPr/>
        <w:t>湥捥獳慲礮</w:t>
      </w:r>
      <w:r>
        <w:rPr/>
        <w:t>ഊ†</w:t>
      </w:r>
      <w:r>
        <w:rPr/>
        <w:t>䘸⹂䅔††††††䕸散畴攠晲潭⁴桥⁗慩瑩湧</w:t>
      </w:r>
      <w:r>
        <w:rPr/>
        <w:t>ⵆ</w:t>
      </w:r>
      <w:r>
        <w:rPr/>
        <w:t>潲</w:t>
      </w:r>
      <w:r>
        <w:rPr/>
        <w:t>ⵃ</w:t>
      </w:r>
      <w:r>
        <w:rPr/>
        <w:t>慬氠獣牥敮⁢礠灲敳獩湧⁆㠮</w:t>
      </w:r>
      <w:r>
        <w:rPr/>
        <w:t>ഊ†</w:t>
      </w:r>
      <w:r>
        <w:rPr/>
        <w:t>䵕䱔䥃位⹃䙇†††啳敤⁦</w:t>
      </w:r>
      <w:r>
        <w:rPr/>
        <w:t>潲⁍畬瑩捯浭敮琮</w:t>
      </w:r>
      <w:r>
        <w:rPr/>
        <w:t>ഊउ††</w:t>
      </w:r>
      <w:r>
        <w:rPr/>
        <w:t>剥慤•䵵汴楣潭浥湴⁷楴栠瑨攠❃✭捯浭慮搢⁦</w:t>
      </w:r>
      <w:r>
        <w:rPr/>
        <w:t>潲⁭潲攠楮景⸍</w:t>
      </w:r>
      <w:r>
        <w:rPr/>
        <w:t>ਠ⁓</w:t>
      </w:r>
      <w:r>
        <w:rPr/>
        <w:t>䭉倮䱓吠††††⁐慴桳⁴漠摩牥捴潲楥猠瑯⁣桥捫⁦</w:t>
      </w:r>
      <w:r>
        <w:rPr/>
        <w:t>潲⁤異汩捡瑥⁦</w:t>
      </w:r>
      <w:r>
        <w:rPr/>
        <w:t>楬敳</w:t>
      </w:r>
      <w:r>
        <w:rPr/>
        <w:t>ഊ††††††††††</w:t>
      </w:r>
      <w:r>
        <w:rPr/>
        <w:t>扥景牥⁥硥捵瑩湧⁤䕓楒䔠婍潤敭 䑅博⤍</w:t>
      </w:r>
      <w:r>
        <w:rPr/>
        <w:t>ਠ⁓</w:t>
      </w:r>
      <w:r>
        <w:rPr/>
        <w:t>呒硸砮员吠†††⁓瑡湤慲搠卵灰汩敤⁍敮畳整猬⁣慮⁢攠敤楴敤⁭慮畡汬礠潲</w:t>
      </w:r>
      <w:r>
        <w:rPr/>
        <w:t>ഊउ††</w:t>
      </w:r>
      <w:r>
        <w:rPr/>
        <w:t>批⁴桥⁍敮畳整⁅摩瑯爮</w:t>
      </w:r>
      <w:r>
        <w:rPr/>
        <w:t>ഊ†</w:t>
      </w:r>
      <w:r>
        <w:rPr/>
        <w:t>協剓砮砠†††††卹獴敭⁍敮畳整⁆楬攍</w:t>
      </w:r>
      <w:r>
        <w:rPr/>
        <w:t>ਠ⁕</w:t>
      </w:r>
      <w:r>
        <w:rPr/>
        <w:t>卅剅䐮䕘䔠†††⁤䕓楒䔠啳敲敤楴潲⸠䕸散畴敤⁢礠畳楮朠䘶</w:t>
      </w:r>
      <w:r>
        <w:rPr/>
        <w:t>⁩渠瑨攍</w:t>
      </w:r>
      <w:r>
        <w:rPr/>
        <w:t>ਉठ†⁗</w:t>
      </w:r>
      <w:r>
        <w:rPr/>
        <w:t>慩瑩湧</w:t>
      </w:r>
      <w:r>
        <w:rPr/>
        <w:t>ⵆ</w:t>
      </w:r>
      <w:r>
        <w:rPr/>
        <w:t>潲</w:t>
      </w:r>
      <w:r>
        <w:rPr/>
        <w:t>ⵃ</w:t>
      </w:r>
      <w:r>
        <w:rPr/>
        <w:t>慬氠獣牥敮⁯爠睨楬攠潮汩湥⸍</w:t>
      </w:r>
      <w:r>
        <w:rPr/>
        <w:t>ਠ⁗</w:t>
      </w:r>
      <w:r>
        <w:rPr/>
        <w:t>䙃㱮潤放⹃䙇††⁃潮晩杵牡瑩潮⁦</w:t>
      </w:r>
      <w:r>
        <w:rPr/>
        <w:t>楬攠景爠瑨攠坡楴楮札䙯爭䍡汬⁳捲敥渍</w:t>
      </w:r>
      <w:r>
        <w:rPr/>
        <w:t>ਠ⁗</w:t>
      </w:r>
      <w:r>
        <w:rPr/>
        <w:t>䙃㱮潤放⹔塔††⁔數瑦楬攠獨潷渠楮⁴桥⁬潷敲⁷楮摯眠楮⁴桥‵〭汩湥猠浯摥⸠</w:t>
      </w:r>
      <w:r>
        <w:rPr/>
        <w:t>ഊ†</w:t>
      </w:r>
      <w:r>
        <w:rPr/>
        <w:t>坏剄坒䅐⹃䙇†††啳敤⁦</w:t>
      </w:r>
      <w:r>
        <w:rPr/>
        <w:t>潲</w:t>
      </w:r>
      <w:r>
        <w:rPr/>
        <w:t>⁩湴敲湡氠捨慴瑥爠瑯⁲数污捥⁴祰敤⁷潲摳⁢礠</w:t>
      </w:r>
      <w:r>
        <w:rPr/>
        <w:t>ഊउ††</w:t>
      </w:r>
      <w:r>
        <w:rPr/>
        <w:t>潴桥爠摥晩湡扬攠睯牤献</w:t>
      </w:r>
      <w:r>
        <w:rPr/>
        <w:t>ഊउ††</w:t>
      </w:r>
      <w:r>
        <w:rPr/>
        <w:t>剥慤•䉵楬琭楮⁌楮攠䍨慴瑥爠 䘱⵫敹…⁆㈭步礩∠景爍</w:t>
      </w:r>
      <w:r>
        <w:rPr/>
        <w:t>ਉठ†⁭</w:t>
      </w:r>
      <w:r>
        <w:rPr/>
        <w:t>潲攠楮景⸍</w:t>
      </w:r>
      <w:r>
        <w:rPr/>
        <w:t>ਠ⁚</w:t>
      </w:r>
      <w:r>
        <w:rPr/>
        <w:t>啐⹂䅔⽚䑏坎⹂䅔⁂慴捨晩汥猠景爠瑨攠却慮摡牤⁚䵯摥洠偲潴潣潬</w:t>
      </w:r>
      <w:r>
        <w:rPr/>
        <w:t>ഊउ††</w:t>
      </w:r>
      <w:r>
        <w:rPr/>
        <w:t>周敳攠捡渠扥⁲敮慭敤</w:t>
      </w:r>
      <w:r>
        <w:rPr/>
        <w:t>Ⱐ</w:t>
      </w:r>
      <w:r>
        <w:rPr/>
        <w:t>牥浯癥搠潲⁣桡湧敤⁢礠䍏乆䥇⸍</w:t>
      </w:r>
      <w:r>
        <w:rPr/>
        <w:t>ਉठ†⁒</w:t>
      </w:r>
      <w:r>
        <w:rPr/>
        <w:t>敡搠≈潷⁴漠慤搠䙩汥⁔牡湳晥爠偲潴潣潬猢⁦</w:t>
      </w:r>
      <w:r>
        <w:rPr/>
        <w:t>潲⁭潲攠楮景⸍</w:t>
      </w:r>
      <w:r>
        <w:rPr/>
        <w:t>ਠ⁸</w:t>
      </w:r>
      <w:r>
        <w:rPr/>
        <w:t>硸䑉娮䕘䔠†††⁕瑩汩瑩敳⁴漠數瑲慣琠瑨攠䙩汥</w:t>
      </w:r>
      <w:r>
        <w:rPr/>
        <w:t>ⵉ</w:t>
      </w:r>
      <w:r>
        <w:rPr/>
        <w:t>䐠晲潭⁰慲瑩捵污爠晩汥</w:t>
      </w:r>
      <w:r>
        <w:rPr/>
        <w:t>ⴍ</w:t>
      </w:r>
      <w:r>
        <w:rPr/>
        <w:t>ਉठ†⁴</w:t>
      </w:r>
      <w:r>
        <w:rPr/>
        <w:t>祰敳⸠</w:t>
      </w:r>
      <w:r>
        <w:rPr/>
        <w:t>⡥⹧⸠</w:t>
      </w:r>
      <w:r>
        <w:rPr/>
        <w:t>员呄䥚</w:t>
      </w:r>
      <w:r>
        <w:rPr/>
        <w:t>Ⱐ</w:t>
      </w:r>
      <w:r>
        <w:rPr/>
        <w:t>䝉䙄䥚</w:t>
      </w:r>
      <w:r>
        <w:rPr>
          <w:rtl w:val="true"/>
        </w:rPr>
        <w:t>‮⸮</w:t>
      </w:r>
      <w:r>
        <w:rPr/>
        <w:t> </w:t>
      </w:r>
      <w:r>
        <w:rPr/>
        <w:t>ഊഊ</w:t>
      </w:r>
      <w:r>
        <w:rPr/>
        <w:t>폄쓄쓄쓄嗀</w:t>
      </w:r>
      <w:r>
        <w:rPr/>
        <w:t>ਠ</w:t>
      </w:r>
      <w:r>
        <w:rPr/>
        <w:t>댠㜮㈠댠†⁄慴愠䑩牥捴潲礍</w:t>
      </w:r>
      <w:r>
        <w:rPr/>
        <w:t>ૺ</w:t>
      </w:r>
      <w:r>
        <w:rPr/>
        <w:t>쓄쓄샺</w:t>
      </w:r>
      <w:r>
        <w:rPr/>
        <w:t>ഊഊ⁂</w:t>
      </w:r>
      <w:r>
        <w:rPr/>
        <w:t>䉓㱮潤放⹄䅔††⁔桥⁂䉓⁓瑡瑩獴楣猠景爠敡捨⁮潤攮</w:t>
      </w:r>
      <w:r>
        <w:rPr/>
        <w:t>ഊ⁅</w:t>
      </w:r>
      <w:r>
        <w:rPr/>
        <w:t>噅乔匮㱮潤放††⁅癥湴⁬楳琠景爠愠捥牴慩渠湯摥</w:t>
      </w:r>
      <w:r>
        <w:rPr/>
        <w:t>ഊउ†⁒</w:t>
      </w:r>
      <w:r>
        <w:rPr/>
        <w:t>敡搠≏晦汩湥⁡湤⁏湬楮攠䕶敮瑳∠景爠浯牥⁩湦漮</w:t>
      </w:r>
      <w:r>
        <w:rPr/>
        <w:t>ഊ⁎</w:t>
      </w:r>
      <w:r>
        <w:rPr/>
        <w:t>佄䔮㱮潤放†††⁎潤攠却慴楳瑩捳⸠䍯湴慩湳⁩湦漠潮⁷桥瑨敲⁳潭敢潤礍</w:t>
      </w:r>
      <w:r>
        <w:rPr/>
        <w:t>ਉठ†</w:t>
      </w:r>
      <w:r>
        <w:rPr/>
        <w:t>楳⁯湬楮攠潲⁮潴⁡湤⁷桡琠愠畳敲⁩猠摯楮朠慴⁡</w:t>
      </w:r>
      <w:r>
        <w:rPr/>
        <w:t>ഊउ†⁣</w:t>
      </w:r>
      <w:r>
        <w:rPr/>
        <w:t>敲瑡楮⁭潭敮琮</w:t>
      </w:r>
      <w:r>
        <w:rPr/>
        <w:t>ഊ⁒</w:t>
      </w:r>
      <w:r>
        <w:rPr/>
        <w:t>䕆剅午⸼湯摥㸠†⁆楬敳⁴漠楮摩捡瑥⁂䉓⁳瑡瑩獴楣猠牥晲敳栠景爠瑨攍</w:t>
      </w:r>
      <w:r>
        <w:rPr/>
        <w:t>ਉठ†</w:t>
      </w:r>
      <w:r>
        <w:rPr/>
        <w:t>坡楴楮札䙯爭䍡汬⁳捲敥渠潮⁯瑨敲⁮潤敳⸍</w:t>
      </w:r>
      <w:r>
        <w:rPr/>
        <w:t>ਠ</w:t>
      </w:r>
      <w:r>
        <w:rPr/>
        <w:t>啓䕒匮䑁吠††††周攠摅卩剅⁕獥牢慳攍</w:t>
      </w:r>
      <w:r>
        <w:rPr/>
        <w:t>਍૓</w:t>
      </w:r>
      <w:r>
        <w:rPr/>
        <w:t>쓄쓄쓄쓺</w:t>
      </w:r>
      <w:r>
        <w:rPr/>
        <w:t>ഊ₳‷⸳₳††</w:t>
      </w:r>
      <w:r>
        <w:rPr/>
        <w:t>䱯杦楬敳⁄楲散瑯特</w:t>
      </w:r>
      <w:r>
        <w:rPr/>
        <w:t>ഊ</w:t>
      </w:r>
      <w:r>
        <w:rPr/>
        <w:t>龎쓄쓄쓀嗀</w:t>
      </w:r>
      <w:r>
        <w:rPr/>
        <w:t>਍ਠ</w:t>
      </w:r>
      <w:r>
        <w:rPr/>
        <w:t>䱏䜼湯摥㸮员吠††䍯湴慩湳⁡汬⁬潧来搠楮景牭慴楯渠潦⁡⁰慲瑩捵污爠湯摥⸍</w:t>
      </w:r>
      <w:r>
        <w:rPr/>
        <w:t>ਉठ†</w:t>
      </w:r>
      <w:r>
        <w:rPr/>
        <w:t>䅣瑩潮猠潦⁵獥牳</w:t>
      </w:r>
      <w:r>
        <w:rPr/>
        <w:t>Ⱐ</w:t>
      </w:r>
      <w:r>
        <w:rPr/>
        <w:t>瑨攠獹獴敭⁡湤⁴桥⁳祳潰⁡牥⁬潧来搮</w:t>
      </w:r>
      <w:r>
        <w:rPr/>
        <w:t>ഊ⁕</w:t>
      </w:r>
      <w:r>
        <w:rPr/>
        <w:t>䑌佇㱮潤放⹔塔†⁃潮瑡楮猠愠汩獴⁯映慬氠晩汥猠睨楣栠慲攠摯睮汯慤敤⁦</w:t>
      </w:r>
      <w:r>
        <w:rPr/>
        <w:t>牯洍</w:t>
      </w:r>
      <w:r>
        <w:rPr/>
        <w:t>ਉठ†</w:t>
      </w:r>
      <w:r>
        <w:rPr/>
        <w:t>潲⁵灬潡摥搠瑯⁴桥⁳祳瑥洮</w:t>
      </w:r>
      <w:r>
        <w:rPr/>
        <w:t>ഊ⁕</w:t>
      </w:r>
      <w:r>
        <w:rPr/>
        <w:t>偌佁䐮䑁吠†††⁃潮瑡楮猠愠汩獴⁯映慬氠晩汥猠睨楣栠慲攠異汯慤敤⁴漍</w:t>
      </w:r>
      <w:r>
        <w:rPr/>
        <w:t>ਉठ†</w:t>
      </w:r>
      <w:r>
        <w:rPr/>
        <w:t>瑨攠獹獴敭⁷桩捨</w:t>
      </w:r>
      <w:r>
        <w:rPr/>
        <w:t>⁩猠扥楮朠灲潣敳獥搠批⁤䕓楒䔠潲⁩瑳</w:t>
      </w:r>
      <w:r>
        <w:rPr/>
        <w:t>ഊउ†⁄</w:t>
      </w:r>
      <w:r>
        <w:rPr/>
        <w:t>潯牳⸍</w:t>
      </w:r>
      <w:r>
        <w:rPr/>
        <w:t>ਠ</w:t>
      </w:r>
      <w:r>
        <w:rPr/>
        <w:t>䑏坎䱏䅄⹄䅔†††䍯湴慩湳⁡⁬楳琠潦⁡汬⁦</w:t>
      </w:r>
      <w:r>
        <w:rPr/>
        <w:t>楬敳⁷桩捨⁡牥⁤潷湬潡摥搠瑯</w:t>
      </w:r>
      <w:r>
        <w:rPr/>
        <w:t>ഊउ†⁴</w:t>
      </w:r>
      <w:r>
        <w:rPr/>
        <w:t>桥⁳祳瑥洠睨楣栠楳⁢敩湧⁰牯捥獳敤⁢礠摅卩剅⁯爠楴猍</w:t>
      </w:r>
      <w:r>
        <w:rPr/>
        <w:t>ਉठ†</w:t>
      </w:r>
      <w:r>
        <w:rPr/>
        <w:t>䑯潲献‍</w:t>
      </w:r>
      <w:r>
        <w:rPr/>
        <w:t>ਉठ†‍૓</w:t>
      </w:r>
      <w:r>
        <w:rPr/>
        <w:t>쓄쓄쓄쓄쓄쓄쓄쓄쓄쓄쓄쓄쓄쓄쓄쓄쓄쓄쓄쓄쓄쓄쓄쓄쓄쓄쓄쓄쓄쓄쓄쓄쓄쓄쓄쓄쓺</w:t>
      </w:r>
      <w:r>
        <w:rPr/>
        <w:t>ഊ₳‸⸠††††††††††⁤</w:t>
      </w:r>
      <w:r>
        <w:rPr/>
        <w:t>䕓楒䔠偃䈭捯摥猠††††††††††††††₳</w:t>
      </w:r>
      <w:r>
        <w:rPr/>
        <w:t>ഊ</w:t>
      </w:r>
      <w:r>
        <w:rPr/>
        <w:t>龎쓄쓄쓄쓄쓄쓄쓄쓄쓄쓄쓄쓄쓄쓄쓄쓄쓄쓄쓄쓄쓄쓄쓄쓄쓄쓄쓄쓄쓄쓄쓄쓄쓄쓄쓄쓀嗀</w:t>
      </w:r>
      <w:r>
        <w:rPr/>
        <w:t>਍ਠ</w:t>
      </w:r>
      <w:r>
        <w:rPr/>
        <w:t>䁂䅕䑓呒䀠††††</w:t>
      </w:r>
      <w:r>
        <w:rPr/>
        <w:t>ⴠ</w:t>
      </w:r>
      <w:r>
        <w:rPr/>
        <w:t>䑩獰污祳⁴桥⁢慵摲慴攠獴物湧 攮朮⁃低久䍔″㠴〰⤍</w:t>
      </w:r>
      <w:r>
        <w:rPr/>
        <w:t>ਠ</w:t>
      </w:r>
      <w:r>
        <w:rPr/>
        <w:t>䁂佁剄乁䵅䀠†††</w:t>
      </w:r>
      <w:r>
        <w:rPr/>
        <w:t>ⴠ</w:t>
      </w:r>
      <w:r>
        <w:rPr/>
        <w:t>䑩獰污祳⁴桥⁂䉓⵮慭攍</w:t>
      </w:r>
      <w:r>
        <w:rPr/>
        <w:t>ਠ</w:t>
      </w:r>
      <w:r>
        <w:rPr/>
        <w:t>䁂奔䕓䅖䅉䱀†††</w:t>
      </w:r>
      <w:r>
        <w:rPr/>
        <w:t>ⴠ</w:t>
      </w:r>
      <w:r>
        <w:rPr/>
        <w:t>䑩獰污祳⁴桥⁢祴敳⁡癡楬⁦</w:t>
      </w:r>
      <w:r>
        <w:rPr/>
        <w:t>潲⁤潷湬潡摩湧⁦</w:t>
      </w:r>
      <w:r>
        <w:rPr/>
        <w:t>潲⁴桥⁵獥爍</w:t>
      </w:r>
      <w:r>
        <w:rPr/>
        <w:t>ਠ</w:t>
      </w:r>
      <w:r>
        <w:rPr/>
        <w:t>䁃䅌䱓䀠†††††</w:t>
      </w:r>
      <w:r>
        <w:rPr/>
        <w:t>ⴠ</w:t>
      </w:r>
      <w:r>
        <w:rPr/>
        <w:t>䑩獰污祳⁴桥⁮畭扥爠潦⁣慬汳⁴漠扢猠潦⁴桥⁵獥爍</w:t>
      </w:r>
      <w:r>
        <w:rPr/>
        <w:t>ਠ</w:t>
      </w:r>
      <w:r>
        <w:rPr/>
        <w:t>䁃䱓䀠††††††</w:t>
      </w:r>
      <w:r>
        <w:rPr/>
        <w:t>ⴠ</w:t>
      </w:r>
      <w:r>
        <w:rPr/>
        <w:t>䍬敡牳⁴桥⁓捲敥渍</w:t>
      </w:r>
      <w:r>
        <w:rPr/>
        <w:t>ਠ</w:t>
      </w:r>
      <w:r>
        <w:rPr/>
        <w:t>䁃位偕呅剀††††</w:t>
      </w:r>
      <w:r>
        <w:rPr/>
        <w:t>ⴠ</w:t>
      </w:r>
      <w:r>
        <w:rPr/>
        <w:t>䑩獰污祳⁴桥⁃潭灵瑥爠呹灥⁯映瑨攠畳敲</w:t>
      </w:r>
      <w:r>
        <w:rPr/>
        <w:t>ഊ⁀</w:t>
      </w:r>
      <w:r>
        <w:rPr/>
        <w:t>䍏乆乁䵅䀠†††</w:t>
      </w:r>
      <w:r>
        <w:rPr/>
        <w:t>‭⁄楳灬慹猠瑨攠捵牲敮琠捯湦敲敮捥⁮慭攍</w:t>
      </w:r>
      <w:r>
        <w:rPr/>
        <w:t>ਠ</w:t>
      </w:r>
      <w:r>
        <w:rPr/>
        <w:t>䁃低䙎啍䀠††††</w:t>
      </w:r>
      <w:r>
        <w:rPr/>
        <w:t>ⴠ</w:t>
      </w:r>
      <w:r>
        <w:rPr/>
        <w:t>䑩獰污祳⁴桥⁣畲牥湴⁣潮晥牥湣攠湵浢敲</w:t>
      </w:r>
      <w:r>
        <w:rPr/>
        <w:t>ഊ⁀</w:t>
      </w:r>
      <w:r>
        <w:rPr/>
        <w:t>䍐卄佗乀††††</w:t>
      </w:r>
      <w:r>
        <w:rPr/>
        <w:t>‭⁄楳灬慹猠瑨攠桩杨敳琠摯睮汯慤⁃偓</w:t>
      </w:r>
      <w:r>
        <w:rPr/>
        <w:t>ⵒ</w:t>
      </w:r>
      <w:r>
        <w:rPr/>
        <w:t>慴攠潦⁴桥⁵獥爍</w:t>
      </w:r>
      <w:r>
        <w:rPr/>
        <w:t>ਠ</w:t>
      </w:r>
      <w:r>
        <w:rPr/>
        <w:t>䁃偓啐䀠†††††</w:t>
      </w:r>
      <w:r>
        <w:rPr/>
        <w:t>ⴠ</w:t>
      </w:r>
      <w:r>
        <w:rPr/>
        <w:t>䑩獰污祳⁴桥⁨</w:t>
      </w:r>
      <w:r>
        <w:rPr/>
        <w:t>楧桥獴⁵灬潡搠䍐匭剡瑥⁯映瑨攠畳敲</w:t>
      </w:r>
      <w:r>
        <w:rPr/>
        <w:t>ഊ⁀</w:t>
      </w:r>
      <w:r>
        <w:rPr/>
        <w:t>䑁呅䀠†††††</w:t>
      </w:r>
      <w:r>
        <w:rPr/>
        <w:t>‭⁓祳瑥洠䑡瑥</w:t>
      </w:r>
      <w:r>
        <w:rPr/>
        <w:t>ഊ⁀</w:t>
      </w:r>
      <w:r>
        <w:rPr/>
        <w:t>䑅䱁奀†††††</w:t>
      </w:r>
      <w:r>
        <w:rPr/>
        <w:t>‭⁄敬慹⁯映㄰〠浳散猍</w:t>
      </w:r>
      <w:r>
        <w:rPr/>
        <w:t>ਠ</w:t>
      </w:r>
      <w:r>
        <w:rPr/>
        <w:t>䁄䱂奔䕓䀠††††</w:t>
      </w:r>
      <w:r>
        <w:rPr/>
        <w:t>ⴠ</w:t>
      </w:r>
      <w:r>
        <w:rPr/>
        <w:t>䑩獰污祳⁴桥⁵獥爧猠䑯睮汯慤⁢祴敳</w:t>
      </w:r>
      <w:r>
        <w:rPr/>
        <w:t>ഊ⁀</w:t>
      </w:r>
      <w:r>
        <w:rPr/>
        <w:t>䑌䙉䱅區††††</w:t>
      </w:r>
      <w:r>
        <w:rPr/>
        <w:t>‭⁄楳灬慹猠瑨攠畳敲❳⁄潷湬潡搠晩汥猍</w:t>
      </w:r>
      <w:r>
        <w:rPr/>
        <w:t>ਠ</w:t>
      </w:r>
      <w:r>
        <w:rPr/>
        <w:t>䁄住刺摯潲湡浥䀠†</w:t>
      </w:r>
      <w:r>
        <w:rPr/>
        <w:t>ⴠ</w:t>
      </w:r>
      <w:r>
        <w:rPr/>
        <w:t>䕸散畴敳⁡⁤潯爠</w:t>
      </w:r>
      <w:r>
        <w:rPr/>
        <w:t>⡆</w:t>
      </w:r>
      <w:r>
        <w:rPr/>
        <w:t>潲⁲敧楳瑥牥搠癥牳楯湳⁯湬礡⤍</w:t>
      </w:r>
      <w:r>
        <w:rPr/>
        <w:t>ਠ</w:t>
      </w:r>
      <w:r>
        <w:rPr/>
        <w:t>䁄佗乀††††††</w:t>
      </w:r>
      <w:r>
        <w:rPr/>
        <w:t>ⴠ</w:t>
      </w:r>
      <w:r>
        <w:rPr/>
        <w:t>䵯癥猠瑨攠捵牳潲⁤潷渍</w:t>
      </w:r>
      <w:r>
        <w:rPr/>
        <w:t>ਠ</w:t>
      </w:r>
      <w:r>
        <w:rPr/>
        <w:t>䁅乔䕒䀠†††††</w:t>
      </w:r>
      <w:r>
        <w:rPr/>
        <w:t>ⴠ</w:t>
      </w:r>
      <w:r>
        <w:rPr/>
        <w:t>䍡牲楡来⁒整畲港䱩湥⁦</w:t>
      </w:r>
      <w:r>
        <w:rPr/>
        <w:t>敥損</w:t>
      </w:r>
      <w:r>
        <w:rPr/>
        <w:t>ਠ</w:t>
      </w:r>
      <w:r>
        <w:rPr/>
        <w:t>䁈䅎䝕偀†††††</w:t>
      </w:r>
      <w:r>
        <w:rPr/>
        <w:t>ⴠ</w:t>
      </w:r>
      <w:r>
        <w:rPr/>
        <w:t>䡡湧猠異⁴桥⁵獥爍</w:t>
      </w:r>
      <w:r>
        <w:rPr/>
        <w:t>ਠ</w:t>
      </w:r>
      <w:r>
        <w:rPr/>
        <w:t>䁌䅓呄䅔䕏乀†††</w:t>
      </w:r>
      <w:r>
        <w:rPr/>
        <w:t>ⴠ</w:t>
      </w:r>
      <w:r>
        <w:rPr/>
        <w:t>䑩獰污祳⁴桥⁌慳瑄慴攠瑨攠畳敲⁨</w:t>
      </w:r>
      <w:r>
        <w:rPr/>
        <w:t>慳⁣慬汥損</w:t>
      </w:r>
      <w:r>
        <w:rPr/>
        <w:t>ਠ</w:t>
      </w:r>
      <w:r>
        <w:rPr/>
        <w:t>䁌䅓呄䥒䀠††††</w:t>
      </w:r>
      <w:r>
        <w:rPr/>
        <w:t>ⴠ</w:t>
      </w:r>
      <w:r>
        <w:rPr/>
        <w:t>䑩獰污祳⁴桥⁮畭扥爠潦⁴桥⁨</w:t>
      </w:r>
      <w:r>
        <w:rPr/>
        <w:t>楧桥獴⁦</w:t>
      </w:r>
      <w:r>
        <w:rPr/>
        <w:t>楬敡牥愠楮⁡</w:t>
      </w:r>
      <w:r>
        <w:rPr/>
        <w:t>ഊउ††⁣</w:t>
      </w:r>
      <w:r>
        <w:rPr/>
        <w:t>潮晥牥湣攍</w:t>
      </w:r>
      <w:r>
        <w:rPr/>
        <w:t>ਠ</w:t>
      </w:r>
      <w:r>
        <w:rPr/>
        <w:t>䁌䕆呀††††††</w:t>
      </w:r>
      <w:r>
        <w:rPr/>
        <w:t>ⴠ</w:t>
      </w:r>
      <w:r>
        <w:rPr/>
        <w:t>䵯癥猠瑨攠捵牳潲⁬敦琍</w:t>
      </w:r>
      <w:r>
        <w:rPr/>
        <w:t>ਠ</w:t>
      </w:r>
      <w:r>
        <w:rPr/>
        <w:t>䁌佃䅔䕄䀠††††</w:t>
      </w:r>
      <w:r>
        <w:rPr/>
        <w:t>ⴠ</w:t>
      </w:r>
      <w:r>
        <w:rPr/>
        <w:t>䑩獰污祳⁴桥⁂䉓</w:t>
      </w:r>
      <w:r>
        <w:rPr/>
        <w:t>ⵌ</w:t>
      </w:r>
      <w:r>
        <w:rPr/>
        <w:t>潣慴楯渍</w:t>
      </w:r>
      <w:r>
        <w:rPr/>
        <w:t>ਠ</w:t>
      </w:r>
      <w:r>
        <w:rPr/>
        <w:t>䁌佃䅔䥏乀††††</w:t>
      </w:r>
      <w:r>
        <w:rPr/>
        <w:t>ⴠ</w:t>
      </w:r>
      <w:r>
        <w:rPr/>
        <w:t>䑩獰污祳⁴桥⁵獥爧猠汯捡瑩潮</w:t>
      </w:r>
      <w:r>
        <w:rPr/>
        <w:t>ഊ⁀</w:t>
      </w:r>
      <w:r>
        <w:rPr/>
        <w:t>䵃䤱䀠†††††</w:t>
      </w:r>
      <w:r>
        <w:rPr/>
        <w:t>‭⁆潲</w:t>
      </w:r>
      <w:r>
        <w:rPr/>
        <w:t>⁩湴敲湡氠畳攬⁤数敮摳⁯渠瑹灥⁯映䉂匭慣瑩潮</w:t>
      </w:r>
      <w:r>
        <w:rPr/>
        <w:t>ഊ††</w:t>
      </w:r>
      <w:r>
        <w:rPr/>
        <w:t>簠††††††††††††††††簍</w:t>
      </w:r>
      <w:r>
        <w:rPr/>
        <w:t>ਠ</w:t>
      </w:r>
      <w:r>
        <w:rPr/>
        <w:t>䁍䍉㄰䀠††††††††††††††⁼</w:t>
      </w:r>
      <w:r>
        <w:rPr/>
        <w:t>ഊ⁀</w:t>
      </w:r>
      <w:r>
        <w:rPr/>
        <w:t>䵓䝌䕆呀††††</w:t>
      </w:r>
      <w:r>
        <w:rPr/>
        <w:t>‭⁄楳灬慹猠畳敲❳⁮畭扥爠潦⁭敳獡来猠灯獴敤</w:t>
      </w:r>
      <w:r>
        <w:rPr/>
        <w:t>ഊ⁀</w:t>
      </w:r>
      <w:r>
        <w:rPr/>
        <w:t>䵓䝒䕁䐠††††</w:t>
      </w:r>
      <w:r>
        <w:rPr/>
        <w:t>‭⁄楳灬慹猠畳敲❳⁮畭扥爠潦⁭敳獡来猠牥捥楶敤</w:t>
      </w:r>
      <w:r>
        <w:rPr/>
        <w:t>ഊ⁀</w:t>
      </w:r>
      <w:r>
        <w:rPr/>
        <w:t>乁䵅䀠†††††</w:t>
      </w:r>
      <w:r>
        <w:rPr/>
        <w:t>‭⁄楳灬慹猠畳敲❳⁮慭攍</w:t>
      </w:r>
      <w:r>
        <w:rPr/>
        <w:t>ਠ</w:t>
      </w:r>
      <w:r>
        <w:rPr/>
        <w:t>䁎䕔乁䵅䀠††††</w:t>
      </w:r>
      <w:r>
        <w:rPr/>
        <w:t>ⴠ</w:t>
      </w:r>
      <w:r>
        <w:rPr/>
        <w:t>䑩獰污祳⁵獥爧猠湥瑭慩氠湡浥</w:t>
      </w:r>
      <w:r>
        <w:rPr/>
        <w:t>ഊ⁀</w:t>
      </w:r>
      <w:r>
        <w:rPr/>
        <w:t>乏䑅䀠†††††</w:t>
      </w:r>
      <w:r>
        <w:rPr/>
        <w:t>‭⁄楳灬慹猠畳敲❳⁣畲牥湴⁯湬楮攠湯摥⁮畭扥爍</w:t>
      </w:r>
      <w:r>
        <w:rPr/>
        <w:t>ਠ</w:t>
      </w:r>
      <w:r>
        <w:rPr/>
        <w:t>䁏乌䥎䕂䅕䑀†††</w:t>
      </w:r>
      <w:r>
        <w:rPr/>
        <w:t>ⴠ</w:t>
      </w:r>
      <w:r>
        <w:rPr/>
        <w:t>䑩獰污祳⁵獥爧猠捵牲敮琠扡畤牡瑥</w:t>
      </w:r>
      <w:r>
        <w:rPr/>
        <w:t>ഊ⁀</w:t>
      </w:r>
      <w:r>
        <w:rPr/>
        <w:t>偁啓䕀†††††</w:t>
      </w:r>
      <w:r>
        <w:rPr/>
        <w:t>‭⁐慵獥⁰牯浰琍</w:t>
      </w:r>
      <w:r>
        <w:rPr/>
        <w:t>ਠ</w:t>
      </w:r>
      <w:r>
        <w:rPr/>
        <w:t>䁐䅕卅但䙀††††</w:t>
      </w:r>
      <w:r>
        <w:rPr/>
        <w:t>ⴠ</w:t>
      </w:r>
      <w:r>
        <w:rPr/>
        <w:t>卷楴捨敳⁴桥⁐䅕卅⁰牯浰琠但䘍</w:t>
      </w:r>
      <w:r>
        <w:rPr/>
        <w:t>ਠ</w:t>
      </w:r>
      <w:r>
        <w:rPr/>
        <w:t>䁐䅕卅低䀠††††</w:t>
      </w:r>
      <w:r>
        <w:rPr/>
        <w:t>ⴠ</w:t>
      </w:r>
      <w:r>
        <w:rPr/>
        <w:t>卷楴捨敳⁴桥⁐䅕卅⁰牯浰琠低</w:t>
      </w:r>
      <w:r>
        <w:rPr/>
        <w:t>ഊ⁀</w:t>
      </w:r>
      <w:r>
        <w:rPr/>
        <w:t>偈低䕀†††††</w:t>
      </w:r>
      <w:r>
        <w:rPr/>
        <w:t>‭⁄楳灬慹猠畳敲❳⁰桯湥⁮畭扥爍</w:t>
      </w:r>
      <w:r>
        <w:rPr/>
        <w:t>ਠ</w:t>
      </w:r>
      <w:r>
        <w:rPr/>
        <w:t>䁐剏呏䍏䱀††††</w:t>
      </w:r>
      <w:r>
        <w:rPr/>
        <w:t>ⴠ</w:t>
      </w:r>
      <w:r>
        <w:rPr/>
        <w:t>䑩獰污祳⁴桥⁮慭攠潦⁹潵爠捵牲敮琠瑲慮獦敲⁰牯瑯捯氍</w:t>
      </w:r>
      <w:r>
        <w:rPr/>
        <w:t>ਠ</w:t>
      </w:r>
      <w:r>
        <w:rPr/>
        <w:t>䁒䅔䥏䀠†††††</w:t>
      </w:r>
      <w:r>
        <w:rPr/>
        <w:t>ⴠ</w:t>
      </w:r>
      <w:r>
        <w:rPr/>
        <w:t>䑩獰污祳⁵獥爧猠捵牲敮琠牡瑩漠</w:t>
      </w:r>
      <w:r>
        <w:rPr/>
        <w:t>⡥</w:t>
      </w:r>
      <w:r>
        <w:rPr/>
        <w:t>朮″⼱⤍</w:t>
      </w:r>
      <w:r>
        <w:rPr/>
        <w:t>ਠ</w:t>
      </w:r>
      <w:r>
        <w:rPr/>
        <w:t>䁒䕁䱎䅍䕀††††</w:t>
      </w:r>
      <w:r>
        <w:rPr/>
        <w:t>ⴠ</w:t>
      </w:r>
      <w:r>
        <w:rPr/>
        <w:t>䑩獰污祳⁵獥爧猠牥慬⁮慭攍</w:t>
      </w:r>
      <w:r>
        <w:rPr/>
        <w:t>ਠ</w:t>
      </w:r>
      <w:r>
        <w:rPr/>
        <w:t>䁒䥇䡔䀠†††††</w:t>
      </w:r>
      <w:r>
        <w:rPr/>
        <w:t>ⴠ</w:t>
      </w:r>
      <w:r>
        <w:rPr/>
        <w:t>䵯癥猠瑨攠捵牳潲⁬敦琍</w:t>
      </w:r>
      <w:r>
        <w:rPr/>
        <w:t>ਠ</w:t>
      </w:r>
      <w:r>
        <w:rPr/>
        <w:t>䁓䕃啒䥔奀††††</w:t>
      </w:r>
      <w:r>
        <w:rPr/>
        <w:t>ⴠ</w:t>
      </w:r>
      <w:r>
        <w:rPr/>
        <w:t>䑩獰污祳⁵獥爧猠獥捵物瑹⁬敶敬</w:t>
      </w:r>
      <w:r>
        <w:rPr/>
        <w:t>ഊ⁀</w:t>
      </w:r>
      <w:r>
        <w:rPr/>
        <w:t>卅乔䉙䀠††††</w:t>
      </w:r>
      <w:r>
        <w:rPr/>
        <w:t>‭⁄楳灬慹猠畳敲❳⁓敮瑂礭獴物湧</w:t>
      </w:r>
      <w:r>
        <w:rPr/>
        <w:t>ഊ⁀</w:t>
      </w:r>
      <w:r>
        <w:rPr/>
        <w:t>卙协偀†††††</w:t>
      </w:r>
      <w:r>
        <w:rPr/>
        <w:t>‭⁄楳灬慹猠卙协倭湡浥</w:t>
      </w:r>
      <w:r>
        <w:rPr/>
        <w:t>ഊ⁀</w:t>
      </w:r>
      <w:r>
        <w:rPr/>
        <w:t>呉䵅䀠†††††</w:t>
      </w:r>
      <w:r>
        <w:rPr/>
        <w:t>‭⁓祳瑥洠呩浥</w:t>
      </w:r>
      <w:r>
        <w:rPr/>
        <w:t>ഊ⁀</w:t>
      </w:r>
      <w:r>
        <w:rPr/>
        <w:t>呉䵅䱅䙔䀠†††</w:t>
      </w:r>
      <w:r>
        <w:rPr/>
        <w:t>‭⁄楳灬慹猠畳敲❳⁴業攠汥晴</w:t>
      </w:r>
      <w:r>
        <w:rPr/>
        <w:t>⁩渠浩湵瑥猍</w:t>
      </w:r>
      <w:r>
        <w:rPr/>
        <w:t>ਠ</w:t>
      </w:r>
      <w:r>
        <w:rPr/>
        <w:t>䁔奐䔺晩汥湡浥䀠†</w:t>
      </w:r>
      <w:r>
        <w:rPr/>
        <w:t>ⴠ</w:t>
      </w:r>
      <w:r>
        <w:rPr/>
        <w:t>䑩獰污祳⁡⁴數瑦楬攍</w:t>
      </w:r>
      <w:r>
        <w:rPr/>
        <w:t>ਠ</w:t>
      </w:r>
      <w:r>
        <w:rPr/>
        <w:t>䁕偀†††††††</w:t>
      </w:r>
      <w:r>
        <w:rPr/>
        <w:t>ⴠ</w:t>
      </w:r>
      <w:r>
        <w:rPr/>
        <w:t>䵯癥猠瑨攠捵牳潲⁵瀍</w:t>
      </w:r>
      <w:r>
        <w:rPr/>
        <w:t>ਠ</w:t>
      </w:r>
      <w:r>
        <w:rPr/>
        <w:t>䁕偂奔䕓䀠††††</w:t>
      </w:r>
      <w:r>
        <w:rPr/>
        <w:t>ⴠ</w:t>
      </w:r>
      <w:r>
        <w:rPr/>
        <w:t>䑩獰污祳⁵獥爧猠異汯慤⁢祴敳</w:t>
      </w:r>
      <w:r>
        <w:rPr/>
        <w:t>ഊ⁀</w:t>
      </w:r>
      <w:r>
        <w:rPr/>
        <w:t>啐䙉䱅區††††</w:t>
      </w:r>
      <w:r>
        <w:rPr/>
        <w:t>‭⁄楳灬慹猠畳敲❳⁵灬潡搠晩汥猍</w:t>
      </w:r>
      <w:r>
        <w:rPr/>
        <w:t>ਠ</w:t>
      </w:r>
      <w:r>
        <w:rPr/>
        <w:t>䁗ㅀ†††††††</w:t>
      </w:r>
      <w:r>
        <w:rPr/>
        <w:t>ⴠ</w:t>
      </w:r>
      <w:r>
        <w:rPr/>
        <w:t>啳敤</w:t>
      </w:r>
      <w:r>
        <w:rPr/>
        <w:t>⁩渠坲楴攠啳敲⁉湦漠❗✠⼠啳敲湡浥</w:t>
      </w:r>
      <w:r>
        <w:rPr/>
        <w:t>ഊ⁀</w:t>
      </w:r>
      <w:r>
        <w:rPr/>
        <w:t>圲䀠††††††</w:t>
      </w:r>
      <w:r>
        <w:rPr/>
        <w:t>‭⁕獥搠楮⁗物瑥⁕獥爠䥮景‧圧 ⁕獥爧猠牥慬⁮慭攍</w:t>
      </w:r>
      <w:r>
        <w:rPr/>
        <w:t>ਠ</w:t>
      </w:r>
      <w:r>
        <w:rPr/>
        <w:t>䁗㍀†††††††</w:t>
      </w:r>
      <w:r>
        <w:rPr/>
        <w:t>ⴠ</w:t>
      </w:r>
      <w:r>
        <w:rPr/>
        <w:t>啳敤</w:t>
      </w:r>
      <w:r>
        <w:rPr/>
        <w:t>⁩渠坲楴攠啳敲⁉湦漠❗✠⼠啳敲❳⁮整浡楬⁮慭攍</w:t>
      </w:r>
      <w:r>
        <w:rPr/>
        <w:t>ਠ</w:t>
      </w:r>
      <w:r>
        <w:rPr/>
        <w:t>䁗㑀†††††††</w:t>
      </w:r>
      <w:r>
        <w:rPr/>
        <w:t>ⴠ</w:t>
      </w:r>
      <w:r>
        <w:rPr/>
        <w:t>啳敤</w:t>
      </w:r>
      <w:r>
        <w:rPr/>
        <w:t>⁩渠坲楴攠啳敲⁉湦漠❗✠⼠啳敲❳⁬潣慴楯渍</w:t>
      </w:r>
      <w:r>
        <w:rPr/>
        <w:t>ਠ</w:t>
      </w:r>
      <w:r>
        <w:rPr/>
        <w:t>䁗㕀†††††††</w:t>
      </w:r>
      <w:r>
        <w:rPr/>
        <w:t>ⴠ</w:t>
      </w:r>
      <w:r>
        <w:rPr/>
        <w:t>啳敤</w:t>
      </w:r>
      <w:r>
        <w:rPr/>
        <w:t>⁩渠坲楴攠啳敲⁉湦漠❗✠⼠啳敲❳⁰桯湥⁮畭扥爍</w:t>
      </w:r>
      <w:r>
        <w:rPr/>
        <w:t>ਠ</w:t>
      </w:r>
      <w:r>
        <w:rPr/>
        <w:t>䁗㙀†††††††</w:t>
      </w:r>
      <w:r>
        <w:rPr/>
        <w:t>ⴠ</w:t>
      </w:r>
      <w:r>
        <w:rPr/>
        <w:t>啳敤</w:t>
      </w:r>
      <w:r>
        <w:rPr/>
        <w:t>⁩渠坲楴攠啳敲⁉湦漠❗✠⼠啳敲❳⁰慳獷潲損</w:t>
      </w:r>
      <w:r>
        <w:rPr/>
        <w:t>ਠ</w:t>
      </w:r>
      <w:r>
        <w:rPr/>
        <w:t>䁗㝀†††††††</w:t>
      </w:r>
      <w:r>
        <w:rPr/>
        <w:t>ⴠ</w:t>
      </w:r>
      <w:r>
        <w:rPr/>
        <w:t>啳敤</w:t>
      </w:r>
      <w:r>
        <w:rPr/>
        <w:t>⁩渠坲楴攠啳敲⁉湦漠❗✠⼠啳敲❳‣⁬楮敳⁰敲⁳捲敥渍</w:t>
      </w:r>
      <w:r>
        <w:rPr/>
        <w:t>ਠ</w:t>
      </w:r>
      <w:r>
        <w:rPr/>
        <w:t>䁗㡀†††††††</w:t>
      </w:r>
      <w:r>
        <w:rPr/>
        <w:t>ⴠ</w:t>
      </w:r>
      <w:r>
        <w:rPr/>
        <w:t>啳敤⁩渠坲楴攠啳敲⁉湦漠❗✠⼠啳敲❳⁣潭灵瑥爠瑹灥</w:t>
      </w:r>
      <w:r>
        <w:rPr/>
        <w:t>ഊ⁀</w:t>
      </w:r>
      <w:r>
        <w:rPr/>
        <w:t>圹䀠††††††</w:t>
      </w:r>
      <w:r>
        <w:rPr/>
        <w:t>‭⁕獥搠楮⁗物瑥⁕獥爠䥮景‧圧 ⁕獥爧猠浥湵獥琠瑹灥</w:t>
      </w:r>
      <w:r>
        <w:rPr/>
        <w:t>ഊ⁀</w:t>
      </w:r>
      <w:r>
        <w:rPr/>
        <w:t>圱぀††††††</w:t>
      </w:r>
      <w:r>
        <w:rPr/>
        <w:t>‭⁕獥搠楮⁗物瑥⁕獥爠䥮景‧圧 ⁕獥爧猠瑲慮獦敲⁰牯瑯捯氍</w:t>
      </w:r>
      <w:r>
        <w:rPr/>
        <w:t>ਠ</w:t>
      </w:r>
      <w:r>
        <w:rPr/>
        <w:t>䁗䡏ㅀ††††††</w:t>
      </w:r>
      <w:r>
        <w:rPr/>
        <w:t>ⴠ</w:t>
      </w:r>
      <w:r>
        <w:rPr/>
        <w:t>啳敤⁩渠坲楴攠啳敲⁉湦漠❗✠⼠䍨慴⁁癡楬⁙䕓⽎伍</w:t>
      </w:r>
      <w:r>
        <w:rPr/>
        <w:t>਍ਠ</w:t>
      </w:r>
      <w:r>
        <w:rPr/>
        <w:t>䁘塘塘塘堺䉘塘䀠†</w:t>
      </w:r>
      <w:r>
        <w:rPr/>
        <w:t>ⴠ</w:t>
      </w:r>
      <w:r>
        <w:rPr/>
        <w:t>䝩癥猠愠獥汥捴敤⁍䍉⁣潤攠慮⁡浯畮琠潦⁣桡牡捴敲猍</w:t>
      </w:r>
      <w:r>
        <w:rPr/>
        <w:t>ਉठ††</w:t>
      </w:r>
      <w:r>
        <w:rPr/>
        <w:t>瑯⁤楳灬慹⁴桩猠䵃䤠捯摥⁷桩捨⁷楬氠扥⁡汩杮敤⁴漍</w:t>
      </w:r>
      <w:r>
        <w:rPr/>
        <w:t>ਉठ††</w:t>
      </w:r>
      <w:r>
        <w:rPr/>
        <w:t>瑨攠物杨琍</w:t>
      </w:r>
      <w:r>
        <w:rPr/>
        <w:t>ਠ</w:t>
      </w:r>
      <w:r>
        <w:rPr/>
        <w:t>䁘塘塘塘堺䅘塘䀠†</w:t>
      </w:r>
      <w:r>
        <w:rPr/>
        <w:t>ⴠ</w:t>
      </w:r>
      <w:r>
        <w:rPr/>
        <w:t>䝩癥猠愠獥汥捴敤⁍䍉⁣潤攠慮⁡浯畮琠潦⁣桡牡捴敲猍</w:t>
      </w:r>
      <w:r>
        <w:rPr/>
        <w:t>ਉठ††</w:t>
      </w:r>
      <w:r>
        <w:rPr/>
        <w:t>瑯⁤楳灬慹⁴桩猠䵃䤠捯摥⁷桩捨⁷楬氠扥⁡汩杮敤⁴漍</w:t>
      </w:r>
      <w:r>
        <w:rPr/>
        <w:t>ਉठ††</w:t>
      </w:r>
      <w:r>
        <w:rPr/>
        <w:t>瑨攠汥晴</w:t>
      </w:r>
      <w:r>
        <w:rPr/>
        <w:t>ഊഊ</w:t>
      </w:r>
      <w:r>
        <w:rPr/>
        <w:t>폄쓄쓄쓄쓄쓄쓄쓄쓄쓄쓄쓄쓄쓄쓄쓄쓄쓄쓄쓄쓄쓄쓄쓄쓄쓄쓄쓄쓄쓄쓄쓄쓄쓄쓄쓄쓄嗀</w:t>
      </w:r>
      <w:r>
        <w:rPr/>
        <w:t>ਠ</w:t>
      </w:r>
      <w:r>
        <w:rPr/>
        <w:t>댠㤮†††††††††††⁤䕓楒䔠呅塔䙉䱅匠††††††††††††††댍</w:t>
      </w:r>
      <w:r>
        <w:rPr/>
        <w:t>ૺ</w:t>
      </w:r>
      <w:r>
        <w:rPr/>
        <w:t>쓄쓄쓄쓄쓄쓄쓄쓄쓄쓄쓄쓄쓄쓄쓄쓄쓄쓄쓄쓄쓄쓄쓄쓄쓄쓄쓄쓄쓄쓄쓄쓄쓄쓄쓄샺</w:t>
      </w:r>
      <w:r>
        <w:rPr/>
        <w:t>ഊഊ</w:t>
      </w:r>
      <w:r>
        <w:rPr/>
        <w:t>呥硴晩汥猠畳敤⁩渠摅卩剅 攮朮⁃㩜䉂卜呅塔尩⁭慹⁢攠偃䈬⁁乓⁯爠䅓䌭</w:t>
      </w:r>
      <w:r>
        <w:rPr/>
        <w:t>ഊ</w:t>
      </w:r>
      <w:r>
        <w:rPr/>
        <w:t>晩汥献⁐䍂⁨</w:t>
      </w:r>
      <w:r>
        <w:rPr/>
        <w:t>慶攠灲楯物瑹⁯癥爠䅎匯䅓䌭晩汥猡⁔桩猠浥慮猠睨敮⁡⁐䍂</w:t>
      </w:r>
      <w:r>
        <w:rPr/>
        <w:t>ⵦ</w:t>
      </w:r>
      <w:r>
        <w:rPr/>
        <w:t>楬攍</w:t>
      </w:r>
      <w:r>
        <w:rPr/>
        <w:t>੥</w:t>
      </w:r>
      <w:r>
        <w:rPr/>
        <w:t>硩獴猠楴⁷楬氠扥⁳桯睮</w:t>
      </w:r>
      <w:r>
        <w:rPr/>
        <w:t>⁩湳瑥慤⁯映數楳瑩湧⁁乓⁯爠䅓䌭晩汥献</w:t>
      </w:r>
      <w:r>
        <w:rPr/>
        <w:t>ഊഊ</w:t>
      </w:r>
      <w:r>
        <w:rPr/>
        <w:t>폄쓄쓄쓄嗀</w:t>
      </w:r>
      <w:r>
        <w:rPr/>
        <w:t>ਠ</w:t>
      </w:r>
      <w:r>
        <w:rPr/>
        <w:t>댠㤮ㄠ댠†⁍敮畳整⁔數瑦楬敳</w:t>
      </w:r>
      <w:r>
        <w:rPr/>
        <w:t>ഊ</w:t>
      </w:r>
      <w:r>
        <w:rPr/>
        <w:t>龎쓄쓄쓀嗀</w:t>
      </w:r>
      <w:r>
        <w:rPr/>
        <w:t>਍ੁ</w:t>
      </w:r>
      <w:r>
        <w:rPr/>
        <w:t>䵁䥌⹐䍂⽁乓⽁千††⁓桯睮⁡晴敲⁬潧潮⁭慩汳捡渠慮搠扥景牥⁣潮晥牥湣攍</w:t>
      </w:r>
      <w:r>
        <w:rPr/>
        <w:t>ਉठ††⁢</w:t>
      </w:r>
      <w:r>
        <w:rPr/>
        <w:t>畬汥瑩湳⸍</w:t>
      </w:r>
      <w:r>
        <w:rPr/>
        <w:t>ੁ</w:t>
      </w:r>
      <w:r>
        <w:rPr/>
        <w:t>乓坅刮偃䈯䅎匯䅓䌠†⁗桥渠牵湮楮朠愠捬潳敤⁂䉓⁴桩猠晩汥⁷楬氠扥⁤楳灬慹敤</w:t>
      </w:r>
      <w:r>
        <w:rPr/>
        <w:t>ഊउ†††</w:t>
      </w:r>
      <w:r>
        <w:rPr/>
        <w:t>慦瑥爠捯湮散琮</w:t>
      </w:r>
      <w:r>
        <w:rPr/>
        <w:t>ഊ</w:t>
      </w:r>
      <w:r>
        <w:rPr/>
        <w:t>䅐偌央偃䈯䅎匯䅓䌠††卨潷渠慦瑥爠愠湥眠畳敲⁣潮瑩湵敳⁴漠汯杯渮</w:t>
      </w:r>
      <w:r>
        <w:rPr/>
        <w:t>ഊउ†††</w:t>
      </w:r>
      <w:r>
        <w:rPr/>
        <w:t>周攠楮瑥牮慬⁎敷⁕獥爠䅰灬礠捡渠扥⁲数污捥搠睩瑨⁡渍</w:t>
      </w:r>
      <w:r>
        <w:rPr/>
        <w:t>ਉठ††⁥</w:t>
      </w:r>
      <w:r>
        <w:rPr/>
        <w:t>硴敲湡氠潮攠批⁲畮湩湧⁴桥⁮敷⁤潯爠晲潭⁴桥⁡灰汹⹰换</w:t>
      </w:r>
      <w:r>
        <w:rPr/>
        <w:t>ഊउ†††</w:t>
      </w:r>
      <w:r>
        <w:rPr/>
        <w:t>畳楮朠䁄住刺硸硸础 攮朮⁀䑏佒㩁偐䱙䀩</w:t>
      </w:r>
      <w:r>
        <w:rPr/>
        <w:t>ഊ</w:t>
      </w:r>
      <w:r>
        <w:rPr/>
        <w:t>䅓䭄䕓⹐䍂⽁乓⽁千††坨敮⁡⁵獥爠桡猠瑯⁥湴敲⁡⁤敳捲楰瑩潮⁦</w:t>
      </w:r>
      <w:r>
        <w:rPr/>
        <w:t>潲⁡⁦</w:t>
      </w:r>
      <w:r>
        <w:rPr/>
        <w:t>楬攍</w:t>
      </w:r>
      <w:r>
        <w:rPr/>
        <w:t>ਉठ††⁨</w:t>
      </w:r>
      <w:r>
        <w:rPr/>
        <w:t>攠桡猠異汯慤敤⸍</w:t>
      </w:r>
      <w:r>
        <w:rPr/>
        <w:t>ੂ</w:t>
      </w:r>
      <w:r>
        <w:rPr/>
        <w:t>䱁䍋䱉匮偃䈯䅎匯䅓䌠⁉映愠畳敲</w:t>
      </w:r>
      <w:r>
        <w:rPr/>
        <w:t>⁩猠扬慣歬楳瑥搠瑨楳⁦</w:t>
      </w:r>
      <w:r>
        <w:rPr/>
        <w:t>楬攠睩汬⁢攠摩獰污祥損</w:t>
      </w:r>
      <w:r>
        <w:rPr/>
        <w:t>ਉठ††⁡</w:t>
      </w:r>
      <w:r>
        <w:rPr/>
        <w:t>晴敲⁨</w:t>
      </w:r>
      <w:r>
        <w:rPr/>
        <w:t>攠桡猠敮瑥牥搠桩猠湡浥⁡琠汯杯渮</w:t>
      </w:r>
      <w:r>
        <w:rPr/>
        <w:t>ഊ</w:t>
      </w:r>
      <w:r>
        <w:rPr/>
        <w:t>䉍䅉䰮偃䈯䅎匯䅓䌠††卨潷渠橵獴⁢敦潲攠瑨攠❓捡渠景爠䵡楬㼧⵱略獴楯渮</w:t>
      </w:r>
      <w:r>
        <w:rPr/>
        <w:t>ഊ</w:t>
      </w:r>
      <w:r>
        <w:rPr/>
        <w:t>䉕䱌㱁䍐㸮偃䈯䅎匯䅓䌠䱯杯渠扵汬整楮猠景爠畳敲⁷楴栠愠捥牴慩渠䅃倭獴物湧⸍</w:t>
      </w:r>
      <w:r>
        <w:rPr/>
        <w:t>ੂ</w:t>
      </w:r>
      <w:r>
        <w:rPr/>
        <w:t>啌䱁䱌⹐䍂⽁乓⽁千†⁌潧潮⁢畬汥瑩湳⁦</w:t>
      </w:r>
      <w:r>
        <w:rPr/>
        <w:t>潲⁡汬⁵獥牳⸍</w:t>
      </w:r>
      <w:r>
        <w:rPr/>
        <w:t>੃</w:t>
      </w:r>
      <w:r>
        <w:rPr/>
        <w:t>䅌䱂䅃䬮偃䈯䅎匯䅓䌠⁓桯睮⁴漠慬氠湥眠畳敲猠慦瑥爠瑨敹⁦</w:t>
      </w:r>
      <w:r>
        <w:rPr/>
        <w:t>楮楳桥搠晩汬楮朠楮</w:t>
      </w:r>
      <w:r>
        <w:rPr/>
        <w:t>ഊउ†††</w:t>
      </w:r>
      <w:r>
        <w:rPr/>
        <w:t>瑨攠煵敳瑩潮湡楲攮</w:t>
      </w:r>
      <w:r>
        <w:rPr/>
        <w:t>ഊ</w:t>
      </w:r>
      <w:r>
        <w:rPr/>
        <w:t>䍆</w:t>
      </w:r>
      <w:r>
        <w:rPr/>
        <w:t>ⵈ</w:t>
      </w:r>
      <w:r>
        <w:rPr/>
        <w:t>䕌倮偃䈯䅎匯䅓䌠†䡥汰⁳捲敥渠景爠䍯湦敲敮捥⁆污杳⸍</w:t>
      </w:r>
      <w:r>
        <w:rPr/>
        <w:t>੃</w:t>
      </w:r>
      <w:r>
        <w:rPr/>
        <w:t>䘭呏倮偃䈯䅎匯䅓䌠†⁔潰⁬潧漠景爠䍯湦敲敮捥⁆污杳⸍</w:t>
      </w:r>
      <w:r>
        <w:rPr/>
        <w:t>੃</w:t>
      </w:r>
      <w:r>
        <w:rPr/>
        <w:t>䡁呅乄⹐䍂⽁乓⽁千†⁗桥渠瑨攠獹獯瀠敮摳⁡⁣桡琠獥獳楯渠</w:t>
      </w:r>
      <w:r>
        <w:rPr/>
        <w:t>⡬</w:t>
      </w:r>
      <w:r>
        <w:rPr/>
        <w:t>楮散桡琠❆ㄧ⼧䘲✩</w:t>
      </w:r>
      <w:r>
        <w:rPr/>
        <w:t>ഊ</w:t>
      </w:r>
      <w:r>
        <w:rPr/>
        <w:t>䍈䅔協䅒⹐䍂⽁乓⽁千†坨敮⁴桥⁳祳潰⁳瑡牴猠愠捨慴⁳敳獩潮 汩湥捨慴‧䘱✩</w:t>
      </w:r>
      <w:r>
        <w:rPr/>
        <w:t>ഊ</w:t>
      </w:r>
      <w:r>
        <w:rPr/>
        <w:t>䍈䅔協䄱⹐䍂⽁乓⽁千†坨敮⁴桥⁳祳潰⌲⁳瑡牴猠愠捨慴⁳敳獩潮 汩湥捨慴‧䘲✩</w:t>
      </w:r>
      <w:r>
        <w:rPr/>
        <w:t>ഊ</w:t>
      </w:r>
      <w:r>
        <w:rPr/>
        <w:t>䍏䵍䕎吮偃䈯䅎匯䅓䌠†坨敮⁵獩湧⁍畬瑩捯浭敮琠瑨楳⁦</w:t>
      </w:r>
      <w:r>
        <w:rPr/>
        <w:t>楬攠楳⁳桯睮⸍</w:t>
      </w:r>
      <w:r>
        <w:rPr/>
        <w:t>੃</w:t>
      </w:r>
      <w:r>
        <w:rPr/>
        <w:t>低䙍䅉䰮偃䈯䅎匯䅓䌠⁓桯睮⁷桥渠畳敲⁪潩湳⁮敷⁣潮晥牥湣攮</w:t>
      </w:r>
      <w:r>
        <w:rPr/>
        <w:t>ഊ</w:t>
      </w:r>
      <w:r>
        <w:rPr/>
        <w:t>䍏乆䵅乕⹐䍂⽁乓⽁千†䍯湦敲敮捥⁭敮甠獨潷渠瑯⁡汬⁵獥牳⸍</w:t>
      </w:r>
      <w:r>
        <w:rPr/>
        <w:t>੃</w:t>
      </w:r>
      <w:r>
        <w:rPr/>
        <w:t>偕呙偅⹐䍂⽁乓⽁千†⁓桯睮⁷桥渠瑨攠捯浰畴敲瑹灥</w:t>
      </w:r>
      <w:r>
        <w:rPr/>
        <w:t>⁩猠慳步搠</w:t>
      </w:r>
      <w:r>
        <w:rPr/>
        <w:t>ഊउ†††</w:t>
      </w:r>
      <w:r>
        <w:rPr/>
        <w:t>⠧</w:t>
      </w:r>
      <w:r>
        <w:rPr/>
        <w:t>圧⁡湤⁮敷畳敲汯杯温</w:t>
      </w:r>
      <w:r>
        <w:rPr/>
        <w:t>ഊ</w:t>
      </w:r>
      <w:r>
        <w:rPr/>
        <w:t>䑉卋䙕䱌⹐䍂⽁乓⽁千†卨潷渠睨敮⁤楳欠楳⁦</w:t>
      </w:r>
      <w:r>
        <w:rPr/>
        <w:t>畬氠睨敮⁵獥爠瑲楥猠瑯⁵灬潡搮</w:t>
      </w:r>
      <w:r>
        <w:rPr/>
        <w:t>ഊ</w:t>
      </w:r>
      <w:r>
        <w:rPr/>
        <w:t>䑏佒㱁䍐㸮偃䈯䅎匯䅓䌠䱩獴⁯映慶慩污扬攠摯潲猠畳楮朠瑨攠❏偅丧</w:t>
      </w:r>
      <w:r>
        <w:rPr/>
        <w:t>ⵣ</w:t>
      </w:r>
      <w:r>
        <w:rPr/>
        <w:t>潭浡湤</w:t>
      </w:r>
      <w:r>
        <w:rPr/>
        <w:t>ഊ</w:t>
      </w:r>
      <w:r>
        <w:rPr/>
        <w:t>䑏佒䅌䰮偃䈯䅎匯䅓䌠†䱩獴⁯映慶慩污扬攠摯潲猠畳楮朠瑨攠❏偅丧</w:t>
      </w:r>
      <w:r>
        <w:rPr/>
        <w:t>ⵣ</w:t>
      </w:r>
      <w:r>
        <w:rPr/>
        <w:t>潭浡湤</w:t>
      </w:r>
      <w:r>
        <w:rPr/>
        <w:t>ഊ</w:t>
      </w:r>
      <w:r>
        <w:rPr/>
        <w:t>䑏坎䱏䅄⹐䍂⽁乓⽁千†卨潷渠晩牳琠睨敮⁡⁵獥爠畳敳⁤潷湬潡搭捯浭慮搮‍</w:t>
      </w:r>
      <w:r>
        <w:rPr/>
        <w:t>੄</w:t>
      </w:r>
      <w:r>
        <w:rPr/>
        <w:t>佗乍䥄㱲慴楯瑹灥㸮偃䈯䅎匯䅓䌍</w:t>
      </w:r>
      <w:r>
        <w:rPr/>
        <w:t>ਉठ††⁓</w:t>
      </w:r>
      <w:r>
        <w:rPr/>
        <w:t>桯睮⁷桥渠愠畳敲⁵獥猠摯睮汯慤</w:t>
      </w:r>
      <w:r>
        <w:rPr/>
        <w:t>ⵣ</w:t>
      </w:r>
      <w:r>
        <w:rPr/>
        <w:t>潭浡湤‧䐧⁷楴栍</w:t>
      </w:r>
      <w:r>
        <w:rPr/>
        <w:t>ਉठ††⁡⁰</w:t>
      </w:r>
      <w:r>
        <w:rPr/>
        <w:t>慲瑩捵污爠牡瑩潴祰攠</w:t>
      </w:r>
      <w:r>
        <w:rPr/>
        <w:t>⠱</w:t>
      </w:r>
      <w:r>
        <w:rPr/>
        <w:t>ⴴ⤍੅</w:t>
      </w:r>
      <w:r>
        <w:rPr/>
        <w:t>䑉吮偃䈯䅎匯䅓䌠††⁓桯睮⁷桥渠愠畳敲</w:t>
      </w:r>
      <w:r>
        <w:rPr/>
        <w:t>⁩猠敤楴楮朠楳</w:t>
      </w:r>
      <w:r>
        <w:rPr/>
        <w:t>⁩湦潲浡瑩潮⁵獩湧</w:t>
      </w:r>
      <w:r>
        <w:rPr/>
        <w:t>ഊउ†††</w:t>
      </w:r>
      <w:r>
        <w:rPr/>
        <w:t>瑨敮‧圧</w:t>
      </w:r>
      <w:r>
        <w:rPr/>
        <w:t>ⵣ</w:t>
      </w:r>
      <w:r>
        <w:rPr/>
        <w:t>潭浡湤⸍</w:t>
      </w:r>
      <w:r>
        <w:rPr/>
        <w:t>੅</w:t>
      </w:r>
      <w:r>
        <w:rPr/>
        <w:t>䑉呎䕗⹐䍂⽁乓⽁千†⁓桯睮⁷桥渠愠湥眠畳敲⁦</w:t>
      </w:r>
      <w:r>
        <w:rPr/>
        <w:t>楮楳桥搠敤楴楮朠桩猠畳敲楮景⸍</w:t>
      </w:r>
      <w:r>
        <w:rPr/>
        <w:t>੅</w:t>
      </w:r>
      <w:r>
        <w:rPr/>
        <w:t>協䥍䅔䔮偃䈯䅎匯䅓䌠⁓桯睳⁴桥⁥獴業慴敤⁴牡湳晥牴業攠慮搠晩汥猯批瑥猠</w:t>
      </w:r>
      <w:r>
        <w:rPr/>
        <w:t>ഊउ†††</w:t>
      </w:r>
      <w:r>
        <w:rPr/>
        <w:t>睩瑨⁤潷湬潡摩湧⁡湤⁵灬潡摩湧⸍</w:t>
      </w:r>
      <w:r>
        <w:rPr/>
        <w:t>੆</w:t>
      </w:r>
      <w:r>
        <w:rPr/>
        <w:t>䕅䑂䅃䬮偃䈯䅎匯䅓䌠⁓桯睮⁴漠湥睵獥牳</w:t>
      </w:r>
      <w:r>
        <w:rPr/>
        <w:t>⁩映乥睵獥爠䅵瑯浥獳慧攠楳⁥湡扬敤⸍</w:t>
      </w:r>
      <w:r>
        <w:rPr/>
        <w:t>੆</w:t>
      </w:r>
      <w:r>
        <w:rPr/>
        <w:t>䥌䕓呁吮偃䈯䅎匯䅓䌠⁓桯睮⁡晴敲⁵灬潡搯摯睮汯慤⸍</w:t>
      </w:r>
      <w:r>
        <w:rPr/>
        <w:t>੆</w:t>
      </w:r>
      <w:r>
        <w:rPr/>
        <w:t>啌偒䥖䄮偃䈯䅎匯䅓䌠⁉映䙵汬礠偲楶慴攠卹獴敭</w:t>
      </w:r>
      <w:r>
        <w:rPr/>
        <w:t>⁩猠敮慢汥搠瑨楳⁦</w:t>
      </w:r>
      <w:r>
        <w:rPr/>
        <w:t>楬攠睩汬</w:t>
      </w:r>
      <w:r>
        <w:rPr/>
        <w:t>ഊउ†††</w:t>
      </w:r>
      <w:r>
        <w:rPr/>
        <w:t>扥⁤楳灬慹敤⁡晴敲⁵獥猠桡猠敮瑥牥搠桩猠湡浥⁡湤</w:t>
      </w:r>
      <w:r>
        <w:rPr/>
        <w:t>ഊउ†††</w:t>
      </w:r>
      <w:r>
        <w:rPr/>
        <w:t>扥景牥⁨</w:t>
      </w:r>
      <w:r>
        <w:rPr/>
        <w:t>慮杩湧⁵瀮</w:t>
      </w:r>
      <w:r>
        <w:rPr/>
        <w:t>ഊ</w:t>
      </w:r>
      <w:r>
        <w:rPr/>
        <w:t>䡅䱐⹐䍂⽁乓⽁千†††周攠摅卩剅⁈敬瀠摯捵浥湴⁦</w:t>
      </w:r>
      <w:r>
        <w:rPr/>
        <w:t>潲⁯湬楮攠桥汰⸍</w:t>
      </w:r>
      <w:r>
        <w:rPr/>
        <w:t>੉</w:t>
      </w:r>
      <w:r>
        <w:rPr/>
        <w:t>乁䍔䥖䔮偃䈯䅎匯䅓䌠⁓桯睮⁴漠慮</w:t>
      </w:r>
      <w:r>
        <w:rPr/>
        <w:t>⁩湡捴楶攠潲⁤敬整敤⁵獥爠睨敮⁨</w:t>
      </w:r>
      <w:r>
        <w:rPr/>
        <w:t>攠瑲楥猍</w:t>
      </w:r>
      <w:r>
        <w:rPr/>
        <w:t>ਉठ††⁴</w:t>
      </w:r>
      <w:r>
        <w:rPr/>
        <w:t>漠汯朠潮⁴桥⁳祳瑥洮</w:t>
      </w:r>
      <w:r>
        <w:rPr/>
        <w:t>ഊ</w:t>
      </w:r>
      <w:r>
        <w:rPr/>
        <w:t>䱁協䌼䅃倾⹐䍂⽁乓⽁千</w:t>
      </w:r>
      <w:r>
        <w:rPr/>
        <w:t>ഊउ†††</w:t>
      </w:r>
      <w:r>
        <w:rPr/>
        <w:t>䱡獴捡汬敲猠景爠畳敲猠睩瑨⁡⁣敲瑡楮⁁䍐⵳瑲楮本</w:t>
      </w:r>
      <w:r>
        <w:rPr/>
        <w:t>ഊउ†††</w:t>
      </w:r>
      <w:r>
        <w:rPr/>
        <w:t>獨潷渠慴⁬潧潮⸍</w:t>
      </w:r>
      <w:r>
        <w:rPr/>
        <w:t>ੌ</w:t>
      </w:r>
      <w:r>
        <w:rPr/>
        <w:t>䅓呃䅌䰮偃䈯䅎匯䅓䌠⁌慳瑣慬汥牳⁳桯睮⁡琠汯杯渮</w:t>
      </w:r>
      <w:r>
        <w:rPr/>
        <w:t>ഊ</w:t>
      </w:r>
      <w:r>
        <w:rPr/>
        <w:t>䱉久䕄⹐䍂⽁乓⽁千††䱩湥⁥摩瑯爠瑯灢慲 ❅✭捯浭慮搮⤍</w:t>
      </w:r>
      <w:r>
        <w:rPr/>
        <w:t>ੌ</w:t>
      </w:r>
      <w:r>
        <w:rPr/>
        <w:t>䥎䕈䕌倮偃䈯䅎匯䅓䌠⁈敬瀠睩瑨⁬楮攠敤楴潲⸍</w:t>
      </w:r>
      <w:r>
        <w:rPr/>
        <w:t>ੌ</w:t>
      </w:r>
      <w:r>
        <w:rPr/>
        <w:t>佇䥎⹐䍂⽁乓⽁千††⁌潧楮獣牥敮⸍</w:t>
      </w:r>
      <w:r>
        <w:rPr/>
        <w:t>ੌ</w:t>
      </w:r>
      <w:r>
        <w:rPr/>
        <w:t>佇䥎砮偃䈯䅎匯䅓䌠†⁒慮摯洠汯杩湳捲敥渮 ㄭ㤩</w:t>
      </w:r>
      <w:r>
        <w:rPr/>
        <w:t>ഊ</w:t>
      </w:r>
      <w:r>
        <w:rPr/>
        <w:t>䱏䝏䙆⹐䍂⽁乓⹁千††䱯杯晦獣牥敮 污獴⁴數瑦楬攠獨潷温</w:t>
      </w:r>
      <w:r>
        <w:rPr/>
        <w:t>ഊ</w:t>
      </w:r>
      <w:r>
        <w:rPr/>
        <w:t>䱏䝏䙆砮偃䈯䅎匯䅓䌠†剡湤潭⁬潧潦晳捲敥渮 ㄭ㤩</w:t>
      </w:r>
      <w:r>
        <w:rPr/>
        <w:t>ഊ</w:t>
      </w:r>
      <w:r>
        <w:rPr/>
        <w:t>䱏䝏丮偃䈯䅎匯䅓䌠††䱯杯湳捲敥測⁳桯睮⁪畳琠扥景牥⁴桥‧䍨潯獥⁬慮杵慧攧</w:t>
      </w:r>
      <w:r>
        <w:rPr/>
        <w:t>ⴍ</w:t>
      </w:r>
      <w:r>
        <w:rPr/>
        <w:t>ਉठ††⁰</w:t>
      </w:r>
      <w:r>
        <w:rPr/>
        <w:t>牯浰琮</w:t>
      </w:r>
      <w:r>
        <w:rPr/>
        <w:t>ഊ</w:t>
      </w:r>
      <w:r>
        <w:rPr/>
        <w:t>䱏䝏串⹐䍂⽁乓⽁千††䱯杯湳捲敥測⁳桯睮⁡晴敲⁴桥‧䍨潯獥⁬慮杵慧攧</w:t>
      </w:r>
      <w:r>
        <w:rPr/>
        <w:t>⵰</w:t>
      </w:r>
      <w:r>
        <w:rPr/>
        <w:t>牯浰琮</w:t>
      </w:r>
      <w:r>
        <w:rPr/>
        <w:t>ഊ</w:t>
      </w:r>
      <w:r>
        <w:rPr/>
        <w:t>䵃位㱸㸮偃䈯䅎匯䅓䌠†坨敮⁵獩湧⁍畬瑩捯浭敮琠敡捨⁳祳潰⁣慮⁨</w:t>
      </w:r>
      <w:r>
        <w:rPr/>
        <w:t>慶攠桩猠潷渍</w:t>
      </w:r>
      <w:r>
        <w:rPr/>
        <w:t>ਉठ††⁣</w:t>
      </w:r>
      <w:r>
        <w:rPr/>
        <w:t>潭浥湴⵳捲敥渮 砠楮摩捡瑥猠卹獯灮畭扥爩</w:t>
      </w:r>
      <w:r>
        <w:rPr/>
        <w:t>ഊ</w:t>
      </w:r>
      <w:r>
        <w:rPr/>
        <w:t>䵅乕㱡捰⁬敶敬㸮偃䈯䅎匯䅓䌍</w:t>
      </w:r>
      <w:r>
        <w:rPr/>
        <w:t>ਉठ††⁓</w:t>
      </w:r>
      <w:r>
        <w:rPr/>
        <w:t>桯睳⁡癡楬慢汥⁣潭浡湤猠瑯⁵獥牳⁷楴栠愠捥牴慩渍</w:t>
      </w:r>
      <w:r>
        <w:rPr/>
        <w:t>ਉठ††⁁</w:t>
      </w:r>
      <w:r>
        <w:rPr/>
        <w:t>䍐⵳瑲楮朮</w:t>
      </w:r>
      <w:r>
        <w:rPr/>
        <w:t>ഊ</w:t>
      </w:r>
      <w:r>
        <w:rPr/>
        <w:t>䵅乕䅌䰮偃䈯䅎匯䅓䌠†卨潷猠慶慩污扬攠捯浭慮摳⁴漠慬氠畳敲献</w:t>
      </w:r>
      <w:r>
        <w:rPr/>
        <w:t>ഊ</w:t>
      </w:r>
      <w:r>
        <w:rPr/>
        <w:t>䵅乕呙偅⹐䍂⽁乓⽁千†卨潷猠汩獴⁷楴栠慶慩污扬攠浥湵獥瑳⸍</w:t>
      </w:r>
      <w:r>
        <w:rPr/>
        <w:t>ਉठ†† ❗✠</w:t>
      </w:r>
      <w:r>
        <w:rPr/>
        <w:t>慮搠湥睵獥爠汯杯温</w:t>
      </w:r>
      <w:r>
        <w:rPr/>
        <w:t>ഊ</w:t>
      </w:r>
      <w:r>
        <w:rPr/>
        <w:t>䵓䝈䑒⹐䍂⽁乓⽁千††䵥獳慧攠桥慤敲</w:t>
      </w:r>
      <w:r>
        <w:rPr/>
        <w:t>Ⱐ</w:t>
      </w:r>
      <w:r>
        <w:rPr/>
        <w:t>獨潷渠睩瑨⁴桥‧刧</w:t>
      </w:r>
      <w:r>
        <w:rPr/>
        <w:t>ⵣ</w:t>
      </w:r>
      <w:r>
        <w:rPr/>
        <w:t>潭浡湤⸍</w:t>
      </w:r>
      <w:r>
        <w:rPr/>
        <w:t>੍</w:t>
      </w:r>
      <w:r>
        <w:rPr/>
        <w:t>啌呉䍏䴮偃䈯䅎匯䅓䌠⁓桯睳⁓祳潰猠瑯⁭慩氠畳楮朠瑨攠䵕䱔䥃位䵅乔</w:t>
      </w:r>
      <w:r>
        <w:rPr/>
        <w:t>ⵯ</w:t>
      </w:r>
      <w:r>
        <w:rPr/>
        <w:t>灴楯渍</w:t>
      </w:r>
      <w:r>
        <w:rPr/>
        <w:t>ਉठ†† </w:t>
      </w:r>
      <w:r>
        <w:rPr/>
        <w:t>周楳</w:t>
      </w:r>
      <w:r>
        <w:rPr/>
        <w:t>⁩猠慣瑩癡瑥搠批⁰畴瑩湧⁡⁦</w:t>
      </w:r>
      <w:r>
        <w:rPr/>
        <w:t>楬攠捡汬敤</w:t>
      </w:r>
      <w:r>
        <w:rPr/>
        <w:t>ഊउ†††</w:t>
      </w:r>
      <w:r>
        <w:rPr/>
        <w:t>䵕䱔䥃位⹃䙇</w:t>
      </w:r>
      <w:r>
        <w:rPr/>
        <w:t>⁩渠祯畲⁂䉓⵲潯琠</w:t>
      </w:r>
      <w:r>
        <w:rPr/>
        <w:t>⡥⹧⸠</w:t>
      </w:r>
      <w:r>
        <w:rPr/>
        <w:t>䌺层䉓⤺</w:t>
      </w:r>
      <w:r>
        <w:rPr/>
        <w:t>ഊउ†††</w:t>
      </w:r>
      <w:r>
        <w:rPr/>
        <w:t>ⴭⴭⴭⴭⴭⴭⴭⴭⴭⴭⴭⴭⴭⴭⴭⴭⴭⴭⴭⴭⴭⴭ</w:t>
      </w:r>
      <w:r>
        <w:rPr/>
        <w:t>ഊउ†††</w:t>
      </w:r>
      <w:r>
        <w:rPr/>
        <w:t>㈍</w:t>
      </w:r>
      <w:r>
        <w:rPr/>
        <w:t>ਉठ††⁓</w:t>
      </w:r>
      <w:r>
        <w:rPr/>
        <w:t>祳潰湡浥⌱</w:t>
      </w:r>
      <w:r>
        <w:rPr/>
        <w:t>ഊउ†††</w:t>
      </w:r>
      <w:r>
        <w:rPr/>
        <w:t>卹獰潮慭攣㈍</w:t>
      </w:r>
      <w:r>
        <w:rPr/>
        <w:t>ਉठ††</w:t>
      </w:r>
      <w:r>
        <w:rPr/>
        <w:t>‭</w:t>
      </w:r>
      <w:r>
        <w:rPr/>
        <w:t>ⴭⴭⴭⴭⴭⴭⴭⴭⴭⴭⴭⴭⴭⴭⴭⴭⴭⴭⴭⴭⴭⴍ</w:t>
      </w:r>
      <w:r>
        <w:rPr/>
        <w:t>ਉठ††⁔</w:t>
      </w:r>
      <w:r>
        <w:rPr/>
        <w:t>桩</w:t>
      </w:r>
    </w:p>
    <w:p>
      <w:pPr>
        <w:pStyle w:val="PreformattedText"/>
        <w:bidi w:val="0"/>
        <w:spacing w:before="0" w:after="0"/>
        <w:jc w:val="left"/>
        <w:rPr/>
      </w:pPr>
      <w:r>
        <w:rPr/>
        <w:t>猠浥慮猠潮攠潦⁴桥⁓祳潰猠汩獴敤⁩渠瑨楳</w:t>
      </w:r>
      <w:r>
        <w:rPr/>
        <w:t>ഊउ†††</w:t>
      </w:r>
      <w:r>
        <w:rPr/>
        <w:t>晩汥⁣慮⁢攠浡楬敤⁢礠畳楮朠瑨攠❃✠捯浭慮搠</w:t>
      </w:r>
      <w:r>
        <w:rPr/>
        <w:t>ഊउ†††</w:t>
      </w:r>
      <w:r>
        <w:rPr/>
        <w:t>慮搠愠湵浢敲 ㄠ潲′⁩渠瑨楳⁣慳攩</w:t>
      </w:r>
      <w:r>
        <w:rPr/>
        <w:t>ഊ</w:t>
      </w:r>
      <w:r>
        <w:rPr/>
        <w:t>久坕卅刮偃䈯䅎匯䅓䌠†卨潷渠瑯⁡汬⁮敷⁵獥牳⁢敦潲攠瑨攠煵敳瑩潮湡楲攍</w:t>
      </w:r>
      <w:r>
        <w:rPr/>
        <w:t>੎</w:t>
      </w:r>
      <w:r>
        <w:rPr/>
        <w:t>佂奔䕓⹐䍂⽁乓⽁千†⁓桯睮⁩映愠畳敲⁨</w:t>
      </w:r>
      <w:r>
        <w:rPr/>
        <w:t>慳⁮漠批瑥猠汥晴⁦</w:t>
      </w:r>
      <w:r>
        <w:rPr/>
        <w:t>潲⁤潷湬潡搮</w:t>
      </w:r>
      <w:r>
        <w:rPr/>
        <w:t>ഊ</w:t>
      </w:r>
      <w:r>
        <w:rPr/>
        <w:t>乏䍈䅔⹐䍂⽁乓⽁千††䥦⁳祳潰⁷慳⁮潴⁡癡楬慢汥⁦</w:t>
      </w:r>
      <w:r>
        <w:rPr/>
        <w:t>潲⁣桡瑴楮朠慦瑥爠灡杩湧</w:t>
      </w:r>
      <w:r>
        <w:rPr/>
        <w:t>Ⰽ</w:t>
      </w:r>
      <w:r>
        <w:rPr/>
        <w:t>ਉठ††⁴</w:t>
      </w:r>
      <w:r>
        <w:rPr/>
        <w:t>桩猠晩汥⁷楬氠扥⁤楳灬慹敤⸍</w:t>
      </w:r>
      <w:r>
        <w:rPr/>
        <w:t>੎</w:t>
      </w:r>
      <w:r>
        <w:rPr/>
        <w:t>佔䅖䅉䰮偃䈯䅎匯䅓䌠⁓桯睮⁷桥渠愠畳敲⁴物敳⁴漠灡来⁴桥⁳祳潰⁢畴‍</w:t>
      </w:r>
      <w:r>
        <w:rPr/>
        <w:t>ਉठ††⁴</w:t>
      </w:r>
      <w:r>
        <w:rPr/>
        <w:t>桥⁣桡琠楳⁴畲湥搠潦昮</w:t>
      </w:r>
      <w:r>
        <w:rPr/>
        <w:t>ഊ</w:t>
      </w:r>
      <w:r>
        <w:rPr/>
        <w:t>乏呉䵅⹐䍂⽁乓⽁千††坨敮⁡⁵獥牳⁨</w:t>
      </w:r>
      <w:r>
        <w:rPr/>
        <w:t>慳⁵獥搠慬⁨</w:t>
      </w:r>
      <w:r>
        <w:rPr/>
        <w:t>楳⁴業攠景爠瑯摡礬⁴桩猠晩汥</w:t>
      </w:r>
      <w:r>
        <w:rPr/>
        <w:t>ഊउ†††</w:t>
      </w:r>
      <w:r>
        <w:rPr/>
        <w:t>睩汬⁢攠摩獰污祥搠扥景牥⁨</w:t>
      </w:r>
      <w:r>
        <w:rPr/>
        <w:t>慮杩湧⁵瀠瑨攠畳敲⸍</w:t>
      </w:r>
      <w:r>
        <w:rPr/>
        <w:t>੎</w:t>
      </w:r>
      <w:r>
        <w:rPr/>
        <w:t>啐⹐䍂⽁乓⽁千†††⁉映愠湥睵獥爠湥敤猠愠湥眠畳敲⁰慳獷潲搬⁴桩猠晩汥⁷楬氍</w:t>
      </w:r>
      <w:r>
        <w:rPr/>
        <w:t>ਉठ††⁢</w:t>
      </w:r>
      <w:r>
        <w:rPr/>
        <w:t>攠獨潷渮</w:t>
      </w:r>
      <w:r>
        <w:rPr/>
        <w:t>ഊ</w:t>
      </w:r>
      <w:r>
        <w:rPr/>
        <w:t>偒䥖䅔䔮偃䈯䅎匯䅓䌠†䥦⁹潵⁨</w:t>
      </w:r>
      <w:r>
        <w:rPr/>
        <w:t>慶攠卹獴敭⁐慳獷潲搠敮慢汥搠慦瑥爠瑨攠睥汣潭攍</w:t>
      </w:r>
      <w:r>
        <w:rPr/>
        <w:t>ਉठ††⁳</w:t>
      </w:r>
      <w:r>
        <w:rPr/>
        <w:t>捲敥測⁴桩猠晩汥⁷楬氠扥⁳桯睮⸍</w:t>
      </w:r>
      <w:r>
        <w:rPr/>
        <w:t>੐</w:t>
      </w:r>
      <w:r>
        <w:rPr/>
        <w:t>剏呏匮偃䈯䅎匯䅓䌠†⁓桯睳⁬楳琠潦⁡癡楬慢汥⁴牡湳晥牰牯瑯捯汳⸍</w:t>
      </w:r>
      <w:r>
        <w:rPr/>
        <w:t>ਉठ†† ❗✠</w:t>
      </w:r>
      <w:r>
        <w:rPr/>
        <w:t>慮搠湥眠畳敲汯杯温</w:t>
      </w:r>
      <w:r>
        <w:rPr/>
        <w:t>ഊ</w:t>
      </w:r>
      <w:r>
        <w:rPr/>
        <w:t>偗䙁䥌㈮偃䈯䅎匯䅓䌠†卨潷渠楦⁵獥牳⁦</w:t>
      </w:r>
      <w:r>
        <w:rPr/>
        <w:t>慩汳⁴漠敮瑥爠卹獴敭⁐慳獷潲搠㈮</w:t>
      </w:r>
      <w:r>
        <w:rPr/>
        <w:t>ഊ</w:t>
      </w:r>
      <w:r>
        <w:rPr/>
        <w:t>偗䙁䥌㌮偃䈯䅎匯䅓䌠†卨潷渠楦⁵獥牳⁦</w:t>
      </w:r>
      <w:r>
        <w:rPr/>
        <w:t>慩汳⁴漠敮瑥爠桩猠灡獳睯牤⸍</w:t>
      </w:r>
      <w:r>
        <w:rPr/>
        <w:t>੐</w:t>
      </w:r>
      <w:r>
        <w:rPr/>
        <w:t>坆䅉䰴⹐䍂⽁乓⽁千†⁓桯睮</w:t>
      </w:r>
      <w:r>
        <w:rPr/>
        <w:t>⁩映畳敲猠晡楬猠瑯⁥湴敲⁎敷畳敲⁐慳獷潲搮</w:t>
      </w:r>
      <w:r>
        <w:rPr/>
        <w:t>ഊ</w:t>
      </w:r>
      <w:r>
        <w:rPr/>
        <w:t>剅䅄䡌倮偃䈯䅎匯䅓䌠†䡥汰⁷楴栠牥慤楮朠浡楬⸠</w:t>
      </w:r>
      <w:r>
        <w:rPr/>
        <w:t>⠧</w:t>
      </w:r>
      <w:r>
        <w:rPr/>
        <w:t>刧</w:t>
      </w:r>
      <w:r>
        <w:rPr/>
        <w:t>ⵣ</w:t>
      </w:r>
      <w:r>
        <w:rPr/>
        <w:t>潭浡湤⤍</w:t>
      </w:r>
      <w:r>
        <w:rPr/>
        <w:t>੒</w:t>
      </w:r>
      <w:r>
        <w:rPr/>
        <w:t>䕊佉丮偃䈯䅎匯䅓䌠†⁓桯睮⁷桥渠瑨攠畳敲⁲敪潩湳⁴桥⁣潮晥牥湣攠潦</w:t>
      </w:r>
      <w:r>
        <w:rPr/>
        <w:t>ഊउ†††</w:t>
      </w:r>
      <w:r>
        <w:rPr/>
        <w:t>桩猠污獴⁣慬氠瑯⁴桥⁳祳瑥洮</w:t>
      </w:r>
      <w:r>
        <w:rPr/>
        <w:t>ഊ</w:t>
      </w:r>
      <w:r>
        <w:rPr/>
        <w:t>協䅒吮偃䈯䅎匯䅓䌠††卨潷渠扥景牥⁴桥⁤䕓楒䔭睥汣潭攠獣牥敮⸍</w:t>
      </w:r>
      <w:r>
        <w:rPr/>
        <w:t>ਉठ†† </w:t>
      </w:r>
      <w:r>
        <w:rPr/>
        <w:t>䙩牳琠獣牥敮⁴漠獨潷⤍</w:t>
      </w:r>
      <w:r>
        <w:rPr/>
        <w:t>੓</w:t>
      </w:r>
      <w:r>
        <w:rPr/>
        <w:t>奓呅䴮偃䈯䅎匯䅓䌠†⁉映祯甠桡癥⁡⁳祳瑥浰慳獷潲搠慣瑩癡瑥搠扥景牥</w:t>
      </w:r>
      <w:r>
        <w:rPr/>
        <w:t>ഊउ†††</w:t>
      </w:r>
      <w:r>
        <w:rPr/>
        <w:t>瑨攠摅卩剅⵷敬捯浥⁳捲敥測⁴桩猠晩汥⁷楬氠扥</w:t>
      </w:r>
      <w:r>
        <w:rPr/>
        <w:t>ഊउ†††</w:t>
      </w:r>
      <w:r>
        <w:rPr/>
        <w:t>摩獰污祥搠扥景牥⁴桥⁰慳獷潲搭灲潭灴⸍</w:t>
      </w:r>
      <w:r>
        <w:rPr/>
        <w:t>੕</w:t>
      </w:r>
      <w:r>
        <w:rPr/>
        <w:t>偌䵉䐮偃䈯䅎匯䅓䌠†⁓桯睮⁴漠畳敲⁡琠異汯慤⸍</w:t>
      </w:r>
      <w:r>
        <w:rPr/>
        <w:t>੕</w:t>
      </w:r>
      <w:r>
        <w:rPr/>
        <w:t>偌佁䐮偃䈯䅎匯䅓䌠†⁓桯睮⁷桥渠愠畳敲⁵獥猠瑨攠❕✭捯浭慮損</w:t>
      </w:r>
      <w:r>
        <w:rPr/>
        <w:t>੕</w:t>
      </w:r>
      <w:r>
        <w:rPr/>
        <w:t>卅剋䥌䰮偃䈯䅎匯䅓䌠⁓桯睮⁷桥渠愠畳敲⁨</w:t>
      </w:r>
      <w:r>
        <w:rPr/>
        <w:t>慳⁢敥渠摥汥瑥搠晲潭⁴桥⁳祳瑥洠††††††††††‍</w:t>
      </w:r>
      <w:r>
        <w:rPr/>
        <w:t>ਉठ††⁡</w:t>
      </w:r>
      <w:r>
        <w:rPr/>
        <w:t>湤⁨</w:t>
      </w:r>
      <w:r>
        <w:rPr/>
        <w:t>攠瑲楥猠瑯⁬潧⁯渠瑨攠獹獴敭⸍</w:t>
      </w:r>
      <w:r>
        <w:rPr/>
        <w:t>੖</w:t>
      </w:r>
      <w:r>
        <w:rPr/>
        <w:t>䥐久圮偃䈯䅎匯䅓䌠†⁓桯睮⁷桥渠愠湥眠畳敲⁥湴敲敤⁴桥⁖䥐⁮敷畳敲⁰慳獷潲搮</w:t>
      </w:r>
      <w:r>
        <w:rPr/>
        <w:t>ഊ</w:t>
      </w:r>
      <w:r>
        <w:rPr/>
        <w:t>坅䕋㱡捰㸮塘堠††††卨潷猠愠捥牴慩渠晩汥⁴漠愠畳敲⁷楴栠愠捥牴慩渠䅃倍</w:t>
      </w:r>
      <w:r>
        <w:rPr/>
        <w:t>ਉठ††⁯</w:t>
      </w:r>
      <w:r>
        <w:rPr/>
        <w:t>渠瑨攠摡礠楮摩捡瑥搠批⁘塘⸠</w:t>
      </w:r>
      <w:r>
        <w:rPr/>
        <w:t>ഊउ†††</w:t>
      </w:r>
      <w:r>
        <w:rPr/>
        <w:t>⡘</w:t>
      </w:r>
      <w:r>
        <w:rPr/>
        <w:t>塘‽⁍低</w:t>
      </w:r>
      <w:r>
        <w:rPr/>
        <w:t>ⱔ</w:t>
      </w:r>
      <w:r>
        <w:rPr/>
        <w:t>啅</w:t>
      </w:r>
      <w:r>
        <w:rPr/>
        <w:t>ⱗ</w:t>
      </w:r>
      <w:r>
        <w:rPr/>
        <w:t>䕄</w:t>
      </w:r>
      <w:r>
        <w:rPr/>
        <w:t>ⱔ</w:t>
      </w:r>
      <w:r>
        <w:rPr/>
        <w:t>䡕</w:t>
      </w:r>
      <w:r>
        <w:rPr/>
        <w:t>ⱆ</w:t>
      </w:r>
      <w:r>
        <w:rPr/>
        <w:t>剉</w:t>
      </w:r>
      <w:r>
        <w:rPr/>
        <w:t>ⱓ</w:t>
      </w:r>
      <w:r>
        <w:rPr/>
        <w:t>䅔</w:t>
      </w:r>
      <w:r>
        <w:rPr/>
        <w:t>ⱓ</w:t>
      </w:r>
      <w:r>
        <w:rPr/>
        <w:t>啎⤍</w:t>
      </w:r>
      <w:r>
        <w:rPr/>
        <w:t>੗</w:t>
      </w:r>
      <w:r>
        <w:rPr/>
        <w:t>䕌䍏䵅⹐䍂⽁乓⽁千†⁒慮摯洠坥汣潭攠獣牥敮⁳桯睮⁢敦潲攠敮瑥物湧⁵獥牮慭攮</w:t>
      </w:r>
      <w:r>
        <w:rPr/>
        <w:t>ഊഊ</w:t>
      </w:r>
      <w:r>
        <w:rPr/>
        <w:t>폄쓄쓄쓄嗀</w:t>
      </w:r>
      <w:r>
        <w:rPr/>
        <w:t>ਠ</w:t>
      </w:r>
      <w:r>
        <w:rPr/>
        <w:t>댠㤮㈠댠†⁂畬汥瑩湳⁔數瑦楬敳</w:t>
      </w:r>
      <w:r>
        <w:rPr/>
        <w:t>ഊ</w:t>
      </w:r>
      <w:r>
        <w:rPr/>
        <w:t>龎쓄쓄쓀嗀</w:t>
      </w:r>
      <w:r>
        <w:rPr/>
        <w:t>਍ੂ</w:t>
      </w:r>
      <w:r>
        <w:rPr/>
        <w:t>啌䱸硸⹐䍂⽁乓⽁千†⁂畬汥瑩湳⁳桯睮⁴漠畳敲⁷楴栠瑨攠❂✭捯浭慮搮</w:t>
      </w:r>
      <w:r>
        <w:rPr/>
        <w:t>ഊ</w:t>
      </w:r>
      <w:r>
        <w:rPr/>
        <w:t>䉕䱌䵅乕⹐䍂⽁乓⽁千†䉵汬整楮猠浥湵</w:t>
      </w:r>
      <w:r>
        <w:rPr/>
        <w:t>ഊഊ</w:t>
      </w:r>
      <w:r>
        <w:rPr/>
        <w:t>폄쓄쓄쓄嗀</w:t>
      </w:r>
      <w:r>
        <w:rPr/>
        <w:t>ਠ</w:t>
      </w:r>
      <w:r>
        <w:rPr/>
        <w:t>댠㤮㌠댠†⁁捣敳猠䍯湦敲敮捥⁐牥獥瑳⁍敮畦楬敳</w:t>
      </w:r>
      <w:r>
        <w:rPr/>
        <w:t>ഊ</w:t>
      </w:r>
      <w:r>
        <w:rPr/>
        <w:t>龎쓄쓄쓀嗀</w:t>
      </w:r>
      <w:r>
        <w:rPr/>
        <w:t>਍਼</w:t>
      </w:r>
      <w:r>
        <w:rPr/>
        <w:t>慣瀾⹐䍂⽁乓⽁千††⁃潮晥牥湣攠䵥湵⁳桯睮⁴漠畳敲猠睩瑨⁡⁣敲瑡楮</w:t>
      </w:r>
      <w:r>
        <w:rPr/>
        <w:t>ഊउ†††</w:t>
      </w:r>
      <w:r>
        <w:rPr/>
        <w:t>䅃倭獴物湧⸠啳敤⁷楴栠瑨攠❊✭捯浭慮搮</w:t>
      </w:r>
      <w:r>
        <w:rPr/>
        <w:t>ഊ</w:t>
      </w:r>
      <w:r>
        <w:rPr/>
        <w:t>폄쓄쓄쓄嗀</w:t>
      </w:r>
      <w:r>
        <w:rPr/>
        <w:t>ਠ</w:t>
      </w:r>
      <w:r>
        <w:rPr/>
        <w:t>댠㤮㐠댠†⁃潮晥牥湣攠呥硴晩汥猍</w:t>
      </w:r>
      <w:r>
        <w:rPr/>
        <w:t>ૺ</w:t>
      </w:r>
      <w:r>
        <w:rPr/>
        <w:t>쓄쓄샺</w:t>
      </w:r>
      <w:r>
        <w:rPr/>
        <w:t>ഊഊ</w:t>
      </w:r>
      <w:r>
        <w:rPr/>
        <w:t>䙉䱅䵅乕⹐䍂⽁乓⽁千†䙩汥摩牥捴潲楥猠䵥湵⁳桯睮⁢敦潲攠瑨攠❆✭捯浭慮損</w:t>
      </w:r>
      <w:r>
        <w:rPr/>
        <w:t>੃</w:t>
      </w:r>
      <w:r>
        <w:rPr/>
        <w:t>低䙐圮偃䈯䅎匯䅓䌠†⁓桯睮⁢敦潲攠敮瑥物湧⁴桥⁣潮晥牥湣攠灡獳睯牤⸍</w:t>
      </w:r>
      <w:r>
        <w:rPr/>
        <w:t>ੂ</w:t>
      </w:r>
      <w:r>
        <w:rPr/>
        <w:t>啌䰼慣瀾⹐䍂⽁乓⽁千⁂畬汥瑩渠獨潷渠瑯⁡⁵獥爠慦瑥爠橯楮楮朠瑨楳</w:t>
      </w:r>
      <w:r>
        <w:rPr/>
        <w:t>ഊउ†††</w:t>
      </w:r>
      <w:r>
        <w:rPr/>
        <w:t>捯湦敲敮捥⁷楴栠愠捥牴慩渠䅃倭獴物湧⸍</w:t>
      </w:r>
      <w:r>
        <w:rPr/>
        <w:t>ੂ</w:t>
      </w:r>
      <w:r>
        <w:rPr/>
        <w:t>啌䱁䱌⹐䍂⽁乓⽁千†⁂畬汥瑩渠獨潷渠瑯⁡汬⁵獥牳⁡晴敲⁪潩湩湧⁴桩猠</w:t>
      </w:r>
      <w:r>
        <w:rPr/>
        <w:t>ഊउ†††</w:t>
      </w:r>
      <w:r>
        <w:rPr/>
        <w:t>捯湦敲敮捥⸠</w:t>
      </w:r>
      <w:r>
        <w:rPr/>
        <w:t>ഊ</w:t>
      </w:r>
      <w:r>
        <w:rPr/>
        <w:t>䑏坎䱏䅄⹐䍂⽁乓⽁千†卨潷渠晩牳琠睨敮⁡⁵獥爠畳敳⁤潷湬潡搭捯浭慮搮‍</w:t>
      </w:r>
      <w:r>
        <w:rPr/>
        <w:t>੄</w:t>
      </w:r>
      <w:r>
        <w:rPr/>
        <w:t>佗乍䥄㱲慴楯瑹灥㸮偃䈯䅎匯䅓䌍</w:t>
      </w:r>
      <w:r>
        <w:rPr/>
        <w:t>ਉठ††⁓</w:t>
      </w:r>
      <w:r>
        <w:rPr/>
        <w:t>桯睮⁷桥渠愠畳敲⁵獥猠摯睮汯慤</w:t>
      </w:r>
      <w:r>
        <w:rPr/>
        <w:t>ⵣ</w:t>
      </w:r>
      <w:r>
        <w:rPr/>
        <w:t>潭浡湤‧䐧⁷楴栍</w:t>
      </w:r>
      <w:r>
        <w:rPr/>
        <w:t>ਉठ††⁡⁰</w:t>
      </w:r>
      <w:r>
        <w:rPr/>
        <w:t>慲瑩捵污爠牡瑩潴祰攠</w:t>
      </w:r>
      <w:r>
        <w:rPr/>
        <w:t>⠱</w:t>
      </w:r>
      <w:r>
        <w:rPr/>
        <w:t>ⴴ⤍੍</w:t>
      </w:r>
      <w:r>
        <w:rPr/>
        <w:t>䕎唼慣瀠汥癥氾⹐䍂⽁乓⽁千</w:t>
      </w:r>
      <w:r>
        <w:rPr/>
        <w:t>ഊउ†††</w:t>
      </w:r>
      <w:r>
        <w:rPr/>
        <w:t>卨潷猠慶慩污扬攠捯浭慮摳⁴漠畳敲猠睩瑨⁡⁣敲瑡楮</w:t>
      </w:r>
      <w:r>
        <w:rPr/>
        <w:t>ഊउ†††</w:t>
      </w:r>
      <w:r>
        <w:rPr/>
        <w:t>䅃倭獴物湧⸍</w:t>
      </w:r>
      <w:r>
        <w:rPr/>
        <w:t>੍</w:t>
      </w:r>
      <w:r>
        <w:rPr/>
        <w:t>䕎啁䱌⹐䍂⽁乓⽁千†⁓桯睳⁡癡楬慢汥⁣潭浡湤猠瑯⁡汬⁵獥牳⸍</w:t>
      </w:r>
      <w:r>
        <w:rPr/>
        <w:t>੕</w:t>
      </w:r>
      <w:r>
        <w:rPr/>
        <w:t>偌䵉䐮偃䈯䅎匯䅓䌠†⁓桯睮⁴漠畳敲⁡琠異汯慤⸍</w:t>
      </w:r>
      <w:r>
        <w:rPr/>
        <w:t>੕</w:t>
      </w:r>
      <w:r>
        <w:rPr/>
        <w:t>偌佁䐮偃䈯䅎匯䅓䌠†⁓桯睮⁷桥渠愠畳敲⁵獥猠瑨攠❕✭捯浭慮損</w:t>
      </w:r>
      <w:r>
        <w:rPr/>
        <w:t>੄</w:t>
      </w:r>
      <w:r>
        <w:rPr/>
        <w:t>住刼䅃倾⹐䍂⽁乓⽁千⁌楳琠潦⁡癡楬慢汥⁤潯牳⁵獩湧⁴桥‧佐䕎✭捯浭慮損</w:t>
      </w:r>
      <w:r>
        <w:rPr/>
        <w:t>੄</w:t>
      </w:r>
      <w:r>
        <w:rPr/>
        <w:t>住剁䱌⹐䍂⽁乓⽁千†⁌楳琠潦⁡癡楬慢汥⁤潯牳⁵獩湧⁴桥‧佐䕎✭捯浭慮損</w:t>
      </w:r>
      <w:r>
        <w:rPr/>
        <w:t>਍ૺ</w:t>
      </w:r>
      <w:r>
        <w:rPr/>
        <w:t>뿄쓄쓄쓄쓄쓄쓄쓄쓄쓄쓄쓄쓄쓄쓄쓄쓄쓄쓄쓄쓄쓄쓄쓄쓄쓄쓄쓄쓄쓄쓄쓄쓄쓄쓄쓄</w:t>
      </w:r>
      <w:r>
        <w:rPr/>
        <w:t>ഊ₳†††††††††††††††††††††††††††††††††††₳ഊ</w:t>
      </w:r>
      <w:r>
        <w:rPr/>
        <w:t>醙쓄쓄쓄쓄쓄쓄쓄쓄쓄쓄쓄쓄쓄쓄쓄쓄쓄쓄쓄쓄쓄쓄쓄쓄쓄쓄쓄쓄쓄쓄쓄쓄쓄쓄쓄쓄뜍</w:t>
      </w:r>
      <w:r>
        <w:rPr/>
        <w:t>਍ਉठ⸮⸮⸠</w:t>
      </w:r>
      <w:r>
        <w:rPr/>
        <w:t>慬氠硒佁䑳⁭敭扥牢潡牤猠⸮⸮⸍</w:t>
      </w:r>
      <w:r>
        <w:rPr/>
        <w:t>਍ਠ</w:t>
      </w:r>
      <w:r>
        <w:rPr/>
        <w:t>㕔䠠䅖䕎啅†††</w:t>
      </w:r>
      <w:r>
        <w:rPr/>
        <w:t>‫㌱</w:t>
      </w:r>
      <w:r>
        <w:rPr/>
        <w:t>ⴷ</w:t>
      </w:r>
      <w:r>
        <w:rPr/>
        <w:t>㘵</w:t>
      </w:r>
      <w:r>
        <w:rPr/>
        <w:t>ⴶ</w:t>
      </w:r>
      <w:r>
        <w:rPr/>
        <w:t>㔳</w:t>
      </w:r>
      <w:r>
        <w:rPr/>
        <w:t>ⴰ</w:t>
      </w:r>
      <w:r>
        <w:rPr/>
        <w:t>㔰⁓䭏剐楏††††硒佁䑳⁗佒䱄⁈儍</w:t>
      </w:r>
      <w:r>
        <w:rPr/>
        <w:t>ਠ</w:t>
      </w:r>
      <w:r>
        <w:rPr/>
        <w:t>㕔䠠䅖䕎啅</w:t>
      </w:r>
      <w:r>
        <w:rPr>
          <w:rtl w:val="true"/>
        </w:rPr>
        <w:t>†††</w:t>
      </w:r>
      <w:r>
        <w:rPr/>
        <w:t>‫㌱</w:t>
      </w:r>
      <w:r>
        <w:rPr/>
        <w:t>ⴷ</w:t>
      </w:r>
      <w:r>
        <w:rPr/>
        <w:t>㘵</w:t>
      </w:r>
      <w:r>
        <w:rPr/>
        <w:t>ⴶ</w:t>
      </w:r>
      <w:r>
        <w:rPr/>
        <w:t>㔸</w:t>
      </w:r>
      <w:r>
        <w:rPr/>
        <w:t>ⴸ</w:t>
      </w:r>
      <w:r>
        <w:rPr/>
        <w:t>㔹††††††††硒佁䑳⁗佒䱄⁈儍</w:t>
      </w:r>
      <w:r>
        <w:rPr/>
        <w:t>ਠ</w:t>
      </w:r>
      <w:r>
        <w:rPr/>
        <w:t>㕔䠠䅖䕎啅</w:t>
      </w:r>
      <w:r>
        <w:rPr>
          <w:rtl w:val="true"/>
        </w:rPr>
        <w:t>†††</w:t>
      </w:r>
      <w:r>
        <w:rPr/>
        <w:t>‫㌱</w:t>
      </w:r>
      <w:r>
        <w:rPr/>
        <w:t>ⴷ</w:t>
      </w:r>
      <w:r>
        <w:rPr/>
        <w:t>㘵</w:t>
      </w:r>
      <w:r>
        <w:rPr/>
        <w:t>ⴶ</w:t>
      </w:r>
      <w:r>
        <w:rPr/>
        <w:t>㔸</w:t>
      </w:r>
      <w:r>
        <w:rPr/>
        <w:t>ⴸ</w:t>
      </w:r>
      <w:r>
        <w:rPr/>
        <w:t>㤱††††††††摅卩剅⁒䕇楓呒䅔楏不</w:t>
      </w:r>
      <w:r>
        <w:rPr/>
        <w:t>਍ਠ</w:t>
      </w:r>
      <w:r>
        <w:rPr/>
        <w:t>䵙協䥃䅌⁐䱁䍅匠⁛⬳ㅝ⁛㘠乏䑅卝⁔䡃††††††硒佁䑳⁅啒佐䕁丠䡑</w:t>
      </w:r>
      <w:r>
        <w:rPr/>
        <w:t>ഊഊ‶</w:t>
      </w:r>
      <w:r>
        <w:rPr/>
        <w:t>呈⁁噅乕䔠†††嬫㌱崠嬱⁎佄䕝†剁偉䑏††††⁸剏䅄猠䍏䑉乇⁈儍</w:t>
      </w:r>
      <w:r>
        <w:rPr/>
        <w:t>ਠ</w:t>
      </w:r>
      <w:r>
        <w:rPr/>
        <w:t>乕䍌䕁删婏久††⁛⬵㑝⁛㈠乏䑅卝⁐剅䑁呏删†††硒佁䑳⁁則䕎呉义䅎⁈儍</w:t>
      </w:r>
      <w:r>
        <w:rPr/>
        <w:t>ਠ</w:t>
      </w:r>
      <w:r>
        <w:rPr/>
        <w:t>䉏位䕒䅎䜠†††⁛⬷崠⁛㈠乏䑅卝⁊䥍䵙⁊䅍䕚††硒佁䑳⁒啓卉䅎⁈儍</w:t>
      </w:r>
      <w:r>
        <w:rPr/>
        <w:t>ਠ</w:t>
      </w:r>
      <w:r>
        <w:rPr/>
        <w:t>䍅乔剁䰠偁剋††⁛⬶ㅝ⁛㈠乏䑅卝⁍删䉕乇䱅†††硒佁䑳⁁啓呒䅌䥁丠䡑</w:t>
      </w:r>
      <w:r>
        <w:rPr/>
        <w:t>ഊ⁗</w:t>
      </w:r>
      <w:r>
        <w:rPr/>
        <w:t>䅔䕒坏剌䐠†††嬫㐹崠嬷⁎佄䕓崠噏奁䝅††††⁸剏䅄猠䝅前䅎⁈儍</w:t>
      </w:r>
      <w:r>
        <w:rPr/>
        <w:t>ਠ</w:t>
      </w:r>
      <w:r>
        <w:rPr/>
        <w:t>呈䔠剅卓啒䕃呉低⁛⬴㑝⁛㈠乏䑅卝⁒㉄㈠†††††硒佁䑳⁕䬠䡑</w:t>
      </w:r>
      <w:r>
        <w:rPr/>
        <w:t>ഊഊ⁆</w:t>
      </w:r>
      <w:r>
        <w:rPr/>
        <w:t>䕁删䙁䍔佒夠††嬫㌱崠嬱⁎佄䕝†䍒䅚夠卑啉剒䕌⁸剏䅄猠䥎呅剎䕔⁈儍</w:t>
      </w:r>
      <w:r>
        <w:rPr/>
        <w:t>ਠ</w:t>
      </w:r>
      <w:r>
        <w:rPr/>
        <w:t>䵅乔䅌⁄䥓䅓呅删⁛⬵㑝⁛ㄠ乏䑅崠⁗䅒䱏䍋††††硒佁䑳⁁則⁍䕍䉅剓䥔䔍</w:t>
      </w:r>
      <w:r>
        <w:rPr/>
        <w:t>ਠ</w:t>
      </w:r>
      <w:r>
        <w:rPr/>
        <w:t>卅䍔䥏丠㈠†††⁛⬴㑝⁛ㄠ乏䑅崠⁁䵐单䰠††††硒佁䑳⁕䬠䵅䵂䕒卉呅</w:t>
      </w:r>
      <w:r>
        <w:rPr/>
        <w:t>ഊ⁔</w:t>
      </w:r>
      <w:r>
        <w:rPr/>
        <w:t>佔䅌䱙⁎啋䕄††嬫ㅝ†嬲⁎佄䕓崠䉒䕁䭄佗丠††⁸剏䅄猠啓䄠䵅䵂䕒卉呅</w:t>
      </w:r>
      <w:r>
        <w:rPr/>
        <w:t>ഊ⁁</w:t>
      </w:r>
      <w:r>
        <w:rPr/>
        <w:t>䱐䡁協剉䭅†††嬫㐷崠嬱⁎佄䕝†千何乄剅䰠††⁸剏䅄猠乏剗䕇䥁丠䵅䵂䕒卉呅</w:t>
      </w:r>
      <w:r>
        <w:rPr/>
        <w:t>ഊ⁈</w:t>
      </w:r>
      <w:r>
        <w:rPr/>
        <w:t>䥇䠠剅协䱕呉低†嬫㐴崠嬱⁎佄䕝†偁千䅌††††⁸剏䅄猠啋⁍䕍䉅剓䥔䔍</w:t>
      </w:r>
      <w:r>
        <w:rPr/>
        <w:t>ਠ</w:t>
      </w:r>
      <w:r>
        <w:rPr/>
        <w:t>呏呁䰠䅍久卉䄠†⁛⬴㙝⁛ㄠ乏䑅崠⁍啓䡒住䴠†††硒佁䑳⁓坅䑉午⁍䕍䉅剓䥔䔍</w:t>
      </w:r>
      <w:r>
        <w:rPr/>
        <w:t>ਠ</w:t>
      </w:r>
      <w:r>
        <w:rPr/>
        <w:t>单䑄䕎⁉䵐䅃吠†⁛⬳ㅝ⁛㈠乏䑅卝⁐佗䕒䉙呅†††硒佁䑳⁄啔䍈⁍䕍䉅剓䥔䔍</w:t>
      </w:r>
      <w:r>
        <w:rPr/>
        <w:t>਍ૺ</w:t>
      </w:r>
      <w:r>
        <w:rPr/>
        <w:t>뿄쓄쓄쓄쓄쓄쓄쓄쓄쓄쓄쓄쓄쓄쓄쓄쓄쓄쓄쓄쓄쓄쓄쓄쓄쓄쓄쓄쓄쓄쓄쓄쓄쓄쓄쓄</w:t>
      </w:r>
      <w:r>
        <w:rPr/>
        <w:t>ഊ₳†††††††††††</w:t>
      </w:r>
      <w:r>
        <w:rPr/>
        <w:t>摅卩剅⁄敶敬潰浥湴⁔敡洠††††††††††††₳</w:t>
      </w:r>
      <w:r>
        <w:rPr/>
        <w:t>ഊ</w:t>
      </w:r>
      <w:r>
        <w:rPr/>
        <w:t>龎쓄쓄쓄쓄쓄쓄쓄쓄쓄쓄쓄쓄쓄쓄쓄쓄쓄쓄쓄쓄쓄쓄쓄쓄쓄쓄쓄쓄쓄쓄쓄쓄쓄쓄쓄쓀嗀</w:t>
      </w:r>
      <w:r>
        <w:rPr/>
        <w:t>਍ਠ†</w:t>
      </w:r>
      <w:r>
        <w:rPr/>
        <w:t>䵡楮⁣潤楮朠⸮⸮⸮⸮⸮⸮⸮⸠剡灩摯⃺⁁汩扢慢愍</w:t>
      </w:r>
      <w:r>
        <w:rPr/>
        <w:t>ਠ†</w:t>
      </w:r>
      <w:r>
        <w:rPr/>
        <w:t>䑯潲猠捯摩湧</w:t>
      </w:r>
      <w:r>
        <w:rPr>
          <w:rtl w:val="true"/>
        </w:rPr>
        <w:t>‮⸮⸮⸮⸮⸮⸮⸠剡灰攠剩捫⃺⁘</w:t>
      </w:r>
      <w:r>
        <w:rPr>
          <w:rtl w:val="true"/>
        </w:rPr>
        <w:t>ⵦ</w:t>
      </w:r>
      <w:r>
        <w:rPr>
          <w:rtl w:val="true"/>
        </w:rPr>
        <w:t>慤攠蘒䅭灳畬⃺⁁汩扡扢愠†††††††</w:t>
      </w:r>
      <w:r>
        <w:rPr>
          <w:rtl w:val="true"/>
        </w:rPr>
        <w:t>ഊउठ†††</w:t>
      </w:r>
      <w:r>
        <w:rPr>
          <w:rtl w:val="true"/>
        </w:rPr>
        <w:t>偡獣慬⃺⁒慐楄漍</w:t>
      </w:r>
      <w:r>
        <w:rPr>
          <w:rtl w:val="true"/>
        </w:rPr>
        <w:t>ਠ†</w:t>
      </w:r>
      <w:r>
        <w:rPr>
          <w:rtl w:val="true"/>
        </w:rPr>
        <w:t>䅮獩⁇晸</w:t>
      </w:r>
      <w:r>
        <w:rPr>
          <w:rtl w:val="true"/>
        </w:rPr>
        <w:t>‮⸮⸮⸮⸮⸮⸮⸮⸮⸠危畩空礍</w:t>
      </w:r>
      <w:r>
        <w:rPr>
          <w:rtl w:val="true"/>
        </w:rPr>
        <w:t>ਠ†</w:t>
      </w:r>
      <w:r>
        <w:rPr>
          <w:rtl w:val="true"/>
        </w:rPr>
        <w:t>䅳捩椠䝦砠⸮⸮⸮⸮⸮⸮⸮⸮⸠卡瑡渧猠䙩牥</w:t>
      </w:r>
      <w:r>
        <w:rPr>
          <w:rtl w:val="true"/>
        </w:rPr>
        <w:t>ഊ†⁁</w:t>
      </w:r>
      <w:r>
        <w:rPr>
          <w:rtl w:val="true"/>
        </w:rPr>
        <w:t>牴</w:t>
      </w:r>
      <w:r>
        <w:rPr>
          <w:rtl w:val="true"/>
        </w:rPr>
        <w:t>‮⸮⸮⸮⸮⸮⸮⸮⸮⸮⸮⸮⁇物洠☠啲扡渠慳獡畬琠†††††††††††</w:t>
      </w:r>
      <w:r>
        <w:rPr>
          <w:rtl w:val="true"/>
        </w:rPr>
        <w:t>ഊ†⁒</w:t>
      </w:r>
      <w:r>
        <w:rPr>
          <w:rtl w:val="true"/>
        </w:rPr>
        <w:t>敳敡牣栠☠䑥獩杮</w:t>
      </w:r>
      <w:r>
        <w:rPr>
          <w:rtl w:val="true"/>
        </w:rPr>
        <w:t>‮⸮⸮⸮⸮⁒慰楤漠☠卫潲灩漍</w:t>
      </w:r>
      <w:r>
        <w:rPr>
          <w:rtl w:val="true"/>
        </w:rPr>
        <w:t>਍ૺ</w:t>
      </w:r>
      <w:r>
        <w:rPr>
          <w:rtl w:val="true"/>
        </w:rPr>
        <w:t>뼠†††††††††††††††††††††††††††††††††††</w:t>
      </w:r>
      <w:r>
        <w:rPr>
          <w:rtl w:val="true"/>
        </w:rPr>
        <w:t>ഊ₳†††††††††††††††††††††††††††††††††††₳‍૓</w:t>
      </w:r>
      <w:r>
        <w:rPr>
          <w:rtl w:val="true"/>
        </w:rPr>
        <w:t>쓄쓄쓄쓄쓄쓄쓄쓄쓄쓄쓄쓄쓄쓄쓄쓄쓄쓄쓄쓄쓄쓄쓄쓄쓄쓄쓄쓄쓄쓄쓄쓄쓄쓄쓄쓄쒷</w:t>
      </w:r>
      <w:r>
        <w:rPr>
          <w:rtl w:val="true"/>
        </w:rPr>
        <w:t>ഊ₳††††† </w:t>
      </w:r>
      <w:r>
        <w:rPr>
          <w:rtl w:val="true"/>
        </w:rPr>
        <w:t>彟张†††††††††††††††††††††††††††₳‍</w:t>
      </w:r>
      <w:r>
        <w:rPr>
          <w:rtl w:val="true"/>
        </w:rPr>
        <w:t>ਠ</w:t>
      </w:r>
      <w:r>
        <w:rPr>
          <w:rtl w:val="true"/>
        </w:rPr>
        <w:t>댠†††††簠†籟彟 彟彟张†††† 彟彟张 彟彟张†彟彟彟††††††댍</w:t>
      </w:r>
      <w:r>
        <w:rPr>
          <w:rtl w:val="true"/>
        </w:rPr>
        <w:t>ਠ</w:t>
      </w:r>
      <w:r>
        <w:rPr>
          <w:rtl w:val="true"/>
        </w:rPr>
        <w:t>댠†††††簠†簠†彜彟彟⁜弭</w:t>
      </w:r>
      <w:r>
        <w:rPr>
          <w:rtl w:val="true"/>
        </w:rPr>
        <w:t>ⴭⴭⴭ</w:t>
      </w:r>
      <w:r>
        <w:rPr>
          <w:rtl w:val="true"/>
        </w:rPr>
        <w:t>彜彟彟⁜彜彟彟⁜弯 彟弯张†††††댍</w:t>
      </w:r>
      <w:r>
        <w:rPr>
          <w:rtl w:val="true"/>
        </w:rPr>
        <w:t>ਠ</w:t>
      </w:r>
      <w:r>
        <w:rPr>
          <w:rtl w:val="true"/>
        </w:rPr>
        <w:t>댠†††††簠†簠†簠†彟彟⼠†簠†簠†⸠†簠†簠†屟彟张†簠†††††댍</w:t>
      </w:r>
      <w:r>
        <w:rPr>
          <w:rtl w:val="true"/>
        </w:rPr>
        <w:t>ਠ</w:t>
      </w:r>
      <w:r>
        <w:rPr>
          <w:rtl w:val="true"/>
        </w:rPr>
        <w:t>샄쓄쓄쓄쓄蘒㸠†††簠†簠†簠†簠†簠†㨠†簠†簠†簠†簠†簠醙쓄쓄쓄쓄</w:t>
      </w:r>
      <w:r>
        <w:rPr>
          <w:rtl w:val="true"/>
        </w:rPr>
        <w:t>ਉ††›†›†‼†⁼†⁼†⁼†›†⁼†⁼†⁼†›†⁼†⁼ഊठ††</w:t>
      </w:r>
      <w:r>
        <w:rPr>
          <w:rtl w:val="true"/>
        </w:rPr>
        <w:t>㨠†㨠†㨠†㨠†簠†簠†㨠†簠†簠†㨠†⸠†㨠†㨍</w:t>
      </w:r>
      <w:r>
        <w:rPr>
          <w:rtl w:val="true"/>
        </w:rPr>
        <w:t>ਠ</w:t>
      </w:r>
      <w:r>
        <w:rPr>
          <w:rtl w:val="true"/>
        </w:rPr>
        <w:t>쓄쓄쓄쓄蘒⸠†簠†⸠†††簠†㨠†††簠†㨠†⸠†††簠†⸠醙쓄쓄쓄쓄뼍</w:t>
      </w:r>
      <w:r>
        <w:rPr>
          <w:rtl w:val="true"/>
        </w:rPr>
        <w:t>ਠ</w:t>
      </w:r>
      <w:r>
        <w:rPr>
          <w:rtl w:val="true"/>
        </w:rPr>
        <w:t>댠†††††††簠†††簠†簠†††††㨠†⸠†㨠†簠†⸠†††††††댍</w:t>
      </w:r>
      <w:r>
        <w:rPr>
          <w:rtl w:val="true"/>
        </w:rPr>
        <w:t>ਠ</w:t>
      </w:r>
      <w:r>
        <w:rPr>
          <w:rtl w:val="true"/>
        </w:rPr>
        <w:t>댠†††††⸠†㨠†⸠†⸠†㨠†⸠†㨠†⸠†㨠†㬠†㨠†††⸠†††††댍</w:t>
      </w:r>
      <w:r>
        <w:rPr>
          <w:rtl w:val="true"/>
        </w:rPr>
        <w:t>ਠ</w:t>
      </w:r>
      <w:r>
        <w:rPr>
          <w:rtl w:val="true"/>
        </w:rPr>
        <w:t>댠†††††籟 簠†㨠†㩟张彟†  簠彟彟 籟†  㩟彟  簠†††††댍</w:t>
      </w:r>
      <w:r>
        <w:rPr>
          <w:rtl w:val="true"/>
        </w:rPr>
        <w:t>ਠ</w:t>
      </w:r>
      <w:r>
        <w:rPr>
          <w:rtl w:val="true"/>
        </w:rPr>
        <w:t>댠††††††獆℠ 㨠†††††††††††††††††††††††††댍</w:t>
      </w:r>
      <w:r>
        <w:rPr>
          <w:rtl w:val="true"/>
        </w:rPr>
        <w:t>ਠ</w:t>
      </w:r>
      <w:r>
        <w:rPr>
          <w:rtl w:val="true"/>
        </w:rPr>
        <w:t>댠†††††††††††††††††††††††††††††††††††댍</w:t>
      </w:r>
      <w:r>
        <w:rPr>
          <w:rtl w:val="true"/>
        </w:rPr>
        <w:t>૓</w:t>
      </w:r>
      <w:r>
        <w:rPr>
          <w:rtl w:val="true"/>
        </w:rPr>
        <w:t>쓄쓄쓄쓄쓄쓄쓄쓄쓄쓄쓄쓄쓄쓄쑛䕮搠潦⁤潣畭敮瑝쓄쓄쓄쓄쓄쑛〳⼲㠯㤶巄쓄쓄쒷</w:t>
      </w:r>
      <w:r>
        <w:rPr>
          <w:rtl w:val="true"/>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