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urbo Login Menu         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login.. want to skip all the crap?? Now you can.. plug in and sp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n't me.. it wasn't XPS.. it's you... if this kills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Rename your startup menu to oldstart.mnu and copy star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n draw!! Teach me.. I really su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oner#1 of FiRE for the original font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helping out with the fORCENet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: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ysop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