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Maker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name : ZAPPER!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Product type : PCBoard utility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Coded by     : BoRZoM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&gt; Release date : 11/10/94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0.10 --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 is full-featured PCBoard upload processor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BBS programs. For problems, bug reports and sugges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NeCRoNoMiCoN BBS (see details at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ully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_ID.DIZ / DESC.S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rases BBS addys (or any other files)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serts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s RANDOM/SPECIFIED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s text comments to the end of TXT/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_ID.DIZ preprocessor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strip specified lines insid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s text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s file information to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touch processed archive with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gs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-DEFINED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be used as archive-preproces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ests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s FILE_ID.DIZ if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(1) Configuring ZAPPER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ZAPPER, run your favorite editor and edit ZAP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MEMBER: ZAPPER.CFG must be in the same path as ZAPPER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ve included example almost-ready-to-use ZAPPER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so i wont write it here in the DOC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description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IN] confi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      string  Well, its your BBS name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Color       string  PCBoard color code for INFO i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Diz        yes/no  If you dont want to do ANYTHING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set this to NO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 (macros, add logo,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, etc... set i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UploadedBy   yes/no  Set to YES if you want to add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Files      yes/no  Set to YES if you want to stamp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ploaded archive. NO - leave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XTComment   integer Minimal size of TXT/DOC file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 file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Char        char    Character to be used as line inside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Format      integer Date typ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mm/dd/yy  2) dd/mm/yy  3)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BadArchive    integer Errorlevel number to return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AddedText    yes/no  Set to YES if you want to add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comment that you adde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FileInfo     yes/no  Set to YES if you want to add fil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Description (uncompressed size, files, 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] confi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        string  Unuse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* string  Path + File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yFile      * string  Path + File name of BBS Text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copied to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File   * string  Path + File name of BBS Text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dded to TXT/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     * string  Name of info-file to be created.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reating random files like "AHJDRZCQ.4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ir        *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tagged with "*" are optional, but you MUST set PC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f you want to use it as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some "*" options, the fun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CHIVE] confi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figures your archivers like ARJ, LHA, PKZIP/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 The example config file includes ARJ, ZIP, LHH, ARC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 configuration, and ARJ compression. take a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for best that fits your needs. Add arch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C2, RA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ZAPPER.CFG you got a few more config-files.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C .TXT       - This is a FILE_ID.DIZ file says 'YO! 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.TXT       - This is FILE_ID.DIZ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Z .TXT       - This is FILE_ID.DIZ unwanted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DIZ .TXT       - This is a comment copied to the end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ME  .TXT       - This is a list of files ar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ME  .TXT       - This is a list of files deleted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are OPTIONAL, for example if DELME.TX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(or zero (0) bytes long), the Delete from Arch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a bit bigger and more understandabl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oose files, and their format. (examples of all the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DES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s a FILE_ID.DIZ file, that contains something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YO MAN! ZAPPER SAYS: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O DESCRIPTION AVAIL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like this. Whenever ZAPPER cannot fi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rchive, it creates a new one with this tex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CR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s FILE_ID.DIZ macro file, and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      =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      = ce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net = fuckcelnet                      ;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got the idea... so whenever ZAPPER fin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ck, shit, excellnet or �" it will replace i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ILE_ID.DIZ has a line th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wnloaded from Excellnet L.T.D                     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_ID.DIZ will include a new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wnloaded from Fuckcelnet L.T.D  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can use it as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got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DI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file contains key-strings of unwant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file is very simple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used the example-file just listed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th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Assembler Sources                                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 BoR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ched from L.S.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ZAPPER will process it, FILE_ID.DIZ will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Assembler Sources              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 BoR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in the file is missing, because a string "leech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DELDIZ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DI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s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cludes a simple text-comment, that will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end of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ist of files to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BBS Intros, and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ist of files to be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also BBS intros and su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WARNING: NO WILDCARDS ALLOW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(2) Installing on a PCBoard BB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ZAPPER as Upload Processor on your board,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TEST.BAT file, and inser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ER.EXE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chive is broken, ZAPPER returns an errorlevel (defined in ZAP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remove the other lines in batch file that test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of ZAPPER is: ZAPPER.EXE [ArchiveFile] [PCBoard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AILED &gt; PCBFAIL.TXT               ; Create PCBFAI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ZAPPER\ZAPPER %1 %3              ; Execute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 goto Failed          ; Any errors? YES&gt; Got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CBFAIL.TXT                         ; NO&gt; Delete PCBFAI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n ZAPPER is archiv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(optional) is description file (PCBOAR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PCBTEST batch file, edit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t all all the above, ZAPPER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(3) Future pla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release new versions of ZAPPER with lots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will need your help. Call my board, and repor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uggestions, etc.... (see 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lans i already started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/ Troja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, PCX, JPG etc.. resolution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S3M etc.. module name+info -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Programmed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ing to original-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 Recognizition/Deletion of BBS Addys using files like AJFD34DG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 (Old files = Ba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be even more... I NEED IDEAS!! AND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(4) Information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ah! Are you reading this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(ZAPPER) was programmed in Turbo Pascal 7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bout 3-4 days and was compiled in Turbo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6 lines of pure pascal coding. (who care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 24Mhz, MS-DOS 6.20 + 4DOS 5.0 and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ere NOT tested under DESQview, but i am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ine under any multitasked. If not, i wi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(5) Greetingz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of all, i want to thank The DooM for telling 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ogram (and waiting that long :-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z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harpEdg, MoonChild, MathMaster, Horny, Music Boy, Yahoo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for now.. wait a few days for a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DUDEZ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OTE.... CALL NECRONOMICON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CRoNoMiCoN BBS * SysGod: BoRZoM * +972-4-9882714 * Trouble Makers WHQ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rogramming stuff and sourcez! No lamerz! CooL rat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this fucking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