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FORCER v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SPEED FREAK/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version of this PPE was a succes ;) (thx to all du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). But I got a lot of requests to make another on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NSI style... Sow, here it i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this in your pcb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FORCER\FORCER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config file ofcuz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DiSCLAMER#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PPE could do any damage to your system, but 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 But I'm not respons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sure you this PPE is 100% BACKDO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PE, please leave me some feedbac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acred Grounds - +32-11-273OOO - Tly Coordination 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through COW-Net : 88:132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special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: Doctor K-oS, Count Drakula, Venior, Turbo-D, Iron Crack, Se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Angel, The Knight, Deep Freezer, Grim Reaper, Burps,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, Raver, Wave, Locotus, Reebok, Rottin' Christ, Ber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rofiliac, $teven, Antinoize, Number Six, BlackCat, Byt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barian, Whitesnake, Sad, Nighthawk, Dirty Harry, Maxus, S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kee Montana, Zarkof, Lone Runner, Thrasher, Pooh!, DJ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Cyrix, Blue Adonis, The Orme and all other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: FUEL - AGS - BDP - PS - LSP - MOZ - S!P - T4F -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NT - BPI - FOG - RHYME - BLACKTRON -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body on in this fuckin' universe, and the cow-net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eetings to everyone i saw at wired '9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zai!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