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����</w:t>
      </w:r>
      <w:r>
        <w:rPr/>
        <w:t>Ϳ �����˿ �����˿ �����˿ ��   ˿ �˸ �����˿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��   ��   �� ���  �� �����</w:t>
      </w:r>
      <w:r>
        <w:rPr/>
        <w:t>δ �������     �����˿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��   ������� ������� ��   ��   ���       ����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��   </w:t>
      </w:r>
      <w:r>
        <w:rPr/>
        <w:t>˿ �����˿ ��      �����˿ �����˿ �����˿ �����˿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   �� ������� ��      ��   �� �����</w:t>
      </w:r>
      <w:r>
        <w:rPr/>
        <w:t>δ ���  �� �����˿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 ��      ������� ������� ��   �� ������� �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VERSION 0.11 By CyberManiac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IDEA PRODUCTIONS FOR TRASH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[Release Date : 24 December '95]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: Already active  -  * : New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erence awar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xt day awareness.                (Was NOT available in 0.10 Fix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configure your own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 Size of files cou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ds file even if BOOMLAB Recompresses it to another form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LOAD.SEC was available in version 0.10 but NOT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 � Choose a path (ex. C:\PCB\TO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2 � Configure UPLOADS.CNF to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3 � Add this to PCBTEST.BAT in your PCboard path (C:\P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[PATH WHERE YOU UNZIPPED IT]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CKER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4 � edit your CMD.LST in your pcboard setup (B - B 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. TODAY 10 C:\PCB\TODAY\TODUP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. U     10 C:\PCB\TODAY\CURCONF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. UB    10 C:\PCB\TODAY\CURCONF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the UPLOAD.SEC for other PPE's that you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your upload like a fast uploa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! If you don't understand call the cyberboard +32-(059)-330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k for cybermani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[S]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n having 4 files or the the equal value in quadruple (8,12,16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uld leave a space FIXED in version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y awareness was NOT available in Version 0.10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n Boomlab Recompressed the file it wasn't found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I hate this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ill NOT be held responsable for harddisk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ill NOT be held responsable for misuse or ab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ill be held responsable if you can find other bug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e previously mentioned features DO NOT occure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mper with the files (UPLOADS.EXE or TRACKER.EXE) it will have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-effects! You have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gram is not crippled in any way. You can have full ac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d the delay in version 0.10 :) It's up to you to p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urge you to register. It's only 150 bfr (for this file &amp; future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1000 Bfr (For all TRASH productions in the futu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 your donation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io Verleene         Rek.Nr : 775-5683048-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edeling : FULL REGISTER FOR TRASH (if donation 1000 Bf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ONLY            (if donation 150  Bf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x in adva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ave a nice da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