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�  </w:t>
      </w:r>
      <w:r>
        <w:rPr/>
        <w:t>۲� ��� ���� ���� ۲� ��� ���� ��� ���� ���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���� </w:t>
      </w:r>
      <w:r>
        <w:rPr/>
        <w:t>۲� ۲�  ۲� ۲�  ۲� ۲�  ��� ۲�  ۲� ۲� ۲�  ۲�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۲� ���  ۲� ۲�  ۲� ۲�  ۲� ۲�      ۲�  ۲� ۲� ۲�  ۲� ۲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  ۱� ۱�  ۱� ۱�  ۱� ۱�  ۱� ۱�      ۱�  ۱� ۱� ۱�  ۱� ۱�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۰�  ۰� ۰�  ۰� ۰�  ۰� ۰�  ۰� ۰�      ۰�  ۰� ۰� ۰�  ۰�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 ���  </w:t>
      </w:r>
      <w:r>
        <w:rPr/>
        <w:t>۰� �������� ۰�      ��������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    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 ��Ŀ        ��Ŀ        ��Ŀ        ��Ŀ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 �  �  ��Ŀ  �  �  ��Ŀ  �  �  ��Ŀ  �  �  ��Ŀ  �  �  ��Ŀ  �  �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���  ����  ����  ����  ����  ����  ����  ����  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/\             PROTOCOL SELECTOR 1.3          /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  <w:t>Ŀ  ��Ŀ  ��Ŀ  ��Ŀ  ��Ŀ  ��Ŀ  ��Ŀ  ��Ŀ  ��Ŀ  ��Ŀ  ��Ŀ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 �  ����  �  �  ����  �  �  ����  �  �  ����  �  �  ���� 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����        ����        ����     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 README DOX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������������������������������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</w:t>
      </w:r>
      <w:r>
        <w:rPr/>
        <w:t>SYNDROME PROTOCOL SELECTOR ... A NEW INFO BOX ABOUT THE PROTOCO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</w:t>
      </w:r>
      <w:r>
        <w:rPr/>
        <w:t>WAS ADDED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</w:t>
      </w:r>
      <w:r>
        <w:rPr/>
        <w:t>CODiNG BY STEAM ^ DESiGN BY RAYMAN ^ GFX BY OBI-WA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FiLE CONTENS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.CFG = Configuration File (Edit this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CB = Ansi that the Protocol Selector is us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BOUT.PCB = Ansi that the Protocol Selector is us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_ID.DIZ = I think you know thi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DOC = The documentation about this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HIS = The history about this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PE = The Syndrome Protocol Selec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DE-PROT.PPS = The Syndrome Protocol Selector Source Cod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DROME.NFO = Some info's about Syndrome and how to contact 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TIMES.REL = A list of all our releas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      INSTALLATiON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unzip the files in a new directory of your cho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or default use PGP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should edit the PROTOCOL.CFG with a text edit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in your PCBSETUP (B/B/CMD LIST) a command T (for defaul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       Sec   Minute Use        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             20    0      0           C:\PCB\PPE\T\SDE-PROT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