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</w:t>
      </w:r>
      <w:r>
        <w:rPr/>
        <w:t>--Ŀ���-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  <w:t>&lt;31&gt;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ڳ</w:t>
      </w:r>
      <w:r>
        <w:rPr/>
        <w:t xml:space="preserve">     </w:t>
      </w:r>
      <w:r>
        <w:rPr/>
        <w:t>.       .       .       .       .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    s$s     s$s     s$s     s$s     s$s   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�    $$$     $$$     $$$     $$$     $$$   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$$$     ��$     �^�     $$$     $$$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</w:t>
      </w:r>
      <w:r>
        <w:rPr/>
        <w:t>^�   ,s$ $   ,s$$$s. . �$� .   $$$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,s$$$s. $$$ ,s$ $$$^$$$ $$s,s$$   �^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$$$�^�$ $$$,$$$ $$$,$$$ $$$^$$$ ,s$$$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`�$$$s. $$$$$$$ $$$$$$$ $$$ $$$ $$$^$$$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$s,s$$$ $$$^$$$ $$$^$$$ $$$ $$$ $$$,$$$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`�$$$�' $$$ $�' $$$ $$$ $�' $$$ `�$$$�'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,.,     ,s,   $$$ $$$   $ $�'   ,.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$$$     $$$     ,s,     $s,     $$$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$$$     $$$     $$$     $$$     $$$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$$$     $$$     $$$     $$$     $$$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$$$     �^�     �^�     $$$     $$$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�</w:t>
      </w:r>
      <w:r>
        <w:rPr/>
        <w:t>$   ,s$$$s. ,s$$$s.   �^�     $$$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$$$ ,s$ $$$^$$$ $$$^$$$ ,s$$$s.   �^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$$$,$$$ $$$ $$$ $$$,$$$ $$$^$$$ ,s$$$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$$$$$$' $$$ $$$ $$$$$$' $$$,$$$ $$$^$$$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$$$^$$s $$$,$$$ $$$^$$s $$$$$�' $$$,$$$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$$$ $�' `�$$$�' $$$ $$$ $$$ s   `�$$$�'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,s,     ,.,   $$$ $$$ $�',$     ,.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$$$     $$$     ,s,     $$$     $$$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�    $$$     $$$     $$$     $$$     $$$   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    �$�     �$�     �$�     �$�     �$�   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`       `       `       '       '  J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001 - iNTRO ------------------------------------------------------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                                                                     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�  yyooooooosh! the first ppe i can be proud of! =]                   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 mean (and i hope) it's real innovation! :)~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have you ever seen a wall chat ?  neither do i!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�  so, it is really cool that i made it!                              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  perhaps the ppe sux, but i'm happy and i think this is the most    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mportant eh!     aaah it's really cool to be glad =]~~~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002 - fILES ------------------------------------------------------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                                                                     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�  FILE.ID.DIZ  okay :)                                               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HAKOR.NFO   hem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�  SK_WCT.DOC   this thingy!                                          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  SK_WCT.PPS   wow great, this cool guy included the source! 8)~~~~  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K_WCT.PPE   yagu!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003 - iNSTALLATION -----------------------------------------------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                                                                     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�  there is two ways to use this ppe ..                               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- as prompt #333 to be called when sysop is paged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- as a function key to be called when you (sysop) wan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f course, you can use both methods (highly recommanded though!:)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- edit your pcbtext, promt number 333 and put something like th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[!PPE\SK_WCT10\SK_WCT.PPE /AP]   the /ap thingy is important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- go in pcbsetup, G, H, then edit any of your free function keys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�     [!PPE\SK_WCT10\SK_WCT.PPE]    without the /ap this time!        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                                                                     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here it is, your brand new shamo wall chat is installed!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004 - hOW dO i uSE tHIS wONDERFULL pIECE oF nEW tECHNOLOGY? ------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                                                                     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�  well this is very simple ... first, call the ppe (by a pager or    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y pressing a function key) admire this great piece of art ... :)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you are probably thinking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hey, this looks so sobre, i don't understand what it's so speci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here is this hi technology this jesus was talking about??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ell .. you can use this chat by simply typing your text ..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t will scroll when you're at bottom etc. .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�  but what's cool is that you can use arrow keys, end, home pgup,    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  pgdn and also tab and shift tab keys to move around like in a wall 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sn't it great?? it's perhaps useless but who cares? not me  &gt;8(~~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005 - gREETINGS --------------------------------------------------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                                                                     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�  number six / aegis       lone runner / aegis       gandalf / aegis 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  all members of bpc, paranoia, pwa, rebels, rhyme and x-ess!        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nd, of course, all other ppe coders and pcboard sysops!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</w:t>
      </w:r>
      <w:r>
        <w:rPr/>
        <w:t>--�����-- ��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