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U M L I N E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r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released ppe so I will work on it and hopefully be turn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versions of it.  Also, special thanks to Spectre for helping me t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my last LITTLE bug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oneliner as configurable as I can see possible.  You can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borders, the character that comes before each onelin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of the oneliner (changes if users add color codes), AND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that are displayed to the users.  If you have any other cfg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at the number I will specify later on in the Documen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some ideas for an upcoming v2.o..!  And they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'll keep this short and sweet.  You Can install this ppe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.  I prefer either the LOGON SCRIPT or someplace else in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in the Bulletins.  I set the oneliner to quit if any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"e" for Enter a Oneliner.  This is because users whom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pe can easily skip it if it is in the logon procedur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 is that the PPE and CFG HAVE to be in the sam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TOP and BOT files, make sure they are in the same di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 that you find you can report to Trader's Outpost 2o1-402-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on your own with the NUP too) and leave a note to the SysOp and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relay the message to me =) or else look for me, ry0, somewhere in the 2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ing of the files that come with this p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MLINE.PPE   -- The Actual Compi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MLINE.CFG   -- The Configuration File (See The Fil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TOP   -- The Border To Be Printed At The Top Of Th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BOT   -- The Border To Be Printed At The Bottom Of Th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DOC   -- The Documentation (The File You Are Reading Right Now, Du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DAT   -- The File That Stores Th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 needed (Program Will Create, Or Continue Normally Without Using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ny Changing of the FILENAMES will result in the ppe not working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M 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