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if scripts are available for a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(use the replacement code %S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AJOR SPEED IMPROVEMENT!  See the following chang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y... (This change may lead to adding lightbar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Took out the need for Lines 1 &amp; 2 in the config file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formation there can be found inside of PCBOARD.DA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it would use readline() statements to rea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ame from the CNAMES file.  However, read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rribly slow, so I adopted the method of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file from CNFS.PPS (the PPE used on Salt Ai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 itself increases executio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2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Minor bug where before, if the user selected NON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nferences, it still paus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high message number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Can now display last message read for the user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nished 10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