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߲����� ������ ����߲����� ������ ���ܲ���� � 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 �� � �� ����</w:t>
      </w:r>
      <w:r>
        <w:rPr/>
        <w:t>ܲ���� ��   ����       ���� � ����  ߲�� 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   ���� �   �� ���� � ���� �   ���� ��</w:t>
      </w:r>
      <w:r>
        <w:rPr/>
        <w:t>ܲ���� � � �� ����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   ���� ������ ����   ���� �������� �� � ����    �� ���� �� 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</w:t>
      </w:r>
      <w:r>
        <w:rPr/>
        <w:t>ܲ��� �   �� ����������� �   ���� ��   ����    �� ���� ۲���۲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   �  �����</w:t>
      </w:r>
      <w:r>
        <w:rPr/>
        <w:t>ܲ� �߲�   ���� �������� ��   ���� ��߲� ��۲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 �� � �� � �� ��� ������� �</w:t>
      </w:r>
      <w:r>
        <w:rPr/>
        <w:t>߱� � ߲�� ���������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�             �     �  </w:t>
      </w:r>
      <w:r>
        <w:rPr/>
        <w:t>DOPE STYLE PPES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iPPY TEXT SEARCH/LOCATE FiLENAME - V1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PCB 15.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, Produced And Designed By Raiden/Parano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i-Creature "borrowed" From Lord Jazz/Acid, i Think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[I] iNTRODUCTiON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d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ing for another Paranoia Dope Style release? Well .. This i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effest Zippy-Text-Search And Locate  Filename  (Z/L-Re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E is out. It features joining  of  an "All-in-One" conferen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, combined Zippy-Text-Search and  New-File-Searching,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ging of found files and not to forget: it looks damn kewl  (to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nd at least =)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[II] iNSTALLATiON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ire  up  your  PCBSetup  and  press [B] TWiCE! Then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 over  the entry of "Name/Loc of Default CMD.LST Fil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F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Now  Press  [ALT+I]  and in the empty line you just crea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          10       0      0   C:\PCB\PPL\PNAZL\PNAZ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^^^^^^^^^  ^^^                 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name  Sec.                Path+Filename to the 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vel               Zippy Text Search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nd Another New Command Which Replaces Standard Locate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      10       0      0   C:\PCB\PPL\PNAZL\PNAZ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^^^^^^^^^  ^^^                 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name  Sec.                Path+Filename to the 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vel               Zippy Text Search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un your board and check out the new [Z] + [L]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[III] CONFiGURATiON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hole configuration is done via the file "PNAZL.CFG". Jus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and  have a look at the description of each lin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