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�� ��� ���� �����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�RMT�P v1.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de by Brain killer/Storm Posse -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 ����� ��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Fi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very hot night of this summer, an I'm looking for a good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download.txt file. So I find some good ( topfile.exe ) but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. Some pals tells me to make one, so I make mine!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gy and help me to impr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ust have first to edit the STOP.CNF fi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BBS                      Line 1 : Name of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usr\dev\download.txt        Line 2 : Path/name of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                          Line 3 : Backup of the download.tx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                          Line 4 : Keep history text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usr\dev\download.blt        Line 5 : Path/name of top download b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                            Line 6 : Country language FRA ENG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                        line 7 : Car style : CLASSIC o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Line 8 : blt style 1 to 4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usr\dev\uploadf.blt         Line 9 : Path/name of the upload b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LES.ZIP                �  Section of excluded files, don'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MIDI.ZIP                �  List of the files to exclu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X.ZIP                  �  blt. ( 50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JP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QW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A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SERS]                     �  Section of excluded users, don'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              �  List of the users to exclude from the 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 Not valid now, for furthe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xample in the zip file ( stormtop.cnf ) but i warn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ormtop.cnf file before executing the prog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ou can choose 3 built-in blt (for really lazy gu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=STORM  2=UNDERGROUND CAFE  3=THE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=MAKE YOUR OWN BLT!  Yes, really that's not a jok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with pcbedit the STORMTOP.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DON'T REMOVE THE "STORMTOP.BLT" FILE , STORMTOP NE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NOT CHANGE HIS NAME! JUST EDIT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ere are following the stormtop.bl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FILE....01@ to @FILE....45@ : Na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01@ to @45@                 : number of times the file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@FILE....01@   @01@    EXAMPLES.ZIP  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TOTALD@                     : Tot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BEG_DATE@                   : Date of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END_DATE@                   : Date o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TRTIME@                     : the blt generat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STORMTOP_VER@               : Stormtop version DON'T FORGE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data in your blt if U DO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lt won't be create! :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with pcbedit the STORMTUL.B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DON'T REMOVE THE "STORMTOP.BLT" FILE , STORMTOP NE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NOT CHANGE HIS NAME! JUST EDIT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re are following the stormtul.bl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USERNAME...........01@ to @USERNAME...........15@ :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U01@ to @U15@               : number of upload files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01@                         : %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VU_METER..................01@ : whaaaooouu a gau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SERNAME...........01@   @U01@   @01@ @VU_METER..................01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N KILLER                666   100%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TOTALU@                     : Total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BEG_DATE@                   : Date of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END_DATE@                   : Date o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TRTIME@                     : the blt generat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STORMTOP_VER@               : Stormtop version DON'T FORGE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is data in your blt if U DO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lt won't be create! :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launch pcbsetup and select event setup option (E) edit your ev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top.001                  for node 1 or stormtop.002 for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tor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node1                  The path of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ate ��� Version ����� CRC ���������������� Description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7/24/95 � V 1.0�   � 06DB2708 � The first release of ST�RMT�P, It ru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Ĵ well but I think there are a lot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</w:t>
      </w:r>
      <w:r>
        <w:rPr/>
        <w:t>bugs :( Backup and history options don'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</w:t>
      </w:r>
      <w:r>
        <w:rPr/>
        <w:t>work! ( at this time 8 hours of pu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</w:t>
      </w:r>
      <w:r>
        <w:rPr/>
        <w:t>C code 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ate ��� Version ����� CRC ���������������� Description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7/25/95 � V 1.10�  � 4A74D5A4 � � Bugs fixed in the sorting of the bl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Ĵ  ( Sometimes video crash!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Possibility in creating French or 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blt including date format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( Language option 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Characters options 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CLASSIC : examp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UNDERGROUND : eXaMP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ate ��� Version ����� CRC ���������������� Description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8/01/95 � V 1.20�  � B41201A4 � � Minor bug fixed in reading the sour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Ĵ   file,  sometimes system crash i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download.txt file is missing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Change the colors of the blt! you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now make your own blt! ( Thanx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Lode Runner and Number Six 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Built-in blt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ate ��� Version ����� CRC ���������������� Description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8/07/95 � V 1.30�  � BC1B4BAE � � Now show at then enf the time us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Ĵ   by stormtop in seconds format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Remove display of processing fil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WORD OF THIS VERSION     �   just a cool gauge,improving the spe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"IRISH"             �   of data processing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Remove the silly joke! :) U like it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I put it back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Optimizing time to read the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[FILES] an [USERS] secti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ate ��� Version ����� CRC ���������������� Description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8/07/95 � V 1.40�  � 447732C4 � � OOOppppsss! Big bug : the first to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Ĵ   file downloaded in blt was the secon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Adding Top Uploader files bl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WORD OF THIS VERSION     �   with 2 modes! (%) or graphic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"BUGGY"             �   (STORMTUL.BLT) ( from 1 to 45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Somes bugs may appears when the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of excluded users become too long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but now it woooooorrrrks :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ersions are fakes, be care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p Downloader files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p Protocole usag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ing more than 45 files b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p hourly upload/download usag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 download.txt processing ( multi 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ckup of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story of old downloaded files ( in order to make a real b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BBS using StormTop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adline ( Hope Your Board running well know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my account! :) ), really nice files on it and now ma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of Your HDs, To prevent a crash, dont't smoke a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ground feeling... (331) 46 48 67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nderground Cafe ( Your board has really good PPE's ,looks nic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 soon to see U on the ice! ) Hope you become the best! ( Nice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c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 look for PCB PPE'S, give a ring to U.C. (331) 45 16 51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Prograph BBS ( Your board is the best in top model d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Prograph BBS ( COOL TOP MODEL JPEG ) : (331) 48 02 15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r BBS, if U use StormTop, I want to know it in order to make Stor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download processor in the world! :)  hum... so I'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US ACE. So contact me on Storm! I think a must change my SB,too noi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g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my girlfriend who support me all the time. ( Yes, no jok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my posse : Cha�n Ness, JCH a.k.a Jesus, Asle/Redox/Lithi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Number Six, New Id, Lode Runner (hope you like this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Benchman or ZoRRo (The same guy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Bruno Bertrand &lt;bruno.bertrand#ramline@sparkhq.fd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send me a kool E-Mail ( "Love your neighbour: Just don't get caught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all guys I forget! ( please tell m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all sysops who want this sof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all coders of the world's sce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Fuck g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GaBuZo, MeGaRiP, FuNi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my dirty neighbou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'll enjoy this code. And plllizzzzz don't remove Stormtop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that you're the biggest lamer of the world and so peopl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around the worl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 tips, please write me an E-Mail at cnstorm@world-net.s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on Storm BBS (331) 53 79 17 20 The coolest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-=� Brain Killer ��=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real o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