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ull Down Menu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 Down Menu PPE by Scott 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: 1.2 /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/12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AUTHOR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hated registering software until I started programming and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it takes to make these great programs we all take for gra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is probably not the best you have read.  So just ba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 A N Y  COMMENTS YOU HAVE ABOUT PULL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 Retu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875-6818 BBS</w:t>
        <w:tab/>
        <w:t>USRobotics Courier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875-7798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DOC �����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PPE ����� Pull Down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CFG ����� Pull Down Menu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MEN   ����� Menu 1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KEY   ����� Menu 1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MEN   ����� Menu 2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KEY   ����� Menu 2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MEN   ����� Menu 3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KEY   ����� Menu 3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MEN   ����� Menu 4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KEY   ����� Menu 4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.MEN   ����� Menu 5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.KEY   ����� Menu 5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.56 ��� PCB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����� History of Pull Down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   ����� Backgr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is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PE that replaces PCBoard's Main Menu.  From what I know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ull down PPE I have see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ULL\PU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ver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ULL\PCBTEXT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ver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Config file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Your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&gt; Registration Code  -  000000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dit the .ME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.M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Line 1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&gt; Line 16 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dit the .KE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Key input for option 1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&gt; Key input for option 16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ove your old menu files out of the GEN directory so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the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opy the file you want displayed in the background to BACK.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a...thought I should tell ya...If the .MEN and .KEY files are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AT'S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$15 (CASH, Check or Money Order), Your Name, and Your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48 Surr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khart, IN  46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will call you and give you the registration cod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