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EW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FO for details of registration and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 is a  high speed  file transfer  protocol with  full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 send, receive and CHAT, and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(tm).  Each side of  the link is allowed to provi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 sent.  Files will travel simultaneously 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is not just  another bi-directional protocol, it is 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rotocol  for normal downloading and 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  (such as  Full-Streaming-Error-Correction(tm), 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and Minimal-Blocks(tm)) to make things happe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1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our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The HS/Link Configuration Manager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Basic Setting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COM setting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2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Screen Settings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and Line Option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COMM program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BBS programs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During File Transfer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Data Transmission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Error Recovery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Minimal Blocks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Code Substitution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ing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Statistic Logging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Message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rrors  in transit, and  taking measures to  correct any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tected.  The design and implementation of a protocol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slow and  unreliable communication, and fa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otocols  are created equal.   With today's high spee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switched  networks  (such as  PC  Pursuit),  and  expensiv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harges,  users demand more  than ever that  files ge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is  the result  of  many years  of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and uses some  new and  very solid technology to  see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 easily move files  as quickly  as possible, 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  program can be used  from the DOS  command line, from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as an "external protocol" from most 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grams.  If  your favorite  BBS does not yet  support th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modem technology hav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t possible to simultaneously transfer data a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 in both directions.   This standardize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s  called "V.32"  or "V.32bis",  and is     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ny new modems.  Until HS/Link, these      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 modems were  left half  idle, due  to the     really work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irection  nature  of  other  file  transfer         HS/Lin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 The  bi-directional  capabilities  of    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take  full  advantage  of   these  modems,   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 online  time as  much  as  50% when  equal             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lso takes  full advantage of 1200 and 2400  baud mode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nearly the best thru-put such modems are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operates at, or  very near peak efficiency,  ofte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%  or more  with  pre-compressed files  and  non-buffer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 are possible with buffered or 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A number of features, such as fast  32 bit CRC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treaming-Error-Recovery     and    Dynamic-Code-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o 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HS/Link requires only the  COM port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be transmitted.   Configuration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HSLINK program has multiple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can handle any 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can simultaneously  upload and download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request.   What's even  better is  how easy  it is 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ll the BBS the names of the files you 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 PGUP (or  whatever  your COMM  program  uses 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the  BBS being told that it is 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telling HS/Link that it too is sending files,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bi-directional transfer.   There's nothing else  to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familiar BBS interface to request file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 program's familiar  interface to tell it  whi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blocks to insure the resumed file completely 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nsmitted.   This function can also  upd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eager to  see HS/Link  in action,  follow the  simpl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following pages will tell  you how to install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S/Link program for optimal ease of use an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the HSLINK  program into a working  directory or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really need is HSLINK.EX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 the TERMINAL  program of  your  choice to  call up 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HS/Link protocol.  If you don't know of a BBS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ways call  the Tool  Shop BBS  at (818)  891-1344 to 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online  with  your  BBS, select  a  DOWNLOAD  using the 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 BBS is  ready for  you to  begin, press  the SHELL 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 terminal program.   In many terminal programs,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J command.  Later  you will be given instructions to ti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OWNLOAD command,  but for  now  we are  going to  run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o you can see it in ac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D into the HSLINK working directory you set up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your modem is on COM1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on COM2, instead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 see HS/Link  in action.    If your  copy of  HSLIN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you can press the ENTER key to begin a CHAT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running the BBS.   If  you aren't registered yet,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but the BBS operator has to start 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sample session  you aren't doing a  bidirectional trans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o  so  all  you need  to  do is  add  the outgoing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rive and directory) to the end of th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HSLINK finishes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TERMINAL program to continue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S/Link  is operating, it  produces a full  screen status 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HS/Link v1.21 (5/06/93) Copyright 1993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NREGISTERED] Courtesy of The Tool Shop BBS (818) 891-1344.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window  contains  the program  identification  and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gister your copy of  HSLINK, this window will 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with  command line options.   This display space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oming Chat and OutGoing Chat windows during C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Coming  Files" window shows  the status of  files being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atch  Status"  window  summarizes  overall session  prog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op display bleedthrough  under DesqView or DoubleDOS,  use the -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isable  direct video writing.  The result  will b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display, but it will not bleed 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, the full screen status display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the HSLINK program,  a command line must be  give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Indicates  a  list  of  files  to  be  transmitted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The list  may include the 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and '*'.  Specify ONLY   files to be transmitted;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re 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LIST Transmit  list  of  files  contained  in  FILELIST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is is used when  you want to make a long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advance,  then  transmit  them  all 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t is  also used  by BBS  programs to  produc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thing shown in brackets "[]" is optional and may 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HSLINK command line is NOT  case sensitive, and will wor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line  options are -P (set COM port),  -U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ort    This sets which COM port you are us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     This  sets  the destination  directory  for downloaded 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option,  all download files  ar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  Handshake Slow (send  XOFF and/or lower RTS 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may  be required  if your  computer is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ccess the disk  and the COM port.  If 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CRC  error messages, even  on clean phone  lin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the  large number  of  possible comm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you can store frequently used command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 configuration file.   This eliminates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ed  to  repeatedly  type  the options  at  a    HS/Link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If  you  are  calling HSLINK  from          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 batch   files,    you   can   also   use    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o store "common" options, that           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  one place rather than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 will first search the current directory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.CFG  file.  If  not found, it  will the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directory  where HSLINK.EXE  is stored,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directories  in  the   DOS  PATH 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the HSLINK.CFG file is found, each file    add your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oaded as a command line option.                o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n alternate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-@fname  command line  optio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@fname is not the first command 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-@ (without  a filename)  to prevent  HSLINK  from search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slightly speeding operation on  system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creation and alteration  of configurati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HS/Link  Configuration Manager  program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, was written.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 HS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eate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S/Lin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CONFIG: The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ncludes the HS/Link Configuration Manager program, HSCONFI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program you  can  easily manipulate  most of  HS/Link'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HSL &gt;hs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Configuration Manager 1.2 (C)1993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HSLINK.CFG  in the current directory,  or the same director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specify the  filename on the HSCONFIG command lin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r 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no  configuration   filename  is   specified,  and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SLINK.CFG cannot be located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 same directory that HSLINK.EXE  is found in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y  the directory/filename  to be  used on  the HS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Bas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creen in HSCONFIG  is the "Basic  Settings" scre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st  important settings for HS/Link operation. 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ntain  advanced settings that  need not be  changed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familiar with the program and begin to  explore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Basic Settings [Page 1 of 5] 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se are the most important settings for proper HS/Link opera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number (1-8) . . . . . . . . . . .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rectory for downloaded files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"SLOW HANDSHAKE" during disk I/O. . . .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Help topic: Welcome!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    keys to select entries on this page.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input prompt.  Simply  press the F1 key  to get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the online help system,  press the SPACE and  BACKSPAC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topics available at the bottom of  the window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0x3F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0x2F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0x3E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0x2E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0x2E8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0x3E8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directory   for   received   files   (default=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 option is available for systems with  sl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Use this if  you get frequent  CRC errors  or COM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to be sent and/or RTS to be lowered  during any disk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CONFIG: Advanced CO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COM  Settings"  screen determines  the  settings 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 options.   See the following  section,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HS/Link: Advanced COM Settings [Page 2 of 5] 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base (in HEX, 0 = standard COM port) . . . . . . 0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IRQ (1-15, 0 = standard COM port)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open speed (300-115200, 0 = automatic) . . . .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ffective modem-to-modem speed (0 = same as open speed)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 port base  address.   Base address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either decimal or hex.   Hex address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 0x.  For example,  -PB1000, -PB$3E8 and -PB0x3E8  all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port IRQ level to 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 -PB is used.  IRQ  levels 8-15 are supported  only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 opening baud rate 300-115200 (default is the curren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ontrols  the speed  at which  the  COM por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 port speed can be determine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rdware and need not be specified.          Don't use the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baud                                               don't need to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modem-to-modem baud rate.             most cases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 to estimate transfer  times, and         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included    in   the    DSZLOG    output. 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current -B setting)                       the prop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transmitter  handshake  is  automatically  enabled,  but 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 unusual modem cables or  serial port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 not active when HSLINK loads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 handshake for you.   Use the  -HC command to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 is used when  the slow-handshake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wered  whenever the disk is  being accessed.  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 cable arrangements may  not tolerate the  RTS lin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.   In this  case, the RTS  handshake can  be disab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all combinations of modems and networks, and is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oth  the sender  and  the receiver 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rrier detect  checking.   Use this option  wh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urrent file time.   This option stamps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ved   files,  instead  of  retaining 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1"  screen  controls  many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1 [Page 3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hese settings control various optional feature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ttempt to Resume aborted transfers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eep partial files from aborted transfers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received files to overwrite/modify existing files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ile read/write buffering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Dynamic-Code-Substitution" logic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ze of transmitted data blocks (64-4096 bytes/block) . . . . . . 1024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locks in transit before ACK is required (0-1000) . . . 8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ransmission of ACK for each block received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remote unit to use local option settings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aborted transfer.   The  receiver 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verify  the contents  of an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and  will begin transmission at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lock  that does  not match.   This     Use -R -K -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reliable  means of  restarting an   you wan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transfer, or  of updating  a modified      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ust also use -O to recover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o BBS operators:  Crash recovery is enabled  by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-R -K  -O options and should NOT be  directly enab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and line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approximately  24k of  memory between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ynamic-Code-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byte codes  cannot be  transmitted directly  over 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For instance, the codes for Control-X, Control-S and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must be  "escaped" to  prevent a  conflict with  flow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-Code-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reduce the number 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transmit certain  data streams.   Highly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ZIP  and GIF  files) benefit  the most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have many byte codes that cannot be transmitted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ransmit  block size 2-4096 (default=1024) 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window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locks  allowed without  ACK 1-1000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8)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-A  or -W0  to  establish  an  "infinite"    Use -W4 -S512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i.e. no ACK required at all).              with PC-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K window" is 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 to the modem before an  ACKnowledge cod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number of blocks have been sent and no ACK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output  will be suspended until the ACK 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ink  times out.   This  provides a  form of 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 works  well when  parts  of the  link are  very 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parts, such 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number  of  blocks  that  are being  transmitted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Setting  the -W value higher than the  highest /w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bserved will have no further effect on transfer thru-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ransmission  of ACK  codes  after each  block.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transfer speeds under som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remote system.  The -N! option cancels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2"  screen  controls  mor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2 [Page 4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hese settings control more optional feature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dle method (0=none, 1=BIOS, 2=DesqView, 3=DDOS, 4=WIN/OS2) . . . 0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Minimal-Blocks" logic (requires MNP)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NS16550AN buffering logic .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S16550 Fifo Threshold (1-15) . . . . . . . . . . . . . . . . . . 4_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SZLOG status logging file. . 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oming file duplication check list. . . . U:\PCB\GEN\DLPATH.LST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CTS handshake even when CTS is initially missing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Alternate XON/XOFF method during initial handshake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number of repeated errors before aborting transfer. . . . 20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 how idle time is given up 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4  Give up idle time under Windows/OS2/VCPI/DO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inimal-Blocks  logic.  Use  with caution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only on error-corrected links, such as with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.42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 HS/Link  to disable  NS16550  buffering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ay be  needed with some early  versions,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versions of  the NS16550 chip, which do not  properl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S16550 FIFO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characters that will be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S16550 internal buffer before an interrupt 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IFO  thresholds will produce fewer  interrupts and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CPU loading,  but with  the risk  of  overrun errors.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 will prevent  overrun errors  under  multi-task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ride the DSZLOG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the  file to  be  used for  status  logging. Om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directories.   This feature prevents  incoming fil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per line.    See MKDLIST  documentation 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that  this  option  is  effective  ONLY  if  the  -O  (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prevents  HSLINK  from  automatically  disabling 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HS/Link  to use the old  XON/XOFF method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ew alternate method during the initial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This option  is needed only  if handshake fail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nit is  version 1.12  or earlier and  should not b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number of repeated errors needed to abort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Scree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een  Settings" screen allows  you to control  the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display screen, the colors to be 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HS/Link: Screen Settings [Page 5 of 5] 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the screen format and color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ull-Screen status display . . . . . . . . . . . . . . . 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direct video writing (turn off in DesqView/DoubleDOS/etc)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sition of status display (0-2)  . . . . . . . . . . . . . . . . 2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BORDER in full screen mode . . . . . . . . . . . . . . . 7_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MPTS in full screen mode. . . . . . . . . . . . . . . 47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TITLE in full screen mode . . . . . . . . . . . . 79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CONTENTS in full screen mode. . . . . . . . . . . 31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GRESS GRAPHS in full screen mode. . . . . . . . . . . 14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F  Disable Full screen mode.  The standard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akes over the full screen (except the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 lines, which  may contain a  BBS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                                            HS/Link'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bypasses the full  screen display    displ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a line-oriented output  to be used.   alter the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 if your environment's  screen  display lin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does  not   allow  a   full-screen   the -CP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                                         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s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V     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rect Video for  DesqView, DoubleDOS,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tc.   Use  this option if  you experience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ing"  of the  status  display  from  one   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o another.                              use -NV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bl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position  of the 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etting of  -CP0 to move  the display UP so  th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 untouched.  The default is -CP2,  which pro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of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file  and batch progress bargraph color in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 protocol program has  a number of  additional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most  of which  are rarely  needed, or  which are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-@  option is given as the FIRST 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prevents  HSLINK from  performing the  normal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,  possibly  speeding   load  times  and  preve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loading  of a configuration  file meant for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name  as an alternate configuration  file.  Each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may contain  a  single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force  remote to  use local  settings.  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-! option in  either the command line  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Control-G (BEEP) characters in CHAT mode.  Thi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s from beeping your speaker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effect  of the -K option, if present,  to force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borted transfer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ploads.    This option  is used by BBS 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t) cope with bi-directional uploads.  It i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option on  the 'download' command  line, and has  the eff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 a  "mini  terminal"  mode  prior to  start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 used with the -C option, you can use HS/Link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" commands directly to your modem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 Received files  will  go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rom  a BBS  using HS/Link.    COM2 will  be us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an aborted download from a BBS  using HS/Link.  COM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a BBS using  HS/Link.  COM1 will  be used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ed.  Simultaneously  downloads selected files from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files with  a laptop  computer using  port COM2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rough PC-Pursuit using 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of  512 bytes.  This setting stops 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can  be easily  installed  in  most modern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pecific  instructions have  been prepared  for many 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            Instructions po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5.0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15.50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     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/Windows     HS-PROW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3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COMM 3.1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2.1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instructions for new  COMM programs are  being writt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so  check with your local  bulletin board or on the 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rnal  protocol.  Specific instructions have been 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popular  BBS programs,  and  are available  in separate 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          Instructions in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5.1                  HS-GAP51.ZIP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/GAP             HS-MKML.ZIP                Check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a            HS-145A.ZIP              Shop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1.17            HS-PB117.ZIP          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3.44             HS-PROD.ZIP             HS-INST.ZIP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11        HS-RA111.ZIP                 COMM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17.3C               HS-R173C.ZIP               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                HS-RYBBS.ZIP             frequent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1.15 G4         HS-S1154.ZIP            to th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BBS          HS-SLBBS.ZIP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 v3.0        HS-SF30.ZIP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BBS v2.08           HS-UB208.ZIP                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BS v5.40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D v2.15        HS-WC2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v4.20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's  demands on  a bulletin  board program  are extremely 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 protocol  accepts  either  a  filename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a  list  of  files of  the  form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RIVE:\PATH\DOWNLIST.LST.   The protocol will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nly the  specified files  if  filenames     Se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leading  @) are given, or  all of the      ar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 in the file C:\BBS\DOWNLIST.LST if    that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@C:\BBS\DOWNLIST.LST is specified.    path/file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 protocol will create  a DSZLO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dicating the names  of all files transferred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 (refer  to the DSZ standard and the  "DSZLOG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" section for the 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y files  found in the DSZLOG  file which BB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tell the  protocol to SEND are assumed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nstead been RECEIVED by the protocol.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hould then check for the existence of    HS/Lin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and if found, ask for  descriptions   modify BB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them in the upload directory.           listings!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tect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 it's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program is not yet able to cope with bi-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, the -NU  option can be used o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wnload' command line to prevent  attempts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i-directional upload.                       Use -NU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l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are waiting for files to transfer, you can also ty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operators screen and see what he types in retur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CHAT mod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 of HSLINK is  registered, you can  press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CHAT session  with the person running  the BBS. 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,  you can still CHAT,  but the BBS operator  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ctivate CHAT, the "Settings" portion of the display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with two new windows:  "InComing Chat" and "OutGoing Ch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type will appear in the OutGoing Chat display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operator types will appear in your InComing Cha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eatures automatic word-wrap and keyboard corr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"page" the  remote  user  by  pressing  Control-G 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is the "BELL" character, which causes HSLINK to BEE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NG command line option to disable  this feature, keeping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chatting, just  press the ESC key 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display and  to  terminate  the chat  mode.    Chat m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rminate if you type nothing for 30 seconds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ing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 mode display may appear  sluggish, or jerky. 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gives priority to the  file transfer and transmits CHAT tex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ole blocks of the file.   This effect is made wors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block sizes, especially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have snappier chat displays, at  the expense of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file transfers,  try  reducing the  BLOCK  SIZE (-S  option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a smaller ACK WINDOW (-W option).  Tr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56 -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mand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is required when 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at  different speeds,  or when  computers are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 drives and the COM port. 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nd/or hardware means of slowing down 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uses  both XON/XOFF (software) and 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unicating  with high  speed  modems  or slow  packet 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The protocol also  uses a  window algorithm to  susp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if the receiver 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combinations of modems  and networks, and is enabled 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not to use 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error-free  transfer,  you can  disable  it with  the  -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  handshake option  (-HS) is  available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slow disk access.  Use this if you ge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 CRC  errors  or  COM  overrun  errors  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clean  lines.  The slow  handshake option      The -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XOFF  to be  sent and/or  RTS to  be lowered  stops most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disk activity.  Even when -HS is active,      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should  transfer  data  very   that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s  fast as  the  slowest part  of the  link     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.                                                  afte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transmitter handshake is automatical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signal is  not  active when  HSLINK  loads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TS handshake for you.  Use the -HC command to manual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receiver  handshake  is  used  when the  slow-handshake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 whenever the  disk is  being accessed.   Some unusual 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arrangements may not tolerate the RTS line being lower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e handshake-slow option (-HS), you should  conside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 port from  the usual  8250 to  a newer, buffered 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  The buffered chips are highly recommended if you are oper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aud  rates (&gt;9600)  or  are  accessing  extended  memory  o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had  reports that use  of large numbers  of dos  BUF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an cause  overrun errors.  Try reducing the  BUFFER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isk cache  programs  have also  been  reported to  cause 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ry turning the cache OFF before calling HSLINK, and 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NS16550AN is  a pin compatible plug i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 8250 and  16450 serial chips.   I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hardware   buffering  to   allow   faste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n systems  with high  interrupt service  The NS16550AN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cy.                                             stops mos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  NS16550AN  buffered  UART  chip,    encou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will  automatically  enable  buffering for    COM port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performance  with  high  speed  modems  and  speeds of 96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s.                                    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N5  option  may  be  needed with  some 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or incorrect clone versions  of the NS16550 chip,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allows multiple  data  blocks to  be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cknowledgement  is required by use of block  number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also  allows acknowledgements  to b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 with  data   flowing  in   the  opposite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making  it  possible  to  achieve  full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simultaneously in both directions over a    The HST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communication link.                         not well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 though  the  transmitters  operate  in  full  transfers.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mode,   the  receivers   normally   will   to V.32 mod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 acknowledge   that  data   is   being      availa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  This  acknowledgement can  be disabled    higher thru-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transfer data at  high speeds in both  direc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technology is called "V.32" or "V.32bis", and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new modems.   The bi-directional capabilities  of HS/Link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dvantage of these modems,  cutting online time as much as 50%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lder high speed modems, such  as the HST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V,  do not  implement  V.32 and  are  able to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ickly in only  one direction, while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ion  is relatively slow.   HS/Link will     The "Ping P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perform well as a  single direction protocol    effect slows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modems, but bi-directional thru-put will         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 due  to the "ping pong" effect of  the modem  transfers o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e high speed channel back and forth.     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has  the unique  ability  to  recover from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protocols,  such  as  Zmodem,  simply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  the   transmitter   after   an  error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 a   re-transmission  of  not   only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data, but also  the entire stream of data   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in transit  at  the time  the  error  was    cannot stop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                                            control fail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 protocol can  correct bad blocks without re-        See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intermixed good  blocks, resulting  in  Control s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transfer speeds under moderate line noise          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                                        persis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includes a  Minimal Blocks  feature,  whi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causes the protocol  to strip away repeated informa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frames and transmit only the minimal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sults  in a savings  of over 50%  of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protocol  overhead  characters  in each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, while retaining full data integrity.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nd control  blocks are fully protected by     Enable Mini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 bit CRC  calculation, even when Minimal Blocks     Bloc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                                        -NM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ou a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block  in a file rarely ends on  an exact  with an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block  boundary.    The  HS/Link protocol             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rtens the final block,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yte  codes cannot be  transmitted directly over  the COM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 codes for Control-X, Control-S and Control-Q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uses a  new Dynamic  Code Substitution 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compressed  data files (such  as ZIP and  GIF files) bene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, since they  often have many byte codes 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 processing  is fully network  and "share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  HSLINK can  be  easily  installed i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or networked computers.  This works with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later.                                      HS/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ransmitting a  file, the  file is  opened in        enab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ow read, deny none" mode.                        sharing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sharing  violation  is  detec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 file, control is passed  to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"critical  error"  handler.   To  automate  recovery 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 violations,  you  can  install  my FATAL14.ZIP  program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rys  after sharing violations, and keeps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ritical error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mitted  or received with HS/Link retain  their original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ime/date stamp.   No extra data is  added beyond EOF, 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protocols.   The current  date/time will  be stamped  on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f the  -NT  option  is used.    Otherwise,  the original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under  DOS 2.x, HSLINK automatically reverts to  non-sha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for  some  terminal  programs 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HS/Link  auto  downloading  by   means  of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s"   which  wait  for  the  HS/Link  "ready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and  then shell out to  the HSLINK receiver  With HS/Link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                                          Downloa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ave to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currently active when HS/Link is  addition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elix  1.2,  Telemate,  Qmodem  Pro,  execute the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BOYAN 5.0, any may be available soon under           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terminal  programs as  the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add the  capability to  recogniz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"ready" packet  is  repeated at  10 second  interv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 the  HSLINK receiver  to be  started.   The 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y" packe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S*"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 0x53 0x2a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 perform   a  bi-directional   transfer  with 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active, you simply omit the final "CR" you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 and instead allow HSLINK  to send then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pecifying  outgoing file names.   Otherwise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  control before you have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(upload) file names into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nsfer  logging to  the specified filename.   The log 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HSLINK to log  files transmitted to  C:\LOGS\LOG.OU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logging  provides compatibility with programs  that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file  consists  of  a  single  line  of  text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"H"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he length  of the file, in bytes.    If the 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will contain the number of bytes transfer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b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c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total number of blocks which required retransmiss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Literally "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The Serial Number of the remote HSLINK, if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/Lin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 indicate that an  error was detected  in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tween the  sender and the receiver.  All  contro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tected by a 32 bit CRC calculation to 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 that an error was  detected in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the file  being received.  "Dropped 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ected  bytes did not  arrive, and  "Noise burst"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re bytes  than  expected  arrived.    Error  cor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because  of Full-Streaming-Error-Correction, 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message occurs at regular intervals, 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ailure.   In  most cases, this  can be correc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#: Break! Framing! Overrun! Par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indicate that  an error was detected 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eiver.   Framing and  Parity errors often  indicate a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-B) mismatch.   Overrun errors usually indicate the 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or for an upgrade to a buffered serial chip. 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can often be reduced or eliminated  with the use of the 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 received file could not be 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ndicates that the  directory specified in  the -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If  your connection  does not  provide a 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you can disable this check with the -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 required when directly  connecting two compu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ually  indicates that  the  disk is  full and 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as received  correctly and is  now closed. 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he file  open packet  and the  last byte  of th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are  calculated using the DOS timer tick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urate for  transfers taking less than 1 minute 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rst byte of the file a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pped by remo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prints this 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file be skipped.   This usually happens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 a  duplicate filename  and  is  not allowed  to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that  the transfer was aborted 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pecified  file  was  completely received.  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flow has  been suspended by either 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a failure of flow control and 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 active at  the time (C=CTS  was down,  T=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was pending,  R=receiver XOFF  was pending,  A=transmi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)  and the  counts  of bytes  in the 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: CTS XON/XOFF SLOW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 the  current combination  of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are  in  effect.   CTS  indicates CTS  hardware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active.  XON/XOFF indicates that  XON/XOFF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 active.  SLOW  indicates that flow  will be  re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 to prevent overrun errors.  ALT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XON/XOFF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 This can  be  checked  in  batch files  to  detect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Reason for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Ba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Excessive repe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and  BBS programs  should  use  the  DSZLOG  output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more specific details of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t:# r:#) display  indicates the number 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 duplicate file, or use  the -O option 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t enough  memory  available  to  run  HSLINK.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emory  by  removing  "TSR"  software,  device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or  disk caches.  If  your COMM program has 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to  DISK or  EMS,  enable the  option to  f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HSLINK's use.   Current beta copies  of HSLIN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4k  of RAM, but  the specific amount  of memory requir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from beta to beta.  You can reduce 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if you use  the -NB command line option 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 received  block  was out  of 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 a  block  was  possibly  missed  or  los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 The  receiver  will  request  the  transmit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at there  was a disk  error reading a 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s the current status of 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received.  The estimated transfer 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#" is  displayed following the received block # 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error  recovery  is  in  progress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lock  number was  in error and  is in  transi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When the erroneous block has been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# display  will advance to the next erroneous block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if no more 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"R" is displayed  following the received block  #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refore a  "repeat"  block.   Repeat blocks 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 new file is being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 a connection within the two minute timeout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uld also  indicate  that the  wrong  com port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or that  the port  is configured improperly  (wro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IR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receiver has detected an 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and is  requesting a  re-transmission  to correct 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 continues where it left off prior to the resen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covery to take place without breaking out of full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out discarding data that is already in  trans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is is the basis of Full-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 processing the current file 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ost  severe error conditions,  the receiver may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o discard data that is  in transit t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rewind to  an  earlier position  in  the  file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 normal  status  display  while  a  file 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The  message indicates the latest block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and  in parenthesis  indicates  the  number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 the  current  number  of  bloc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without acknowledgement,  which represent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 "window" that  is currently  in use.   If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 at the current -W setting, you  may benefit from a higher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n the command line.  The estimated transfer  spee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new file is being transmit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that  the current  file transfe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for some  reason.   The specific  reason for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 HSLINK will  wait for  60 seconds for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ome online; after that the transfer is abort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also  indicate that  you  don not  have the  COM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or that a non-standard 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hardware handshake is normally enabled by default.  If,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loading,  HSLINK finds  that  the CTS  signal is  d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current hardware  configuration is not  using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and automatically disables further  CTS handshake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e actual number of  block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it without  acknowledgement.  This is controlled by 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and may  be overridden  by the  remote compu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 transmitter  is  required  to continue 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ceiving any  kind of  acknowledgement from 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not free!  You are hereby licensed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 of 30 days free of  charge.  If, after 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 to continue using HSLINK, you 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 and return it to 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removes the "UNREGISTERED"  messages as  well as 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and enables  you to initiate a  CHAT session. 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broadcast to the remote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HSLINK registration  costs $20 US, 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a Serial Number and Password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s available on disk.  A nicely typeset and bound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.  Please print out  the file REGISTER.FRM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 to distribute unregistered HSLINK to you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registration can also be ordered ON LINE by credit car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notified, in  writing, prior  to ANY  distribution. 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 not exceed $6 and  the shareware distributor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above license fee for the end user of HSLINK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mpt  from  registering  HSLINK with  the  author  at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1344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6780 Hayes-V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3772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find the  latest release version of HS/Link on  th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is also  supported  by  a  number  of  authorized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 the world.    Please refer  to  DISTRIB.DOC for 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ssibly a  number of  other  echo networks.   You  can  ge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support is available  tuesday through friday between  9am and 6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at (818) 891-4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 transfer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tings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e configuration files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2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ing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3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verrun (11),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24),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BS programs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 programs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COM ports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(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G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P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C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T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idle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logfile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!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5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G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irlist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6),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