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chat Multinode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-  This is the first public release of this produ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in Beta testing for over a year and is a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th all of the feature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enhancements will include a Match Mac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 section that allows your callers to look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 while inside ch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program that allows you to lin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s in chat is also planned to be releas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 Do NOT use the F5 key to drop to dos while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F10 key to go into sysop cha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ome reason of the PPL Language when you use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on a persons node who is in chat, then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o the user they no longer are able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in chat until they exit the Hotcha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Something about PCBoard closing out files during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ature of PPL V2.0 and hope it is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L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program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hanced chat facility to allow your callers to talk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odes.  Can be used for adult or non-adult chat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your built in chat or run this as an extra chat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rogram WILL NOT CHAT with the built in on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.LST    869  06/14/94  - Thi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CHAT.PPE  24160  06/14/94  - Main P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CHAT.KEY     66  06/14/94  - Registration key for Ho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CHAT.DOC   6703  06/14/94  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CFG         506  06/14/94  - Configuration program for Ho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HELP       4405  06/14/94 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ACT        4485  06/14/94  - Action comm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ACH        4485  06/14/94  - Action command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TEXT       3766  06/14/94  - Hotchat text file, simular to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WELC       1628  06/14/94  - Main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MENU       1744  06/14/94  - Hotch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ID.DIZ     558  06/14/94  - File ID Diz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pack these files into a sub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Hotcfg to match your BBS.  Description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ide the file ho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Allow aliases to be displayed if the callers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llow Alia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allow alia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Sysops name to us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 Number of lines to show - Can be more than you actuall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Text color of the chat text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Text color of the chat text that other line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hotchat.ppe to your BBS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your Pcboard subdirectory and run pcbsetup.  Type B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then B again for Configuration files,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your default cmd.lst file and hit the F2 key. 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HOTCHAT.PPE, security should be high enough to allow onl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you want to use this cha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==========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       10        C:\PCB1\PPE\HOTCHAT\HOT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ESC and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 not freeware. 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in front of a computer instead of with my fam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BBS is a little nicer.  Please registe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cide to use it.  Upon registration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HOTCHAT.KEY file to eliminate the NO-REGISTERED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mail a check, use Mastercard, or Visa to purcha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