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uxe Door Menu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2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Door Menu is a little utility that I wrote to make my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t's simple to use,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DM is to generate you DOORS files so that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stle with your ansi editor any more.  Easy to use, and customiz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processes ALL your conferences to find the necessary DOOR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and will generate an error message if you forget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the description fil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DM fuctions in the same way as PCBoard does when it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escription is too long too fit onto the screen without being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d on the next screen, DDM DOES NOT DISPLAY IT HALF AND H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will end the current screen (with a prompt) and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Suggestions, questions, etc.)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51-1713 Voice (ORDERS ONLY)                 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is a very straight foreward PPE.   Copy the DDM.CFG, DDM.EXE, DDM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DM0. files into your PPL director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DM0 file to contain descriptions of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�UT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�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�Credit Card Door - This door will allow you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�subscribe online as well as order products form 4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box is the what is actually on the screen (starting in colum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This is a Category in which to classify this doo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than 4 (four) characters long.  DO NOT EXCEED 4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is is the number of lines the description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These two lines are the descriptions.  If line 2 w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then line 4 would not exist.  If line 2 was a "3"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nother line (5) that must be added.  The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allowed to be 58 characters MAX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ff in the DDM.CFG file, or 52 MAX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in the DBM.CFG file (PCBoard @Xbf macr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cription lines, as well as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.  The values above - 4 for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or 58 for the description mean that's 4,52, or 5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ing the @Xbf codes.  We check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peat lines 1-3 (maybe more, depending on how many l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for the door's description.  Every door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scription lines) for every door you have!  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's naming convention is simple too.  If you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enu, different from any other conference, you would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fter the "DDM" in the name;  for example, if you we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conference 100, it would be named "DDM100."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  You can also include seperate files for different langu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WISS version of your descriptions for conference number 99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ile "DBM99.S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is a simple config file, described internally,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e that comes with the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oint to stress is the parameter in line 4, CATEGORY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ange this to "NO", DDM will not display to th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you defined in the description file (but the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    Security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EN       "    0           "Z:\PPL\DDM\DD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       "    0           "Z:\PPL\DDM\DDM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ecurity and the location to su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etting the security to the same securit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EN" and "DOOR" menu selection securit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NOW!!!  DDM.EXE must be run __ONCE__ after you edit the DDM-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this, your door menu will be a big empty bo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!  DDM.PPE DOES NOT RUN THIS PROGRAM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main board is pointing to Z:\PCB\GEN\DOORS.L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DM0.  If the next 10 conferences have the field (for BLT.LS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PPE reverts back to DDM0 (and skips these conferences!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 is pointing to Z:\PCB\ADULT\DOORS.LST, (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1) you need a DDM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VELL SYSTEMS, IT IS SOMETIMES NECESSARY TO MAKE THE .EXE FIL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COMMAND LINE (ASSUMING ATTRIB IS IN YOUR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TTRIB DBM.EXE +R"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