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Post   PCBoard 15.1 PPE   Automatic Message Sender 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logon script,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posts either weekly or monthly. It is ideal for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in various networks you carry,  or sending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networks on the 1st of the month, or whatever you fin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do. AutoPost places the date and time in the tagline  so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ts will be killed off as "duplicates" of the previous po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s called XXXXXXXX.TAG  where XXXXX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have as your message text. (Do NOT use extensions on your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utoPost will not function properly). And do *not*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.TAG files  as they contain the "date" AutoPost us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send the same message several times a day. If you mak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YAD  then AutoPost creates a file called MYAD.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o make sure it's only sent when you want it sent.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s to how many ads &amp; posts you can send with AutoPost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ost is *FREEWARE* and the tagline it creates is hardco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the tagline then don't use the program. That's fai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AutoPost is the easiest part of all. Place Auto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on script. My new logon script looks like this,  just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AP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TZ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AutoPost, the other 2 are other PPE's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ime slots or prompt the user for city &amp; state or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. So all you have to do is configure AutoPost and that's easy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 The AutoPost "List" File. (Must be called AUTOPOST.L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� &lt;- Total Number of Post File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-AD          � &lt;- Name of Text file for message # 1 (No Exten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EKLY          � &lt;- Send this post WEEKLY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WEEKLY 0=Sunday 6=Saturday / MONTHLY #=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              � &lt;- Conference number to send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� &lt;-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N=Public R=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Pack Date ...or... ## of days til Pa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0=No Return Receipt  1=Return Receip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0=No Echo  1=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===============� &lt;- A Blank or Spacing Lin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          � &lt;- Repeat as above for messag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NTHLY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5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 Rules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� &lt;-       "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AutoPost is configured and ready to go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 the above file,  make the corresponding text fil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 and you're done. Oh, all files must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won't operate.  If you like this one, you'll LOVE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! When on Salt Air do a "L CW_ A" for them or call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t  516-377-0124 USR D/S   516-868-1741 Hayes 28.8.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from they, available to all first time callers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utilities  is available on the Intelec Network,  on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networks to be found anywhere! Here's a recent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andy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_BD_10.ZIP     7688  04-11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Birthday v1.0! Ask users for their D.O.B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d when they logon on their birthday,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isplays your birthday greetings to the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dd even more personality to your syste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PCB v15.1 PPE, Shareware, easy to 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d fully functional, NOT-crippled at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BL_32.ZIP    12608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BBSListr 3.2 The ultimate BBSList PPE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PCBoard 15.1!! Added new modems, impro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peed. See why it's the best of it's k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CM_40.ZIP    23838  06-01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ConfMenu v4.0! The best J Cmd Replac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PPE for PCB v15.1! Automatic!! Never dra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other "CNFN" again! Now no longer nee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conference name prefix! Now you can fu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configure your own custom colors as well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Register ConfMenu PPE and you'll also g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oorMenu, FileMenu, MainMenu PPE's fre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DM_11.ZIP    11324  06-2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oorMenu v1.1! PCBoard PPE to replace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OOR command menu. Add PPEs seamlessl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your door menu! DoorMenu is *free* to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registered ConfJoin SysOps. And check 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FileMenu/MainMenu also free to registe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ConfJoin SysOps! Fix command line probl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FM_11.ZIP    10202  06-01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FileMenu v1.1! The best F Cmd Replace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PPE for PCB v15.1! Automatic!! Never dra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other file menu again! Also, lets 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earch file directory "descriptions"!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those with multiple CD-Roms this lets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have "sub-menu" for each CD or fil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&amp; Free to all registered ConfJoin SysOp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HH_32.ZIP     8676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HowHeard v3.2! New Caller Upgrade PPE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PCBoard 15.1! Upgrade sec levels and c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ference reg's based on caller's respons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IN_38.ZIP    21206  07-01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---------- Intelec PPE! v3.8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Intelec Network Database/Application PP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Use with Intelec's IN_yymm.ZIP info fil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Contains both Application/Database PPE'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Updated for July NodeList format change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lso, can be used to display our INBask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network "newsletter" files (INB_yymm.ZI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MM_33.ZIP    13736  06-01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MainMenu v3.3 Great replacement for PCB'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BRDM menus. Shows available commands, u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vailable as well "all on the fly", ne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raw another BRDM again! Nice little PP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Free to all registered ConfJoin SysOps!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MQ_32.ZIP     9248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MsgQuest v3.2 PCBoard 15.1 Shareware PP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cript to Message Base utility, send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questionnaire responses to you via post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PV_37.ZIP    21268  04-13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Pro-Vote v3.7! The best PCB Vote Utility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upports As Many As 999 Different Polls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Results Bulletin, New Maintenance modul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Login Poll Availability Display, BarGrap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d Percent Stats. Users Add Polls, Mor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Fixes Maint Bug, NON-Crippled Sharewar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RM_11.ZIP    10300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RemindMe! v1.1 Let your users enter the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personal reminders! RemindMe! will notif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them at logon or via a message and logon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Users set days in advance to remind, if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reminder is a permanent or temporary on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RemindMe! purges past due temp reminder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imple to install! Auto-maintaining!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crippled and full functioning sharewa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SL_34.ZIP    11328  06-28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peedLim v3.4! Limit callers access bas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on connection speed!! Block total acces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or access to specific command! Exclude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"time" or by an exclusion usernames lis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 option to send a message to user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when command is available &amp; at what sp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d caller log support! Another great P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SP_34.ZIP    15184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SubscriP 3.4 You don't take credit card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Offer instant subscriber upgrades to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users anyway!! It keeps track of who pa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nd who did not!! Upgrades and downgra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utomatically, badname.lst, a flag a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function, and much more!  Now up to *255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different levels supported! PCB 15.1 PP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TZ_32.ZIP     8914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TimeZone v3.2! Time slot assignments PP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Limit when users or "groups of users" 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access your BBS!! Now you can adjust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based on when in the slot the user call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UN_32.ZIP     7961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UserNews v3.2! Lets users enter their 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news items! Shareware PPE for PCBoard, 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is a snap to install, needs little main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W_WM_32.ZIP     8077  04-10-94  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WelcoMat v3.2 If you know who is going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call your board, you can have PCB upgra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them when they do! Small/fast/convenien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