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OMMENT.PPE v1.10a - Compiled on this date of 0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(C)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.  Allows your users to choose the SysO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leave a mess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 instead of your reg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                   0     C:\PCB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hing you must do is edit the COMMEN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simple here, just insert the SysOp names t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to the users when they enter the (C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- [10:00 am - 11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