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        �۲�  ܲ� �����    �۲�  ����� �۲� �۲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        ۲�� ۲��  �����   ۲��  ����� ۲�� ۲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���  ���   �����   ���   ����� 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       �� � �� �  �����   �� �  ����� �� �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    � �� � ��  �����   � ��  ����� � �� 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���  ���� �����    ���  �����  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 ���� ���� ������   ����  ����� 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 ����  ��� ����� �  ���� ��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۲� �����  �۲� �����  �۲�  ����� �۲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۲��  ����� ۲��  ����� ۲�� �����  ۲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���   ��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��    �� �  ����� �� �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�    � ��  ����� � ��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���  �����  ���         ���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� ����  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  ���� 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į What is LIQUID�EDI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�CHAT�is a E command replacement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one of the most devolped ppe's of LiQU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screen/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ttaches/Carbon Cop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/Ech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%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į How to install LIQUID�EDI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�type b b goto commandlist and install LIQUID�CH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0         0      0   &lt;PPEPATH&gt;LED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į Register LIQUI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is totally cewl PPE at any PCboard Memberboard / Dist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S�b Z�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