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$$&amp;#m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am.              `$$$$$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.,#&amp;$$$$$b ,a#$$$#m.     `$8$$a,a#$$$#m.  ,m#$$$#m.   ,m#$$$#m`"���Y$$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b  `Y$8$b$$P' `Y$$$      $$$$$$P' `Y$$n$$$P'  Y$$$.d$$P' `Y$$b$$$b $$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b ,$$$P$$$'    $$l$$b   d$$l$$ �   $$$$$P'       d$$$&amp;#m.�   `$$$  $$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$�$$$$$$bm$$$P���d$$$$$$b,d$$$P$$P���d$$$l$$ ���Y$$$l$$$   ,m#&amp;$P$$$ 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#$$`$$$$b$$$b d$$$' `$$$$$P'`$$$b d$$$'$$$b   d$8$`$$$&amp;m#$$$$$l$$P ,$y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$$$$P l$$$$`$$$b        `"�'   `$$$b     `�$$$m$$$�   `�$$$$P�' ���' d$$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$$$$P    -fear!/opium-    `$$$        `"""'             `�$$$m$$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$$'                       $P     �  &lt;�R�A�V�A�G�E�D�&gt;    `""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$'                       ,$'     &lt; now kicking on pcb!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'                      ,$'           &lt; sysop:jas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     .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                 +46.510.6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/\-�(ppe's�ansis�demos)�-/\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