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             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            �    ����</w:t>
      </w:r>
      <w:r>
        <w:rPr/>
        <w:t>۲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    ��            ���������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    ��       ����</w:t>
      </w:r>
      <w:r>
        <w:rPr/>
        <w:t>۲� ��  ����  ���  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� 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[Mode Selector.......] v[1.o]         ToP-eXiTS  [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S [.....................]         TiMe TaKeN [025]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BiRTh [D[25]/M[07]/Y[1995]]   SPeCiaLLy To [...All Pipo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D oN [.]i286 [x]i386 [.]hi     (C) By [Heavy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/PRoGRaM TyPe [PPE]           DoCS By [Heavy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 � 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   �</w:t>
      </w:r>
      <w:r>
        <w:rPr/>
        <w:t>C��D��R�S��� �    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&lt;�� TH� �DD�CT��N �F C�D�NG ��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Cargar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Apretar "B" 2 V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Dirigir El Cursor Hasta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Agregar Un Comando Pulsando ALT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Poner En La Tecla Del Comando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Poner En El Path Del Comando Ejem:"C:\PCB\MODE\MODE.PP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