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\\_\ ______ _____ _ ___________ ________ ______ _____ _ ___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\  |     \    ////    _  /_///   _   ///     \    ////     __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 \     \__   \____/     _     \_     \     \_    _\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\|             /    _\   \_    |______/            /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\\_____\______/___________/ ___|Mz   |_____\______/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od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                    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_ _____________ __________________ ______ _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\    _ _____//     /        /   \     /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___ __ _  _\______   /~     /        /   _/    /Mz   _ __ ___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\/  /      / _ ___/\/    \    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__________/--\___/_________\_____\___\_\ _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_                                           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__   S I C K - C H A T  /  B Y   M O Z A 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       \      \\       I N T R O D U C T I O N                            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Poor Society! you see? There comes a new age... New stuff, qualit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, is what we want! And as you see; I found the path of the art! Bu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der actually of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 is a release of the SICK-CHAT 1.0 that has many bugs! I fix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changed some things... check it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       \_    _ __\     N E W   F A R T U R E S                            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ly there are 7 feartures, these are -the following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urable Box Repossitio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b definable backg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fx Bar, Movible, Instantly &amp; default freezable or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L WORKING User time back! (Don't hangs up while cha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est that do 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ve predefined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ioua! I done it!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cool, check it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       \      \\       I N S T A L L A T I O N                            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s really very simple... I don't included any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increases a fuck the size of the file if I code it in a hig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; and no! No an assembly installer! (Are you kidi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nstalling it as PhunKtion-Ky (Function Key) to be reach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F1 for example... (If you get it, you're arriving the Nirvana dude!)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CFG#[0,1,2,3,4].ZIP here are diferent looks! The 0 is my favori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two and three are full Pc styled,when the 4 is a cool Amiga style... I don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many people like it, but, I recomend to you one thing: If you use 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ecause you belive in PC RULEZ; and if you use Amiga/x (on an Amiga!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you support AMI RULEZ and then you don't need that PPE! Anywa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simulate you have an Amiga/x you can use it! (Is better you install S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       \  \___  \        G R E E T I N G S                                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eople is listed in ALPHABETIC order (no dramas,ok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h... messages are PRIVATE jump this part label near...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ido - your board've a cool style! what bad one that it's not 24/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your psyco-emotional status ok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Panther - have you any problem to be here? see you pibe panza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about who brings you the pii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cal - what were you doing on D.C.? don't you call only RZR hq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kano - do you continue thinking I will may hack your waff,waff,coff,c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byte - back from your bored travel! no sabes lo que te pierdes dw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tter you continue driving the canoa hahaha!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el - my board is ready... see you p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vilan - thanks for the D.A. ascii we are working in that.REVOLUTION!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as - you keep hot in our fire-forest? natas never die... x25 haha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ds friday/2... fucking b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ator - forget about old times. do you remember me? what sux... haha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Klauz - I have some problems breaking belgium. where you get our rele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tz - so much time no? yeah you! from The Unborn! 8) ahh...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FT2? hummm. I hope I'll meet you so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ge - do you remember me? I don't know if I will enter in NVX!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go says that I've to talk with Crash... Greets to you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ve-n - dude... don't worry be rave! 8) don't pay the money xxxxx$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me that there is no problem to pay 0$ to telintar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tle for a new song '..be rave'; but please don't make tc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- what do you think you are doing? I said you jump it!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the European and Argentinian Scene pibes that I don't mention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anyway. And might fly great sux to the aliens who... n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       \    _/ \         L A S T   P A R A G R A P H                      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edicate this creation to who think the World Scene must be joined! 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t lets us be di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art make one country diferent of eac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is make it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And, if any woman have her love to offer me, she's welcome! ha - cool! 8)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you like the new Insane Look... so... ask to join; if you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reative en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. Hasta la 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z 1996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