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������� �������    ���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������� �������   ����     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������� �������   ����      ��� 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������� �������    ���    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��� ���     ���        ���   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��� ���     ���       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��� ���     ���       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y Dr Mengele The Incantation Group 1995 for PCBoard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is a SIMPLE pPE 2 LoCK oUT 5 AREA codes from yar system...a custom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failed area codes...and a editor will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nstall, simply unzip all the philes into the same dir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PP.CFG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call the pPE from RECORD # 2 of yar PCBTEXT p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ample:  !C:\PCB\BAPP\BAPP.PPE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KE SURE THAT YA FILL THE END OF THE RECORD WITH (~) charac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!? isn't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EET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ere some greetz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GA: well well....have ya done something on yar pPE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CIFER: ehh...well..hm..call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CIDE: yar LAME...ya just call voice and disturb ME allthe time...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SE: jepp....ok...can ya fixz the sourc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NOSIS: CHANGE�2 PCBoard...:)...jeje..ok..call me sometim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: PCB REWL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es to Dr Mengele at BRAIN�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ANTATION�DIST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ADINS�ARCANOID�DIST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L FREE 2 CALL +46-(0)-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P: INC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