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the new, bugfixed version of the old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get on my homepage: http://kage.home.ml.or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get on my homepage: http://kage.home.ml.or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.ans file to your \txtfiles-directory, the p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\pex-directory and the .ini file to your proboard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fc!kit.ini and see for mo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c!kit.pex is for writing the dates into the ini-file (const!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tmk.pex is for starting the selc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get on my homepage: http://kage.home.ml.or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r the shitty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ve done a homepage. If You want to contact me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http://kage.home.ml.org or leave  me an   e-Mai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ge@vossnet.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