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PRoBoaRD MuLTiPLe SySoP MeSSaGe WRiTeR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M2CR.aRJ]       RELEASE DATE [11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37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BuiLT iN MeSSaGe WRiTeR iN PRoBoaRD iS KiNDa KeWL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uLTiPLe SySoPS WiTH THe CoMMaND '/T=!DEAD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... YouR MeNuS GeT FuLL WiTH THaT CRaP, So i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oNe SiNGLe Key ... So HeRe'S a CuRSoR CoNTRoLLeD MSG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aND iNi iN youR PeX DiReCToRy, THe aNSi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iLeS DiReCToRy aND CaLL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MSG2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DiT THe NaMeS iN THe iNi aND iN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THe NuMBeR oF NaMeS, uP To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 WaS a PeX i CoDeD iN LeSS THaN aN HouR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CaLLWaRe ... WHeN you LiKe iT,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X-S!,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