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syncronet ascii wfc replacement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0/2/98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0/2/98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n/a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n/a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jack phlash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jack phlash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jack phlas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x] art collection [ ] bbs door [x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 ] pascal [ ] c [ ] ipl [ ] basic [ ] mpl [ ] ist [ ] 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pcx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pipeline [ ] desire [ ] renegade [ ] instinct [?] illusion [ ] m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x] something else: synchronet 2.30b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imple waiting for caller menu replacement for synchronet 2.00+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copy the file to you sbbs/text/menu directory and enjo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8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