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ܲ����������������������۲������������۲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��  ��   ��  ��  ��  ���  ��   ��  ��   ��  �   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   �   ��   �   ��  ��   �   ��   �   ��   �   �   �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   �   ������   ��  ��   �   ��   �   ��   �   �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 ��   �   ��   �   ��  ��   �   ��   �   ��   �   �   �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   �   ��  ��   ������  ���  ��  ���  ��   �   ��  ��   ��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۲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 E M O N I C   B B S   m O D I F I C A T I O N S   a N D   c O D I N G 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� </w:t>
      </w:r>
      <w:r>
        <w:rPr/>
        <w:t>% program information %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release name: sysop shouter 0.9�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release date: 15-08-98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ompletion date: not yet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oder/modder: censored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ded in: borland turbo pascal 7.0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rtist: me ;)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ourier: don`t need one ;)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ackaged by: me again ;)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</w:t>
      </w:r>
      <w:r>
        <w:rPr/>
        <w:t>% release type % 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</w:t>
      </w:r>
      <w:r>
        <w:rPr/>
        <w:t>[ ] original source code [ ] old source code [ ] source scraps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</w:t>
      </w:r>
      <w:r>
        <w:rPr/>
        <w:t>[ ] coding/modding tips/tutorial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[ ] art collection [x] bbs door [ ] bbs mod [ ] demo/load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</w:t>
      </w:r>
      <w:r>
        <w:rPr/>
        <w:t>% source code in %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[ ] ppe [ ] pascal [ ] c [ ] isl [ ] basic [ ] misc scripting la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� </w:t>
      </w:r>
      <w:r>
        <w:rPr/>
        <w:t>% software of bbs %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[ ] impulse [ ] system/x [ ] any [ ] iniquity [ ] pcboard [ ] obv/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</w:t>
      </w:r>
      <w:r>
        <w:rPr/>
        <w:t>[ ] desire [ ] renegade [ ] eternity [ ] illusion [ ] vision/x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[ ] something else: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[x] universal door for: door.sys/vivid.sys/dorinfo.def support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</w:t>
      </w:r>
      <w:r>
        <w:rPr/>
        <w:t>systems 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</w:t>
      </w:r>
      <w:r>
        <w:rPr/>
        <w:t>% comments %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dn`t had the time to finish it up because the deadline of the nex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ack was very near .. and i just wanted to release something ;) .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on this baby will be more configurable (like .. colors/string enz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nd it will have an 'sysop home' function .. this will all be ready i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ersion 1.0 .. till that time you will just have to press an key an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ou will have to start up your chatter manualy (alt-c i quess ;) .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� </w:t>
      </w:r>
      <w:r>
        <w:rPr/>
        <w:t>% instructions %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just check out the shout.bat and the test.bat .. or give a parameter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ike /? at the command line to see more things (or not ;) .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ou will also have to edit the shout.cfg to fit it to your system ..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� </w:t>
      </w:r>
      <w:r>
        <w:rPr/>
        <w:t>% other crap %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reets: everyone i know .. ;) (lazy .. ;)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requests: for coding or ascii`s (newschool) try these things ..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</w:t>
      </w:r>
      <w:r>
        <w:rPr/>
        <w:t>email: censored@cryogen.com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</w:t>
      </w:r>
      <w:r>
        <w:rPr/>
        <w:t>bbs: +31 (0)74-2669323 (6pm till 10 pm)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�������������� </w:t>
      </w:r>
      <w:r>
        <w:rPr/>
        <w:t>% tEMPLATE bY jACK pHLASH (dEMONIC) 1997 % ���������������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۲�����������������������������������������������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