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Change-User-Info PPE! - Coded by Zorkey [D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"W" replacment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your CMD.LST now and see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E'S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!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OTAL: 7 FILES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