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dont feel like writing a long document, and you probably dont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, so here is the info o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rompt 53 call this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up.cfg and set the info for the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ViTAL SiGN[CRZ'9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