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 </w:t>
      </w:r>
      <w:r>
        <w:rPr/>
        <w:t>C A T H E D R A L � D I G I T A L  L A B S  ����������� 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����� ������   � ����  ����  ����  ����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�����    � �   � �     �   � �   � ����� �   </w:t>
      </w:r>
      <w:r>
        <w:rPr/>
        <w:t>('96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�   �    � ����� ���   �   � � ��  � 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�   �    � �   � �     �   � �  �  � 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�   �    � �   � ����� ����  �   � �   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������  </w:t>
      </w:r>
      <w:r>
        <w:rPr/>
        <w:t>G�E�N�E�R�A�L  I�N�F�O  ���������������������� 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�A�S�T  P�E�R�S�P�E�C�T�I�V�E  T�E�X�T�U�R�E  M�A�P�P�I�N�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y NATAS (CATHEDRAL/DIGITAL LAB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one was released on IRC some time ago, but it seems it didn't m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to the rest of the world. Just check out the included txt-fil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e how to code your own fast-perspective texture mapp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example is also included, but it was just coded to show you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possible to do fast-perspective texture mapping, so the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n be some speed enchancement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planning to use this technique then don't forget to greet 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�  </w:t>
      </w:r>
      <w:r>
        <w:rPr/>
        <w:t>D�I�S�T�R�I�B�U�T�I�O�N  S�I�T�E�S  ��������������� 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DAY .................. +32-16-632063 .... WORLD HEADQUARTER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NATIVE NATION ...... +32-53-789669 .... BELGIAN HEADQUARTER 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ADLINE ............ +33-146445796 .... FRENCH HEADQUARTER 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 +33-146486763 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TOP ............... +97-224FREE ...... ISRAELIAN HEADQUARTER 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IDEOUT ............. +49-6119545013 ... GERMAN HEADQUARTER 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OVERHEAT ......... +41-318695327 .... SWISS HEADQUARTER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GEL DUST .............. +54-15840032 ..... ARGENTINIA HEADQUARTER 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RIGGER ............. +32-51-243234 .... DISTRIBUTION SITE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EP WATERS ............. +32-16-502915 .... DISTRIBUTION SITE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BRONX ................ +32-14-650001 .... DISTRIBUTION SITE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TAL OVERDOSE ......... +32-56-341206 .... DISTRIBUTION SITE 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igned NOSTROMO [17/O2/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