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[        ANSILOCK        ]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ANSILOCK..............] v[1.o]  Autor/s  [ELViS..........]         TiMe TaKeN [30.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jo/Tipo Programa [PP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e Programa Fue Echo Por [ELViS.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y mucho que decir. Hara que tu BBS funcione solo en modo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a la fila ASCII (LA CUAL PUEDE TENER LENGUAJE) antes de arran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en modo AN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el MKPCBTXT y reemplaza el prompt 149 con algo como e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C:\PCB\ANSILOCK\ANSILO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amente el PATH debe ser donde pusistes el PP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gurate que lo que pongas en la fila `ASCII' este en ASCII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as lammer y la pongas en ANSi porque los que no tengan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dran lee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DoS......................................................CaNiBaL Co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