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xXXXXX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XXXXX XXXXXXXXXXXXXXXx. XXXXXxXXXXXXXXXX Business        Allian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XXXXX XXXXXXXXXX xxxxx XXXXXXXXXX XXXXX XXXXXXXXXX        `Software'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-XXXXX XXXXXXXXXX-XXXXX XXXXXXXXXX-XXXXX XXXXXXXXXX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' `'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Diskspace PPE by 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have to edit DSpace.Cfg.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ACE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FGenerating DSpace-data, please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X07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irst line there's drives you want to check fo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to be in uppercase without an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cond line there's filename. Suprisingly. It could be some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si. If you want to see some information of diskspac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maybe use @S[drive]@-macro..(like @SC@ or @SE@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want show some ansis with this ppe, dont use them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rd line there's little message for give information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users that there's my ppe making something for your hard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ourth drive there's just a little dot which gives so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pcb is alive, not j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SPACE.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[cut]-[this could be DSPACE.PCB but it suprisingly isn't]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! theres @SC@ bytes i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@SE@ bytes in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--[cut]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mes my little ppe and modifies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[cut]-[this could be DSPACE.TMP]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! theres 61425636 bytes i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3346643 bytes in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--[cut]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but if haven't put that E in there in cfg, it looks lik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[cut]-[this could be DSPACE.TMP]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lo! theres 61425636 bytes i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@SE@ bytes in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--[cut]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so be careful and check everything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