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5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3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in setup page #1, options 14, 15, 16, 17, 18, &amp; 19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8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and the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enter the RAM-Drive letter.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unpacking 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9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at the beginning of each test.  It uses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'|bm'.  PCBUSER.ANS and BOOMCOM.EXE must be in BOOMLAB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PCBUSER.ANS is shown below with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ing ZIP Integrity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